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/>
        <w:t xml:space="preserve">учебной дисциплины </w:t>
      </w:r>
      <w:r>
        <w:rPr>
          <w:b/>
        </w:rPr>
        <w:t>«Современный стратегический анализ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</w:t>
      </w:r>
      <w:r>
        <w:rPr>
          <w:b/>
          <w:lang w:val="en-US"/>
        </w:rPr>
        <w:t>4</w:t>
      </w:r>
      <w:r>
        <w:rPr>
          <w:b/>
        </w:rPr>
        <w:t>.02 «Менеджмент»</w:t>
      </w:r>
    </w:p>
    <w:p>
      <w:pPr>
        <w:pStyle w:val="Normal"/>
        <w:jc w:val="center"/>
        <w:rPr/>
      </w:pPr>
      <w:r>
        <w:rPr/>
        <w:t>Профиль «Управление проектам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освоение теоретических знаний проведения стратегического анализа современных организаций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освоение современных методов и инструментов стратегического анализа организаций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формирование умения анализировать внутреннюю и внешнюю среду организации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формирование практических навыков использования методологии стратегического анализа для принятия стратегических решений, обеспечивающих эффективность и конкурентоспособность организации.</w:t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Задачи изучения дисциплины: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изучить теоретические основы стратегического анализа современных организаций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изучить модели и методы количественного и качественного анализа внутренней и внешней среды организации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изучить виды базовых, корпоративных и функциональных стратегий и особенности их реализации в современных организациях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сформировать практические умения и навыки анализировать внутреннюю и внешнюю среду организации с помощью методов современного стратегического анализа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сформировать практические навыки  использования результатов стратегического анализа для разработки корпоративной стратегии организации.</w:t>
      </w:r>
    </w:p>
    <w:p>
      <w:pPr>
        <w:pStyle w:val="Normal"/>
        <w:widowControl w:val="false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базовой части; изучается на 2 курсе в 3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4 </w:t>
      </w:r>
      <w:r>
        <w:rPr>
          <w:spacing w:val="-6"/>
        </w:rPr>
        <w:t>зачетные единицы, 144</w:t>
      </w:r>
      <w:r>
        <w:rPr/>
        <w:t xml:space="preserve"> академических </w:t>
      </w:r>
      <w:r>
        <w:rPr>
          <w:spacing w:val="-10"/>
        </w:rPr>
        <w:t>часа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ОК-3 </w:t>
      </w:r>
      <w:r>
        <w:rPr/>
        <w:t>- готовность к саморазвитию, самореализации, использованию творческого потенциала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ПК-2 </w:t>
      </w:r>
      <w:r>
        <w:rPr/>
        <w:t>- способность разрабатывать корпоративную стратегию, программы организационного развития и изменений и обеспечивать их реализацию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ПК-7 </w:t>
      </w:r>
      <w:r>
        <w:rPr/>
        <w:t>- владение методами экономического и стратегического анализа поведения экономических агентов и рынков в глобальной среде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ПСК-3 </w:t>
      </w:r>
      <w:r>
        <w:rPr/>
        <w:t>- способность проводить маркетинговый анализ глобальных рынков высокотехнологичного оборудования для рационального выбора стратегии пред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сущность, цели и задачи стратегического анализа в организации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теоретические основы стратегического анализа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модели и методы количественного и качественного анализа внутренней и внешней среды организации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основные виды базовых, корпоративных и функциональных стратегий и особенности их реализации в современных организациях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применять методы современного стратегического анализа для проведения научных исследований и принятия решений при управлении проектами в организациях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оценивать факторы внутренней и внешней среды организации для принятия управленческих решений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использовать результаты стратегического анализа для разработки функциональной и корпоративной стратегии организации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навыками системного подхода к анализу внутренней и внешней среды организации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методами и инструментами стратегического анализа современной организации.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экзам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DF12D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3:00Z</dcterms:created>
  <dc:creator>Ткаченко Марина Геннадьевна</dc:creator>
  <dc:description/>
  <dc:language>en-US</dc:language>
  <cp:lastModifiedBy>Марина Анатол. Алленых</cp:lastModifiedBy>
  <dcterms:modified xsi:type="dcterms:W3CDTF">2015-09-03T13:23:00Z</dcterms:modified>
  <cp:revision>2</cp:revision>
  <dc:subject/>
  <dc:title>АННОТАЦИЯ</dc:title>
</cp:coreProperties>
</file>