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/>
        <w:t xml:space="preserve">учебной дисциплины </w:t>
      </w:r>
      <w:r>
        <w:rPr>
          <w:b/>
        </w:rPr>
        <w:t>«Управление операциями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формирование у обучающихся целостного системного представления об </w:t>
      </w:r>
      <w:r>
        <w:rPr/>
        <w:t>операционной (производственной) деятельности в организации</w:t>
      </w:r>
      <w:r>
        <w:rPr>
          <w:rStyle w:val="IntenseEmphasis"/>
          <w:b w:val="false"/>
        </w:rPr>
        <w:t>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получение практических знаний и навыков </w:t>
      </w:r>
      <w:r>
        <w:rPr/>
        <w:t>планирования операционной (производственной) деятельности организаций</w:t>
      </w:r>
      <w:r>
        <w:rPr>
          <w:rStyle w:val="IntenseEmphasis"/>
          <w:b w:val="false"/>
        </w:rPr>
        <w:t>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овладение </w:t>
      </w:r>
      <w:r>
        <w:rPr/>
        <w:t>методами принятия оперативных решений в управлении операционной (производственной) деятельностью организации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ение </w:t>
      </w:r>
      <w:r>
        <w:rPr/>
        <w:t>теоретических и методологических основ управления операционной (производственной) деятельностью организаций</w:t>
      </w:r>
      <w:r>
        <w:rPr>
          <w:rStyle w:val="IntenseEmphasis"/>
          <w:b w:val="false"/>
        </w:rPr>
        <w:t>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/>
        <w:t>изучение современных концепций организации операционной деятельности</w:t>
      </w:r>
      <w:r>
        <w:rPr>
          <w:rStyle w:val="IntenseEmphasis"/>
          <w:b w:val="false"/>
        </w:rPr>
        <w:t>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ение </w:t>
      </w:r>
      <w:r>
        <w:rPr/>
        <w:t>основных методов и инструментов управления операционной деятельностью организации</w:t>
      </w:r>
      <w:r>
        <w:rPr>
          <w:rStyle w:val="IntenseEmphasis"/>
          <w:b w:val="false"/>
        </w:rPr>
        <w:t>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изучение </w:t>
      </w:r>
      <w:r>
        <w:rPr/>
        <w:t>принципов организации операционной деятельности</w:t>
      </w:r>
      <w:r>
        <w:rPr>
          <w:rStyle w:val="IntenseEmphasis"/>
          <w:b w:val="false"/>
        </w:rPr>
        <w:t>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вариативной части; изучается на 2 курсе в 4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4 </w:t>
      </w:r>
      <w:r>
        <w:rPr>
          <w:spacing w:val="-6"/>
        </w:rPr>
        <w:t>зачетных единиц, 144</w:t>
      </w:r>
      <w:r>
        <w:rPr/>
        <w:t xml:space="preserve">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ОПК-6 - </w:t>
      </w:r>
      <w:r>
        <w:rPr/>
        <w:t>владение методами принятия решений в управлении операционной (производственной) деятельностью организаций;</w:t>
      </w:r>
    </w:p>
    <w:p>
      <w:pPr>
        <w:pStyle w:val="Normal"/>
        <w:ind w:left="708" w:hanging="0"/>
        <w:jc w:val="both"/>
        <w:rPr/>
      </w:pPr>
      <w:r>
        <w:rPr>
          <w:b/>
        </w:rPr>
        <w:t>ПК-9</w:t>
      </w:r>
      <w:r>
        <w:rPr/>
        <w:t xml:space="preserve"> - умение моделировать бизнес-процессы и использовать методы реорганизации бизнес-процессов в практической деятельности организ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теоретические и методологические основы управления операционной (производственной) деятельностью организаций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сновные бизнес-процессы в организации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принципы организации операционной деятельности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сновные методы и инструменты управления операционной деятельностью организации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сновные концепции и методы организации операционной деятельности;</w:t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ланировать операционную деятельность организации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применять современные концепции организации операционной деятельности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рименять методы управления операциями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методами принятия оперативных решений в управлении операционной (производственной) деятельностью организаций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методами управления операц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эк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C0D39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9:00Z</dcterms:created>
  <dc:creator>Ткаченко Марина Геннадьевна</dc:creator>
  <dc:description/>
  <cp:keywords/>
  <dc:language>en-US</dc:language>
  <cp:lastModifiedBy>Марина Анатол. Алленых</cp:lastModifiedBy>
  <dcterms:modified xsi:type="dcterms:W3CDTF">2015-10-04T17:58:00Z</dcterms:modified>
  <cp:revision>4</cp:revision>
  <dc:subject/>
  <dc:title>АННОТАЦИЯ</dc:title>
</cp:coreProperties>
</file>