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НАПРАВЛЕНИЯХ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АХ НАУЧНОЙ (НАУЧНО-ИССЛЕДОВАТЕЛЬСКОЙ) ДЕЯТЕЛЬНОСТИ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ИССЛЕДОВАТЕЛЬСКОЙ БАЗ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, направление подготовки/ специальность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060101.65 "Лечебное дело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направление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нуклидная и  адронно-лучевая терапия злокачественных опухолей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ученые и исследовате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ор медицинских наук профессор Н.К. Вознесенск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езультаты научной (научно-исследовательской) деятельности по направлениям</w:t>
            </w:r>
            <w:bookmarkStart w:id="0" w:name="_GoBack"/>
            <w:bookmarkEnd w:id="0"/>
            <w:r>
              <w:rPr>
                <w:lang w:eastAsia="en-US"/>
              </w:rPr>
              <w:t xml:space="preserve"> за 2010-2014 г.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журналах, входящих в перечень ВАК: __9___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журналах, входящих в РИНЦ: __9___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изданиях, входящих в Scopus и WoS : _____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ы на изобретение, полезную модель и т.д.: __1___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ях и мероприятиях международного и всероссийского уровня: __11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Участие в научных мероприятиях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Публикации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Научно-исследовательская баз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БУЗ КБ 3* МФБА России , г Обнинск, ЭНИМЦ «Моделирующие системы», г. Обнинс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52:00Z</dcterms:created>
  <dc:creator>оператор</dc:creator>
  <dc:description/>
  <cp:keywords/>
  <dc:language>en-US</dc:language>
  <cp:lastModifiedBy>to24006</cp:lastModifiedBy>
  <dcterms:modified xsi:type="dcterms:W3CDTF">2015-04-22T11:52:00Z</dcterms:modified>
  <cp:revision>2</cp:revision>
  <dc:subject/>
  <dc:title>ИНФОРМАЦИЯ О НАПРАВЛЕНИЯХ И </dc:title>
</cp:coreProperties>
</file>