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Я О НАПРАВЛЕНИЯХ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ЗУЛЬТАТАХ НАУЧНОЙ (НАУЧНО-ИССЛЕДОВАТЕЛЬСКОЙ) ДЕЯТЕЛЬНОСТИ 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УЧНО-ИССЛЕДОВАТЕЛЬСКОЙ БАЗ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98"/>
      </w:tblGrid>
      <w:tr>
        <w:trPr>
          <w:trHeight w:val="6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мия человек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направление подготовки/ специальность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01/ Лечебное дел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направление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фо-функциональные изменения органов эндокринной системы при воздействии шокогенных факторов внешней среды на организ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е ученые и исследовател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лин А.Н. – заведующий кафедрой анатомии человека, к.м.н., доц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еров С.А. – заведующий кафедрой морфологии, д.м.н., доцен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ультаты научной (научно-исследовательской) деятельности по направлениям за 2010-2014 г.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журналах, входящих в перечень ВАК: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журналах, входящих в РИНЦ: _____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в изданиях, входящих в Scopus и WoS : _____</w:t>
            </w:r>
          </w:p>
          <w:p>
            <w:pPr>
              <w:pStyle w:val="Style15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енты на изобретение, полезную модель и т.д.: _____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ференциях и мероприятиях международного и всероссийского уровня: 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ие в научных мероприятиях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бликации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тиреоидных гормонов в развитии ожогового шока. Научная сессия НИЯУ МИФИ-2012.</w:t>
            </w:r>
            <w:r>
              <w:rPr>
                <w:bCs/>
                <w:sz w:val="22"/>
                <w:szCs w:val="22"/>
              </w:rPr>
              <w:t xml:space="preserve"> «Высокие технологии в медицине». – М.: НИЯУ МИФИ, 2012. </w:t>
            </w:r>
            <w:r>
              <w:rPr>
                <w:sz w:val="22"/>
                <w:szCs w:val="22"/>
              </w:rPr>
              <w:t xml:space="preserve"> - С. 29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рфофункциональное состояние щитовидной железы и надпочечников при ожоговом шоке. Научная сессия НИЯУ МИФИ-2012. </w:t>
            </w:r>
            <w:r>
              <w:rPr>
                <w:bCs/>
                <w:sz w:val="22"/>
                <w:szCs w:val="22"/>
              </w:rPr>
              <w:t>«Высокие технологии в медицине». – М.: НИЯУ МИФИ, 2012.</w:t>
            </w:r>
            <w:r>
              <w:rPr>
                <w:sz w:val="22"/>
                <w:szCs w:val="22"/>
              </w:rPr>
              <w:t xml:space="preserve"> - С. 291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ценка морфологических изменений надпочечников при острой кровопотере.</w:t>
            </w:r>
            <w:r>
              <w:rPr>
                <w:sz w:val="22"/>
                <w:szCs w:val="22"/>
              </w:rPr>
              <w:t xml:space="preserve"> Медицинские технологии в охране здоровья здоровых, в диагностике, лечении и реабилитации больных.  - 2012. – </w:t>
            </w:r>
            <w:r>
              <w:rPr>
                <w:bCs/>
                <w:sz w:val="22"/>
                <w:szCs w:val="22"/>
              </w:rPr>
              <w:t>С. 203-204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pacing w:val="-18"/>
                <w:sz w:val="22"/>
                <w:szCs w:val="22"/>
              </w:rPr>
              <w:t>Клинико-морфологическая характеристика щитовидной железы и надпочечников при ожоговом шоке.</w:t>
            </w:r>
            <w:r>
              <w:rPr>
                <w:sz w:val="22"/>
                <w:szCs w:val="22"/>
              </w:rPr>
              <w:t xml:space="preserve"> Медицинские технологии в охране здоровья здоровых, в диагностике, лечении и реабилитации больных.  - 2012. – С. 205-206.</w:t>
            </w:r>
            <w:bookmarkStart w:id="0" w:name="_GoBack"/>
            <w:bookmarkEnd w:id="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линико-лабораторных показателей при экспериментальной ожоговой травме. Научная дискуссия: вопросы медицины.  - 2012. – С. 89-9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клинико-лабораторных показателей при экспериментальном геморрагическом шоке. Тенденции развития здравоохранения: методики, проблемы, достижения. – 2012. – С. 133-138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чно-исследовательская база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атологической анатомии МРН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2:35:00Z</dcterms:created>
  <dc:creator>оператор</dc:creator>
  <dc:description/>
  <dc:language>en-US</dc:language>
  <cp:lastModifiedBy>Ольга</cp:lastModifiedBy>
  <dcterms:modified xsi:type="dcterms:W3CDTF">2015-04-29T02:35:00Z</dcterms:modified>
  <cp:revision>2</cp:revision>
  <dc:subject/>
  <dc:title/>
</cp:coreProperties>
</file>