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ИНФОРМАЦИЯ О НАПРАВЛЕНИЯХ 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 xml:space="preserve">РЕЗУЛЬТАТАХ НАУЧНОЙ (НАУЧНО-ИССЛЕДОВАТЕЛЬСКОЙ) ДЕЯТЕЛЬНОСТИ 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2"/>
          <w:szCs w:val="32"/>
        </w:rPr>
        <w:t>НАУЧНО-ИССЛЕДОВАТЕЛЬСКОЙ БАЗ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19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федра: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ушерства и гинеколог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д, направление подготовки/ специальность: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060101 Лечебное дело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учное направление: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едущие ученые и исследователи: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ежданова Марина Виктор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рикунова Людмила Иванов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ыченкова Наталия Ивано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lang w:eastAsia="en-US"/>
              </w:rPr>
              <w:t>Результаты научной (научно-исследовательской) деятельности по направлениям</w:t>
            </w:r>
            <w:bookmarkStart w:id="0" w:name="_GoBack"/>
            <w:bookmarkEnd w:id="0"/>
            <w:r>
              <w:rPr>
                <w:lang w:eastAsia="en-US"/>
              </w:rPr>
              <w:t xml:space="preserve"> за 2010-2014 г.: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6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личество публикаций в журналах, входящих в перечень ВАК: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10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6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личество публикаций в журналах, входящих в РИНЦ: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18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6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убликаций в изданиях, входящих в Scopus и WoS : _____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6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атенты на изобретение, полезную модель и т.д.: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2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360" w:right="0" w:hanging="360"/>
              <w:contextualSpacing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частие в конференциях и мероприятиях международного и всероссийского уровня: </w:t>
            </w:r>
            <w:r>
              <w:rPr>
                <w:rFonts w:ascii="Times New Roman" w:hAnsi="Times New Roman"/>
                <w:sz w:val="24"/>
                <w:szCs w:val="24"/>
                <w:u w:val="single"/>
              </w:rPr>
              <w:t>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contextualSpacing/>
              <w:rPr/>
            </w:pPr>
            <w:r>
              <w:rPr>
                <w:lang w:eastAsia="en-US"/>
              </w:rPr>
              <w:t>Участие в научных мероприятиях: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IX</w:t>
            </w:r>
            <w:r>
              <w:rPr/>
              <w:t xml:space="preserve"> Конгр. «Инновационные технологии в педиатрии и детской хирургии».-Москва,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XIV</w:t>
            </w:r>
            <w:r>
              <w:rPr/>
              <w:t xml:space="preserve"> конгресс педиатров России «Актуальные проблемы педиатрии». - Москва,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XV</w:t>
            </w:r>
            <w:r>
              <w:rPr/>
              <w:t xml:space="preserve"> конгресс педиатров России «Актуальные проблемы педиатрии». - Москва, 201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VI</w:t>
            </w:r>
            <w:r>
              <w:rPr/>
              <w:t xml:space="preserve"> Международный конгресс по реабилитации в медицине и иммунореабилитации, Париж. «Аллергология и иммунология». – 201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4"/>
              </w:rPr>
              <w:t xml:space="preserve">Международная нефрологическая конференция «Белые ночи» </w:t>
            </w:r>
            <w:r>
              <w:rPr>
                <w:spacing w:val="-4"/>
                <w:lang w:val="en-US"/>
              </w:rPr>
              <w:t>XIX</w:t>
            </w:r>
            <w:r>
              <w:rPr>
                <w:spacing w:val="-4"/>
              </w:rPr>
              <w:t xml:space="preserve"> ежегодного Санкт-Петербургского нефрологического семинара. – Санкт-Петербург, 201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I Международная научно-практ. конф. «Современные проблемы отечественной медико-биологической промышленности. Развитие инновационного и кадрового потенциала». - Пенза, 2011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XVI</w:t>
            </w:r>
            <w:r>
              <w:rPr/>
              <w:t xml:space="preserve"> конгресс педиатров России с международным участием «Актуальные проблемы педиатрии». - Москва, 201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lang w:val="en-US"/>
              </w:rPr>
              <w:t>VIII</w:t>
            </w:r>
            <w:r>
              <w:rPr/>
              <w:t xml:space="preserve"> Международная научно-практическая конференция «Бъдещите изследвания-2012». - София «Бял ГРАД-БГ» ООД 201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еждународная научно-практическая конференция «Медицинская наука: достиждения и перспективы», М., 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VI съезд по радиационным исследованиям (радиобиология, радиоэкология, радиационная безопасность). -  Москва,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Научно-практическая конференция «Радиогинекология. Возможности, проблемы, перспективы».  - Москва, 201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дународный междисциплинарный форум «Шейка матки и вульвовагинальные болезни. Москва. 2012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Международная конференция «Современные аспекты реабилитации в медицине». Армения, 2013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VIII Всероссийская научно-практическая конференция с международным участием. Москва,  2014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contextualSpacing/>
              <w:rPr/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jc w:val="both"/>
              <w:rPr/>
            </w:pPr>
            <w:r>
              <w:rPr/>
              <w:t>Нежданова М.В. Результаты применения оригинального растительного лекарственного препарата в комплексной терапии пиелонефрита у детей. Вопросы современной педиатрии – 2010. – №3.</w:t>
            </w:r>
          </w:p>
          <w:p>
            <w:pPr>
              <w:pStyle w:val="Normal"/>
              <w:widowControl w:val="false"/>
              <w:bidi w:val="0"/>
              <w:ind w:left="72" w:right="0" w:hanging="0"/>
              <w:jc w:val="both"/>
              <w:rPr/>
            </w:pPr>
            <w:r>
              <w:rPr/>
              <w:t>Нежданова М.В. и др. Здоровье, заболеваемость и смертность населения Мордовии. Здоровье, заболеваемость и смертность населения Мордовии.</w:t>
            </w:r>
          </w:p>
          <w:p>
            <w:pPr>
              <w:pStyle w:val="Normal"/>
              <w:widowControl w:val="false"/>
              <w:bidi w:val="0"/>
              <w:ind w:left="72" w:right="0" w:hanging="0"/>
              <w:jc w:val="both"/>
              <w:rPr/>
            </w:pPr>
            <w:r>
              <w:rPr/>
              <w:t xml:space="preserve">Нежданова М.В. Особенности состояния сердечно-сосудистой системы  при остром гломерулонефрите у детей. Материалы </w:t>
            </w:r>
            <w:r>
              <w:rPr>
                <w:lang w:val="en-US"/>
              </w:rPr>
              <w:t>VII</w:t>
            </w:r>
            <w:r>
              <w:rPr/>
              <w:t xml:space="preserve">  съезда Научного общества нефрологов России. - Москва, 2010.</w:t>
            </w:r>
          </w:p>
          <w:p>
            <w:pPr>
              <w:pStyle w:val="Normal"/>
              <w:widowControl w:val="false"/>
              <w:bidi w:val="0"/>
              <w:ind w:left="72" w:right="0" w:hanging="0"/>
              <w:jc w:val="both"/>
              <w:rPr/>
            </w:pPr>
            <w:r>
              <w:rPr/>
              <w:t xml:space="preserve">Нежданова М.В. Пиелонефрит у детей </w:t>
            </w:r>
            <w:r>
              <w:rPr>
                <w:spacing w:val="-4"/>
              </w:rPr>
              <w:t>в условиях загрязнения среды свинцом и ртутью. Клиника, диагностика, лечение. Lambert Academic Publishing, 2011.</w:t>
            </w:r>
          </w:p>
          <w:p>
            <w:pPr>
              <w:pStyle w:val="Normal"/>
              <w:widowControl w:val="false"/>
              <w:bidi w:val="0"/>
              <w:ind w:left="72" w:right="0" w:hanging="0"/>
              <w:jc w:val="both"/>
              <w:rPr/>
            </w:pPr>
            <w:r>
              <w:rPr/>
              <w:t xml:space="preserve">Нежданова М.В. Некоторые показатели интраренального кровотока у детей с пузырно-мочеточниковым рефлюксом. Материалы </w:t>
            </w:r>
            <w:r>
              <w:rPr>
                <w:lang w:val="en-US"/>
              </w:rPr>
              <w:t>VIII</w:t>
            </w:r>
            <w:r>
              <w:rPr/>
              <w:t xml:space="preserve"> Международной научно-практической конференции «Бъдещите изследвания-2012». - София «Бял ГРАД-БГ» ООД 2012.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 xml:space="preserve">Нежданова М.В. Эпидемиология и этиологическая структура хронической почечной недостаточности у детей в Мордовии. «Детская больница». - 2012. - № 2. </w:t>
            </w:r>
          </w:p>
          <w:p>
            <w:pPr>
              <w:pStyle w:val="BodyText2"/>
              <w:widowControl w:val="false"/>
              <w:suppressAutoHyphens w:val="true"/>
              <w:bidi w:val="0"/>
              <w:ind w:left="0" w:right="0" w:firstLine="72"/>
              <w:rPr/>
            </w:pPr>
            <w:r>
              <w:rPr/>
              <w:t xml:space="preserve">Нежданова М.В. Состояние органов мочевой системы у недоношенных детей, родившихся в состоянии гипоксии. </w:t>
            </w:r>
            <w:r>
              <w:rPr>
                <w:sz w:val="24"/>
                <w:szCs w:val="24"/>
              </w:rPr>
              <w:t xml:space="preserve">Сборник трудов  международной научно-практической конференции «Медицинская наука: достиждения и перспективы», 15 июля 2014 г. – М.: ООО </w:t>
            </w:r>
            <w:r>
              <w:rPr/>
              <w:t>«МИА-МЕД», 2014.</w:t>
            </w:r>
          </w:p>
          <w:p>
            <w:pPr>
              <w:pStyle w:val="Normal"/>
              <w:widowControl w:val="false"/>
              <w:bidi w:val="0"/>
              <w:ind w:left="72" w:right="0" w:hanging="0"/>
              <w:textAlignment w:val="auto"/>
              <w:rPr/>
            </w:pPr>
            <w:r>
              <w:rPr>
                <w:sz w:val="24"/>
                <w:szCs w:val="24"/>
              </w:rPr>
              <w:t>Сыченкова Н.И. Полиморфизм генов катехол-о-метилтрансферазы (СОМТ) и гемохроматоза (HFE) у жителей загрязненных радионуклидами районов с разной частотой хромосомных аберраций Радиационная биология. Радиоэкология. – 2010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Сыченкова Н.И. Терапевтическая радиология Руководство для врачей. /Под редакцией А.Ф.Цыба, Ю.С.Мардынского. М: Медицинская книга, 2010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Сыченко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. </w:t>
            </w:r>
            <w:r>
              <w:rPr>
                <w:iCs/>
                <w:sz w:val="24"/>
                <w:szCs w:val="24"/>
                <w:lang w:val="en-US"/>
              </w:rPr>
              <w:t>Poymorphism of Genes for Catechol_O_ methyltransferase (COMT) and Hemochromatosis (HFE) in Resedents of Radiocontaminated Regions Varying in Chromosome Aberration</w:t>
            </w:r>
            <w:r>
              <w:rPr>
                <w:sz w:val="24"/>
                <w:szCs w:val="24"/>
                <w:lang w:val="en-US"/>
              </w:rPr>
              <w:t xml:space="preserve"> Frequency</w:t>
            </w:r>
          </w:p>
          <w:p>
            <w:pPr>
              <w:pStyle w:val="Normal"/>
              <w:widowControl w:val="false"/>
              <w:bidi w:val="0"/>
              <w:ind w:left="72" w:right="0" w:hanging="0"/>
              <w:textAlignment w:val="auto"/>
              <w:rPr/>
            </w:pPr>
            <w:r>
              <w:rPr>
                <w:sz w:val="24"/>
                <w:szCs w:val="24"/>
              </w:rPr>
              <w:t>//</w:t>
            </w:r>
            <w:r>
              <w:rPr>
                <w:sz w:val="24"/>
                <w:szCs w:val="24"/>
                <w:lang w:val="en-US"/>
              </w:rPr>
              <w:t>Biophysics</w:t>
            </w:r>
            <w:r>
              <w:rPr>
                <w:sz w:val="24"/>
                <w:szCs w:val="24"/>
              </w:rPr>
              <w:t>.2010.</w:t>
            </w:r>
          </w:p>
          <w:p>
            <w:pPr>
              <w:pStyle w:val="Normal"/>
              <w:widowControl w:val="false"/>
              <w:bidi w:val="0"/>
              <w:ind w:left="72" w:right="0" w:hanging="0"/>
              <w:textAlignment w:val="auto"/>
              <w:rPr/>
            </w:pPr>
            <w:r>
              <w:rPr>
                <w:sz w:val="24"/>
                <w:szCs w:val="24"/>
              </w:rPr>
              <w:t xml:space="preserve">Сыченкова Н.И. </w:t>
            </w:r>
            <w:r>
              <w:rPr>
                <w:iCs/>
                <w:sz w:val="24"/>
                <w:szCs w:val="24"/>
              </w:rPr>
              <w:t xml:space="preserve">МРТ-стадирование рака тела матки: проблема дифференциации яичниковых образований </w:t>
            </w:r>
            <w:r>
              <w:rPr>
                <w:sz w:val="24"/>
                <w:szCs w:val="24"/>
              </w:rPr>
              <w:t>Медицинская визуализация. 2014, №3,с. 124-134</w:t>
            </w:r>
          </w:p>
          <w:p>
            <w:pPr>
              <w:pStyle w:val="Normal"/>
              <w:widowControl w:val="false"/>
              <w:bidi w:val="0"/>
              <w:ind w:left="72" w:right="0" w:hanging="0"/>
              <w:textAlignment w:val="auto"/>
              <w:rPr/>
            </w:pPr>
            <w:r>
              <w:rPr>
                <w:sz w:val="24"/>
                <w:szCs w:val="24"/>
              </w:rPr>
              <w:t>Сыченкова Н.И. Медицинская визуализация. 2014, №3,с. 124-13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Сыченкова Н.И. </w:t>
            </w:r>
            <w:r>
              <w:rPr>
                <w:iCs/>
                <w:sz w:val="24"/>
                <w:szCs w:val="24"/>
              </w:rPr>
              <w:t>Влияние генотипов APOE на биохимические показатели метаболизма железа и липидов у больных неопластическими заболеваниями эндометрия и здоровых женщин.</w:t>
            </w:r>
            <w:r>
              <w:rPr>
                <w:sz w:val="24"/>
                <w:szCs w:val="24"/>
              </w:rPr>
              <w:t xml:space="preserve"> Исследования и практика в медицине.</w:t>
            </w:r>
            <w:r>
              <w:rPr>
                <w:sz w:val="24"/>
                <w:szCs w:val="24"/>
                <w:lang w:val="en-US"/>
              </w:rPr>
              <w:t>Research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actica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dici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Journal</w:t>
            </w:r>
            <w:r>
              <w:rPr>
                <w:sz w:val="24"/>
                <w:szCs w:val="24"/>
              </w:rPr>
              <w:t>. - Москва, 2014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Крикунова Л.И. </w:t>
            </w:r>
            <w:r>
              <w:rPr>
                <w:color w:val="000000"/>
                <w:sz w:val="22"/>
                <w:szCs w:val="22"/>
              </w:rPr>
              <w:t>Количественная нагрузка вируса папилломы человека 16 типа и прогнозирование эффективности лечения рака шейки матки. Журнал «Радиация и риск». 2011. Т.20. № 2. С. 58-63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 xml:space="preserve">Крикунова Л.И. </w:t>
            </w:r>
            <w:r>
              <w:rPr>
                <w:color w:val="000000"/>
                <w:sz w:val="22"/>
                <w:szCs w:val="22"/>
              </w:rPr>
              <w:t>Ультразвуковая томография в оценке состояния остаточной опухоли после комбинированного лечения рака яичников. Журнал «Диагностическая интервенционная радиология». 2011. Т.5. № 2. С. 3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рикунова Л.И.</w:t>
            </w:r>
            <w:r>
              <w:rPr>
                <w:color w:val="000000"/>
                <w:sz w:val="22"/>
                <w:szCs w:val="22"/>
              </w:rPr>
              <w:t xml:space="preserve"> Пограничная серозная папиллярная опухоль яичников: собственное наблюдение и краткий обзор литературы. Журнал «Опухоли женской репродуктивной системы». 2011, № 4. С. 33-38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рикунова Л.И.</w:t>
            </w:r>
            <w:r>
              <w:rPr>
                <w:bCs/>
                <w:sz w:val="22"/>
                <w:szCs w:val="22"/>
              </w:rPr>
              <w:t xml:space="preserve"> Возможности ультразвукового исследования в оценке эффективности неоадъювантной химиотерапии рака яичников на первом этапе комбинированного лечения.</w:t>
            </w:r>
            <w:r>
              <w:rPr>
                <w:sz w:val="22"/>
                <w:szCs w:val="22"/>
              </w:rPr>
              <w:t xml:space="preserve"> Медицинская визуализация 2012. № 6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рикунова Л.И.</w:t>
            </w:r>
            <w:r>
              <w:rPr>
                <w:sz w:val="22"/>
                <w:szCs w:val="22"/>
              </w:rPr>
              <w:t xml:space="preserve"> Оценка количественных и качественных параметров вируса папилломы человека в прогнозировании течения гиперпролиферативных процессов шейки матки. Журнал «Вопросы онкологии», 2013, том 2 № 3, С. 725-72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рикунова Л.И.</w:t>
            </w:r>
            <w:r>
              <w:rPr>
                <w:sz w:val="22"/>
                <w:szCs w:val="22"/>
              </w:rPr>
              <w:t xml:space="preserve"> Значение физического статуса вируса папилломы человека 16 типа для прогнозирования эффективности лечения инвазивного рака шейки матки. Вопросы онкологии. 2013. Т. 59, № 6. С. 756–760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рикунова Л.И.</w:t>
            </w:r>
            <w:r>
              <w:rPr>
                <w:sz w:val="22"/>
                <w:szCs w:val="22"/>
              </w:rPr>
              <w:t xml:space="preserve"> Риск трансформации неопластических процессов шейки матки. Вопросы онкологии. 2014. T. 60, № 3. С. 348–351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рикунова Л.И.</w:t>
            </w:r>
            <w:r>
              <w:rPr>
                <w:sz w:val="22"/>
                <w:szCs w:val="22"/>
              </w:rPr>
              <w:t xml:space="preserve"> Особенности папилломавирусной инфекции при интраэпителиальных неоплазиях шейки матки. Онкология. Журнал им. П.А. Герцена. 2014. № 2. С. 84–85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sz w:val="24"/>
                <w:szCs w:val="24"/>
              </w:rPr>
              <w:t>Крикунова Л.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search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ticle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ssociation of the Apolipoprotein E 2 Allele with Concurrent Occurrence of Endometrial Hyperplasia and Endometrial Carcinoma. Oxidative Medicine and Cellular Longevity. Volume 2015 (2015), Article ID 593658, 10 pages. http://dx.doi.org/10.1155/2015/59365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contextualSpacing/>
              <w:rPr/>
            </w:pPr>
            <w:r>
              <w:rPr>
                <w:lang w:eastAsia="en-US"/>
              </w:rPr>
              <w:t>Научно-исследовательская база:</w:t>
            </w:r>
          </w:p>
        </w:tc>
        <w:tc>
          <w:tcPr>
            <w:tcW w:w="1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  <w:textAlignment w:val="baselin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48</Words>
  <Characters>6355</Characters>
  <CharactersWithSpaces>5619</CharactersWithSpaces>
  <Company>ВИТИ НИЯУМИФ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20:07:00Z</dcterms:created>
  <dc:creator>оператор</dc:creator>
  <dc:description/>
  <dc:language>en-US</dc:language>
  <cp:lastModifiedBy/>
  <dcterms:modified xsi:type="dcterms:W3CDTF">2015-04-25T19:54:00Z</dcterms:modified>
  <cp:revision>8</cp:revision>
  <dc:subject/>
  <dc:title>ИНФОРМАЦИЯ О НАПРАВЛЕНИЯХ 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</vt:lpwstr>
  </property>
</Properties>
</file>