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Я О НАПРАВЛЕНИЯХ 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ЗУЛЬТАТАХ НАУЧНОЙ (НАУЧНО-ИССЛЕДОВАТЕЛЬСКОЙ) ДЕЯТЕЛЬНОСТИ 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УЧНО-ИССЛЕДОВАТЕЛЬСКОЙ БАЗ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19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дра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и, вирусологии, иммунолог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, направление подготовки/ специальность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101.65 «Лечебное дело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направление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нитарно-микробиологический, паразитологический, экологический мониторинг окружающей среды. </w:t>
            </w:r>
          </w:p>
          <w:p>
            <w:pPr>
              <w:pStyle w:val="Normal"/>
              <w:rPr/>
            </w:pPr>
            <w:r>
              <w:rPr/>
              <w:t xml:space="preserve">Аспекты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vitro</w:t>
            </w:r>
            <w:r>
              <w:rPr/>
              <w:t xml:space="preserve"> доклинических испытаний фармсубстанций в экспериментальной микробиологии и культурах клеток. </w:t>
            </w:r>
          </w:p>
          <w:p>
            <w:pPr>
              <w:pStyle w:val="Normal"/>
              <w:rPr/>
            </w:pPr>
            <w:r>
              <w:rPr/>
              <w:t>Изучение антибактериальной активности натурального лекарственного сырь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е ученые и исследовател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Г. Колесникова, кандидат биологических наук, доцент, зав.кафедрой</w:t>
            </w:r>
          </w:p>
          <w:p>
            <w:pPr>
              <w:pStyle w:val="Normal"/>
              <w:rPr/>
            </w:pPr>
            <w:r>
              <w:rPr/>
              <w:t>Т.А. Индирякова, кандидат биологических наук, доцент</w:t>
            </w:r>
          </w:p>
          <w:p>
            <w:pPr>
              <w:pStyle w:val="Normal"/>
              <w:rPr/>
            </w:pPr>
            <w:r>
              <w:rPr/>
              <w:t>О.А. Индирякова, кандидат биологических наук, доцент</w:t>
            </w:r>
          </w:p>
          <w:p>
            <w:pPr>
              <w:pStyle w:val="Normal"/>
              <w:rPr/>
            </w:pPr>
            <w:r>
              <w:rPr/>
              <w:t>А.Г. Соловьева, старший преподавател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езультаты научной (научно-исследовательской) деятельности по направлениям за 2010-2014 г.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убликаций в журналах, входящих в перечень ВАК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убликаций в журналах, входящих в РИНЦ: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31    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изданиях, входящих в Scopus и WoS : 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енты на изобретение, полезную модель и т.д.____-____ </w:t>
            </w:r>
          </w:p>
          <w:p>
            <w:pPr>
              <w:pStyle w:val="Style15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ференциях и мероприятиях международного и всероссийского уровня:</w:t>
            </w:r>
          </w:p>
          <w:p>
            <w:pPr>
              <w:pStyle w:val="Style15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подаватели кафедры постоянно принимают участие в конференциях российского и международного уровня, имеют публикации в сборниках трудов конференций (указываются некоторые):</w:t>
            </w:r>
          </w:p>
          <w:p>
            <w:pPr>
              <w:pStyle w:val="Style15"/>
              <w:spacing w:before="0" w:after="80"/>
              <w:ind w:left="3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u w:val="none"/>
                </w:rPr>
                <w:t>Использование современных мультимедийных технологий в обеспечении лекционных занятий в курсе «генетика»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дирякова Т.А., Индирякова О.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борнике: «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Инновационные технологии в высшем профессиональном образован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 Материалы научно-методической конференции профессорско-преподавательского состава академии. 2012. с. 66-70.</w:t>
            </w:r>
          </w:p>
          <w:p>
            <w:pPr>
              <w:pStyle w:val="Normal"/>
              <w:spacing w:lineRule="auto" w:line="276" w:before="0" w:after="80"/>
              <w:ind w:left="357" w:hanging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«</w:t>
            </w:r>
            <w:r>
              <w:rPr>
                <w:b/>
              </w:rPr>
              <w:t>Определение санитарно-показательного микробного фона в песке детских песочниц дошкольных образовательных учреждений и муниципальных придомовых территорий</w:t>
            </w:r>
            <w:r>
              <w:rPr/>
              <w:t xml:space="preserve">». Колесникова С.Г., Копиця В.Н., Соловьева А.Г. </w:t>
            </w:r>
            <w:r>
              <w:rPr>
                <w:rFonts w:eastAsia="TimesNewRomanPS-BoldMT;Arial Unicode MS"/>
                <w:bCs/>
              </w:rPr>
              <w:t xml:space="preserve">Сахаровские чтения 2014 года: экологические проблемы XXI века: </w:t>
            </w:r>
            <w:r>
              <w:rPr>
                <w:rFonts w:eastAsia="TimesNewRomanPSMT;Times New Roman"/>
              </w:rPr>
              <w:t>материалы 14-й междунар. научн. конф., 29–30 мая 2014 г., г.Минск, Республика Беларусь / под ред.В.И. Дуная, С.С. Позняка, Н.А. Лысухо. – Минск: МГЭУ им. А.Д.Сахарова, 2014. – С. 88-89.</w:t>
            </w:r>
          </w:p>
          <w:p>
            <w:pPr>
              <w:pStyle w:val="Style15"/>
              <w:spacing w:before="0" w:after="80"/>
              <w:ind w:left="3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80"/>
              <w:ind w:left="3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антимикробной эффективности ряда фитонцидов и экстрактов лекарственных раст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Сулейманова У.К., Колесникова С.Г., Соловьева А.Г. Актуальные проблемы медико-биологических дисциплин: Сб. научных трудов III Всероссийской научно-практической конференции с международным участием молодых ученых, аспирантов и студентов. – Саранск: изд-во МГУ им. Н. П. Огарева, 2014. - C.292.</w:t>
            </w:r>
          </w:p>
          <w:p>
            <w:pPr>
              <w:pStyle w:val="Style15"/>
              <w:spacing w:before="0" w:after="80"/>
              <w:ind w:left="3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рые кишечные инфекции вирусной этиологии в Калуж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Колесникова С.Г., Соловьева А.Г. Научная сессия НИЯУ МИФИ-2014, 27 января – 1 февраля 2014 г. – Москва, 2014. - С.167.</w:t>
            </w:r>
          </w:p>
          <w:p>
            <w:pPr>
              <w:pStyle w:val="Style15"/>
              <w:spacing w:before="0" w:after="80"/>
              <w:ind w:left="3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Гис-технологии в определении нозоареалов региональных гельминтоинвазий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Баева Т.Г., Индирякова Т.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борнике: 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Молодежь и наука XXI век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Материалы IV Международной научно-практической конференции. 2014. С. 13-18.</w:t>
            </w:r>
          </w:p>
          <w:p>
            <w:pPr>
              <w:pStyle w:val="Style15"/>
              <w:spacing w:before="0" w:after="80"/>
              <w:ind w:left="3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кзопаразитозы Бродячих Собак На Территории Сенгилеевского Района Ульяновской Обла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Щеголенкова А.Е., Индирякова Т.А.В сборнике: СОВРЕМЕННЫЕ ДОСТИЖЕНИЯ ВЕТЕРИНАРНОЙ МЕДИЦИНЫ И БИОЛОГИИ – В СЕЛЬСКОХОЗЯЙСТВЕННОЕ ПРОИЗВОДСТВО Материалы II Всероссийской научно-практической конференции с международным участием, посвященной 100-летию со дня рождения заслуженного деятеля науки РСФСР и Башкирской АССР, доктора ветеринарных наук, профессора Хамита Валеевича Аюпова (1914–1987 гг.). Редакционная коллегия: Хазиахметов Ф.С., Андреева А.В., Николаева О.Н.. 2014. С. 150-153.</w:t>
            </w:r>
          </w:p>
          <w:p>
            <w:pPr>
              <w:pStyle w:val="Style15"/>
              <w:spacing w:before="0" w:after="80"/>
              <w:ind w:left="3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уктура и экстенсивность гельминтоинвазий в популяции бродячих собак на территории Ульяновской области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голенкова А.Е., Акимов Д.Ю., Индирякова Т.А., Романов В.В. В сборнике: Аграрная наука в XXI веке: проблемы и перспективы Материалы VIII Всероссийской научно-практической конференции. Под редакцией И.Л. Воротникова. 2014. С. 294-298.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spacing w:before="0" w:after="80"/>
              <w:ind w:left="3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Субпопуляционный состав цитотоксических лимфоцитов и иммунорегуляторные молекулы в крови больных раком желудка и кишечника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бакушина Е.В., Маризина Ю.В., Неприна Г.С., Пасова И.А., Абакушин Д.Н., Клинкова А.В., Коваленко Е.И. «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Новые технологии в онкологи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атериалы научно-практической конференции: посвящается 95-летию Самарского государственного медицинского университета, 40-летию кафедры онкологии. Научная редакционная коллегия: Г.П. Котельников, доктор медицинских наук, А.Е. Орлов, М.О. Воздвиженский, Т.Г. Золотарева. 2014. С. 7-8.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spacing w:before="0" w:after="80"/>
              <w:ind w:left="3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итокины и стрессиндуцированные молекулы в сыворотке крови больных раком желудка и толстой киш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Абакушин Д.Н., Маризина Ю.В., Абакушина Е.В., Пасова И.А., Клинкова А.В., Коваленко Е.И., Бердов Б.А. «Молекулярная диагностика – 2014» Сборник трудов VIII Всероссийской научно-практической конференции с международным участием. Под редакцией В.И. Покровского. 2014. С. 58-59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eastAsia="Calibri"/>
                <w:lang w:eastAsia="en-US"/>
              </w:rPr>
              <w:t>Участие в научных мероприятиях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кафедре МВИ ежегодно проводятся олимпиады по преподаваемым дисциплинам. Действует научно-исследовательская секция по генетике, а также по микробиологии. Студенты активно принимают участие в исследовательской работе, начиная с 1 курса. Ведутся научные исследования с участием студентов. Преподаватели кафедры вовлекают и мотивируют студентов на научный поиск, результаты многих трудов имеют оформление в виде совместных публикаций, в том числе в научных трудах, входящих в РИНЦ, ВАК. Имеется опыт успешных выступлений студентов с представлением своих научных изысканий, проводимых на кафедре  под руководством преподавателей, на значимых научно-практических конференциях с Международым участием. За период 2012-2014 уч. годы получены три награды за научные студенческие работы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742" w:hanging="851"/>
              <w:rPr/>
            </w:pPr>
            <w:r>
              <w:rPr/>
              <w:t xml:space="preserve">2013 год –Киреева Т. А. , студентка 2 курса – 1 место – «Санитарно-гигиеническая характеристика песка игровых площадок детских дошкольных учреждений и муниципальных внутридомовых территорий»; II Всероссийская с международным участием научно-практическая конференция молодых ученых, аспирантов и студентов «Актуальные проблемы медико-биологических дисциплин». 22–23 мая 2013 года в г. Саранск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742" w:hanging="851"/>
              <w:rPr/>
            </w:pPr>
            <w:r>
              <w:rPr/>
              <w:t xml:space="preserve">2013 год – Сулейманова У.К , студентка 2 курса  - 1 место – «Сравнительное изучение антимикробной эффективности фитонцидов экстрактов лекарственных растений и некоторых антибактериальных препаратов»; II Всероссийская с международным участием научно-практическая конференция молодых ученых, аспирантов и студентов «Актуальные проблемы медико-биологических дисциплин». 22–23 мая 2013 года в г. Саранск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742" w:hanging="851"/>
              <w:rPr/>
            </w:pPr>
            <w:r>
              <w:rPr/>
              <w:t xml:space="preserve">2014 год -  Смольников Е.В студент 4 курса - 2 место – «Применение микробного антагонизма в разработке биопрепарата для оптимизации санитарного состояния детских игровых площадок»;  III Всероссийская с международным участием научно-практическая конференция молодых ученых, аспирантов и студентов «Актуальные проблемы медико-биологических дисциплин».  22–23 мая 2014 года в г. Саранск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742" w:hanging="851"/>
              <w:rPr/>
            </w:pPr>
            <w:r>
              <w:rPr/>
              <w:t xml:space="preserve">2015 год – Смольников Е.В. – студент 5 курса – участник Конкурса молодежных научно-технических проектов Калужской области, в рамках программы </w:t>
            </w:r>
            <w:r>
              <w:rPr>
                <w:b/>
                <w:bCs/>
              </w:rPr>
              <w:t xml:space="preserve">«УМНИК -2015» </w:t>
            </w:r>
            <w:r>
              <w:rPr/>
              <w:t>«Реализация исследования антагонистических взаимодействий микроорганизмов с целью получения биопрепарата «</w:t>
            </w:r>
            <w:r>
              <w:rPr>
                <w:lang w:val="en-US"/>
              </w:rPr>
              <w:t>MVI</w:t>
            </w:r>
            <w:r>
              <w:rPr/>
              <w:t>-1» для санитарной обработки песка детских игровых площадок»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Планируется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/>
              <w:t xml:space="preserve">2015 год –очное участие двух студентов в V Международной научной конференции «Актуальные проблемы медицинской науки и образования», которая состоится 4-5 июня 2015 г. в городе Пензе. </w:t>
            </w:r>
          </w:p>
          <w:p>
            <w:pPr>
              <w:pStyle w:val="Normal"/>
              <w:ind w:left="1440" w:hanging="0"/>
              <w:rPr/>
            </w:pPr>
            <w:r>
              <w:rPr/>
              <w:t xml:space="preserve">- Кулешов И. Н. – студент 1 курса – «Эколого-фаунистический анализ городских популяций иксодовых  клещей  - переносчиков Лайм-боррелиоза на территории г. Обнинска». – публикация с РИНЦ </w:t>
            </w:r>
          </w:p>
          <w:p>
            <w:pPr>
              <w:pStyle w:val="Normal"/>
              <w:ind w:left="1440" w:hanging="0"/>
              <w:rPr/>
            </w:pPr>
            <w:r>
              <w:rPr/>
              <w:t>- Колесникова Ю. В. – студентка 2 курса  - «Санитарно-микробиологическое исследование родниковых вод  в округе города Обнинска» - публикация с РИН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бликации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ятся основные публикации:</w:t>
            </w:r>
          </w:p>
          <w:p>
            <w:pPr>
              <w:pStyle w:val="Normal"/>
              <w:rPr/>
            </w:pPr>
            <w:r>
              <w:rPr/>
              <w:t>1. ОЦЕНКА ЭКОЛОГИЧЕСКОГО СОСТОЯНИЯ ПРИГОРОДНЫХ БИОТОПОВ Р.СВИЯГА ПО ПОКАЗАТЕЛЯМ БИОРАЗНООБРАЗИЯ ПАРАЗИТОФАУНЫ RANA RIDIBUNDA PALLAS, 1971</w:t>
            </w:r>
          </w:p>
          <w:p>
            <w:pPr>
              <w:pStyle w:val="Normal"/>
              <w:rPr/>
            </w:pPr>
            <w:r>
              <w:rPr/>
              <w:t>Индирякова Т.А., Романова Е.М., Индирякова О.А. Вестник Ульяновской государственной сельскохозяйственной академии. 2012. № 1. С. 4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АНАЛИЗ ЭФФЕКТИВНОСТИ СПОСОБОВ ПОДБОРА ЭТИОТРОПНОЙ АНТИБАКТЕРИАЛЬНОЙ ТЕРАПИИ В СТАЦИОНАРНОЙ УРОЛОГИЧЕСКОЙ ПРАКТИКЕ Задкина И.Н., Родина О.П., Моисеева И.Я., Водопьянова О.А., Семенова Е.Ф., Колесникова С.Г., Антропова Н.В. Фундаментальные исследования. 2014. № 10-2. С. 275-27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ИЗМЕНЕНИЯ В ЦИТОКИНОВОМ ПРОФИЛЕ У БОЛЬНЫХ ХРОНИЧЕСКИМ АЛКОГОЛЬНЫМ ГЕПАТИТОМ Матвеева Л.В., Новикова Л.В., Еремеева Л.В., Аношкина Г.Б., Колесникова С.Г. Электронный научно-образовательный вестник Здоровье и образование в XXI веке. 2012. Т. 14.№ 9. С. 221-22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О ВОЗМОЖНОСТИ ИСПОЛЬЗОВАНИЯ КЛЕТОЧНЫХ ТЕСТ-СИСТЕМ IN VITRO НА ЭТАПЕ ДОКЛИНИЧЕСКИХ ИСПЫТАНИЙ ЛЕКАРСТВЕННЫХ СРЕДСТВ НА ПРИМЕРЕ ПОСТОЯННЫХ КУЛЬТУР КЛЕТОК МДБК И КСТ Колесникова С.Г., Шевцова Т.П. Электронный научно-образовательный вестник Здоровье и образование в XXI веке. 2010. Т. 12.№ 11. С. 519-52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ПРОМЫШЛЕННАЯ ЭКОЛОГИЯ  Методические указания по выполнению практических работ / Ульяновский государственный университет; Т. А. Индирякова, Е. В. Рассадина. Ульяновск, 201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ГИС - ТЕХНОЛОГИИ В ОПРЕДЕЛЕНИИ НОЗОАРЕАЛОВ РЕГИОНАЛЬНЫХ ГЕЛЬМИНТОИНВАЗИЙ</w:t>
            </w:r>
          </w:p>
          <w:p>
            <w:pPr>
              <w:pStyle w:val="Normal"/>
              <w:rPr/>
            </w:pPr>
            <w:r>
              <w:rPr/>
              <w:t>Баева Т.Г., Индирякова Т.А. В сборнике: Молодежь и наука XXI века Материалы IV Международной научно-практической конференции. 2014. С. 13-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ЭКЗОПАРАЗИТОЗЫ БРОДЯЧИХ СОБАК НА ТЕРРИТОРИИ СЕНГИЛЕЕВСКОГО РАЙОНА УЛЬЯНОВСКОЙ ОБЛАСТИ. Щеголенкова А.Е., Индирякова Т.А. В сборнике: СОВРЕМЕННЫЕ ДОСТИЖЕНИЯ ВЕТЕРИНАРНОЙ МЕДИЦИНЫ И БИОЛОГИИ – В СЕЛЬСКОХОЗЯЙСТВЕННОЕ ПРОИЗВОДСТВО Материалы II Всероссийской научно-практической конференции с международным участием, посвященной 100-летию со дня рождения заслуженного деятеля науки РСФСР и Башкирской АССР, доктора ветеринарных наук, профессора Хамита Валеевича Аюпова (1914–1987 гг.). Редакционная коллегия: Хазиахметов Ф.С., Андреева А.В., Николаева О.Н.. 2014. С. 150-15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 ОЦЕНКА РЕАЛИЗАЦИИ ЭКОЛОГИЧЕСКОЙ НИШИ ШИСТОСОМАТИД В ВОДОЕМАХ УЛЬЯНОВСКОЙ ОБЛАСТИ Романова Е.М., Игнаткин Д.С., Индирякова Т.А., Видеркер М.А.</w:t>
            </w:r>
          </w:p>
          <w:p>
            <w:pPr>
              <w:pStyle w:val="Normal"/>
              <w:rPr/>
            </w:pPr>
            <w:r>
              <w:rPr/>
              <w:t>В сборнике: Аграрная наука в XXI веке: проблемы и перспективы Материалы VIII Всероссийской научно-практической конференции. Под редакцией И.Л. Воротникова. 2014. С. 265-268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9. ИСПОЛЬЗОВАНИЕ СОВРЕМЕННЫХ МУЛЬТИМЕДИЙНЫХ ТЕХНОЛОГИЙ В ОБЕСПЕЧЕНИИ ЛЕК-ЦИОННЫХ ЗАНЯТИЙ В КУРСЕ «ГЕНЕТИКА» Индирякова Т.А., Индирякова О.А. В сборнике: Иннова-ционные технологии в высшем профессиональном образовании Материалы научно-методической кон-ференции профессорско-преподавательского состава академии. 2012. С. 66-7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СТРУКТУРА И ЭКСТЕНСИВНОСТЬ ГЕЛЬМИНТОИНВАЗИЙ В ПОПУЛЯЦИИ БРОДЯЧИХ СОБАК НА ТЕРРИТОРИИ УЛЬЯНОВСКОЙ ОБЛАСТИ Щеголенкова А.Е., Акимов Д.Ю., Индирякова Т.А., Романов В.В. В сборнике: Аграрная наука в XXI веке: проблемы и перспективы Материалы VIII Всероссийской научно-практической конференции. Под редакцией И.Л. Воротникова. 2014. С. 294-29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МОНИТОРИНГ ПОЛОВОЗРАСТНОЙ СТРУКТУРЫ ЛЕТАЛЬНЫХ ИСХОДОВ ПРИ ПОРАЖЕНИИ СОБАК P. CANIS И P. GIBSONI В Г. УЛЬЯНОВСКЕ Акимов Д.Ю., Шадыева Л.А., Щеголенкова А.Е., Индирякова Т.А. В сборнике: Молодежь и наука XXI века Материалы IV Международной научно-практической конференции. 2014. С. 8-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ЭКОЛОГИЧЕСКАЯ РОЛЬ ГИДРО - И АМФИБИОНТОВ В ЦИРКУЛЯЦИИ ТРЕМАТОДОЗОВ ДОМАШНИХ ПТИЦ НА ТЕРРИТОРИИ УЛЬЯНОВСКОЙ ОБЛАСТИ Игнаткин Д.С., Романова Е.М., Индирякова Т.А. Вестник Ульяновской государственной сельскохозяйственной академии. 2014. № 2. С. 50-5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 ФОРМЫ ПРОЯВЛЕНИЯ ПИРОПЛАЗМОЗА У ДОМАШНИХ СОБАК НА РАЗНЫХ ЭТАПАХ ОНТОГЕНЕЗА Акимов Д.Ю., Шадыева Л.А., Щеголенкова А.Е., Индирякова Т.А. Международный научно-исследовательский журнал. 2014. № 2-3 (21). С. 101-10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 ИНВАЗИРОВАННОСТЬ МОЛЛЮСКОВ РОДА LYMNAEA ЛИЧИНКАМИ ТРЕМАТОД НА ТЕРРИТОРИИ УЛЬЯНОВСКОЙ ОБЛАСТИ Романова Е.М., Игнаткин Д.С., Индирякова Т.А., Видеркер М.А.</w:t>
            </w:r>
          </w:p>
          <w:p>
            <w:pPr>
              <w:pStyle w:val="Normal"/>
              <w:rPr/>
            </w:pPr>
            <w:r>
              <w:rPr/>
              <w:t xml:space="preserve">В сборнике: Аграрная наука и образование на современном этапе развития: опыт, проблемы и пути их решения Материалы V Международной научно-практической конференции. Ульяновская государственная сельскохозяйственная академия; Главный редактор А.В. Дозоров; ответственные редакторы: В.А. Исайчев, И.И. Богданов. 2013. С. 64-68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 ИСПОЛЬЗОВАНИЕ СОВРЕМЕННЫХ МУЛЬТИМЕДИЙНЫХ ТЕХНОЛОГИЙ В ОБЕСПЕЧЕНИИ ЛЕКЦИОННЫХ ЗАНЯТИЙ В КУРСЕ «ГЕНЕТИКА» Индирякова Т.А., Индирякова О.А. В сборнике: Инновационные технологии в высшем профессиональном образовании Материалы научно-методической конференции профессорско-преподавательского состава академии. 2012. С. 66-7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 ОЦЕНКА ЭКОЛОГИЧЕСКОГО СОСТОЯНИЯ ПРИГОРОДНЫХ БИОТОПОВ Р.СВИЯГА ПО ПОКАЗАТЕЛЯМ БИОРАЗНООБРАЗИЯ ПАРАЗИТОФАУНЫ RANA RIDIBUNDA PALLAS, 1971 Индирякова Т.А., Романова Е.М., Индирякова О.А. Вестник Ульяновской государственной сельскохозяйственной академии. 2012. № 1. С. 4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 ВИДОВОЕ РАЗНООБРАЗИЕ ГЕЛЬМИНТОФАУНЫ СЕЛЬСКОХОЗЯЙСТВЕННЫХ ЖИВОТНЫХ И ЕЕ РОЛЬ В ФОРМИРОВАНИИ ПАРАЗИТАРНОГО ЗВЕНА ИСКУССТВЕННЫХ И ЕСТЕСТВЕННЫХ ЭКОСИСТЕМ НА ТЕРРИТОРИИ УЛЬЯНОВСКОЙ ОБЛАСТИ Индирякова Т.А.автореферат диссертации на соискание ученой степени доктора биологических наук / Ульяновский государственный университет. Ульяновск, 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 ВИДОСПЕЦИФИЧНОСТЬ ПАРАЗИТО-ХОЗЯИННЫХ ВЗАИМООТНОШЕНИЙ В РАЗНОВОЗРАСТНЫХ ПОПУЛЯЦИОННЫХ ГРУППАХ R. RIDIBUNDA Индирякова Т.А. Вестник Ульяновской государственной сельскохозяйственной академии. 2011. № 1. С. 63-6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 СРАВНИТЕЛЬНАЯ ХАРАКТЕРИСТИКА ГЕЛЬМИНТОФАУНЫ ВОДНЫХ ЭКОСИСТЕМ НА ТЕРРИТОРИИ УЛЬЯНОВСКОЙ ОБЛАСТИ Индирякова Т.А. Вестник Ульяновской государственной сельскохозяйственной академии. 2011. № 1. С. 70-7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 МИКРОБНАЯ ЭКОЛОГИЯ ЖЕЛУДОЧНО-КИШЕЧНОГО ТРАКТА СОБАК ПРИ ТОКСОКАРОЗЕ</w:t>
            </w:r>
          </w:p>
          <w:p>
            <w:pPr>
              <w:pStyle w:val="Normal"/>
              <w:rPr/>
            </w:pPr>
            <w:r>
              <w:rPr/>
              <w:t>Романова Е.М., Индирякова Т.А., Зонина Н.В. Известия Самарского научного центра Российской академии наук. 2010. Т. 12. № 1-1. С. 216-21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 БИОТИЧЕСКИЕ ВЗАИМООТНОШЕНИЯ В ПАРАЗИТОЦЕНОЗАХ RANA RIDIBUNDA</w:t>
            </w:r>
          </w:p>
          <w:p>
            <w:pPr>
              <w:pStyle w:val="Normal"/>
              <w:rPr/>
            </w:pPr>
            <w:r>
              <w:rPr/>
              <w:t>Романова Е.М., Матвеева Е.А., Romanova E.M. Вестник Ульяновской государственной сельскохозяйственной академии. 2010. № 1. С. 69-7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 ИОНИЗИРУЮЩЕЕ ИЗЛУЧЕНИЕ КАК ФАКТОР РИСКА РАЗВИТИЯ ЛУЧЕВОЙ КАТАРАКТЫ</w:t>
            </w:r>
          </w:p>
          <w:p>
            <w:pPr>
              <w:pStyle w:val="Normal"/>
              <w:rPr/>
            </w:pPr>
            <w:r>
              <w:rPr/>
              <w:t>Цыб А.Ф., Абакушина Е.В., Абакушин Д.Н., Романко Ю.С. Медико-биологические проблемы жизнедеятельности. 2013. № 1 (9). С. 34-4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 НАСТОЯЩЕЕ И БУДУЩЕЕ РАДИОИММУНОТЕРАПИИ</w:t>
            </w:r>
          </w:p>
          <w:p>
            <w:pPr>
              <w:pStyle w:val="Normal"/>
              <w:rPr/>
            </w:pPr>
            <w:r>
              <w:rPr/>
              <w:t>Цыб А.Ф., Абакушина Е.В., Абакушин Д.Н., Романко Ю.С. Медицинская радиология и радиационная безопасность. 2013. Т. 58. № 3. С. 48-5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 ЭКСПЕРИМЕНТАЛЬНЫЕ И КЛИНИЧЕСКИЕ ПОДХОДЫ К РАДИОИММУНОТЕРАПИИ В ОНКОЛОГИИ Абакушина Е.В., Абакушин Д.Н., Анохин Ю.Н. Сибирский онкологический журнал. 2014. № 3. С. 56-6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 ИММУНОРЕГУЛЯТОРНЫЕ МОЛЕКУЛЫ И СУБПОПУЛЯЦИОННЫЙ СОСТАВ ЦИТОТОКСИЧЕСКИХ ЛИМФОЦИТОВ КРОВИ У БОЛЬНЫХ РАКОМ ЖЕЛУДКА И КИШЕЧНИКА</w:t>
            </w:r>
          </w:p>
          <w:p>
            <w:pPr>
              <w:pStyle w:val="Normal"/>
              <w:rPr/>
            </w:pPr>
            <w:r>
              <w:rPr/>
              <w:t>Абакушина Е.В., Маризина Ю.В., Неприна Г.С., Пасова И.А., Абакушин Д.Н., Клинкова А.В., Коваленко Е.И. В книге: Молекулярная диагностика - 2014 Сборник трудов VIII Всероссийской научно-практической конференции с международным участием. Под редакцией В.И. Покровского. 2014. С. 39-4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 ЦИТОКИНЫ И СТРЕССИНДУЦИРОВАННЫЕ МОЛЕКУЛЫ В СЫВОРОТКЕ КРОВИ БОЛЬНЫХ РАКОМ ЖЕЛУДКА И ТОЛСТОЙ КИШКИ Абакушин Д.Н., Маризина Ю.В., Абакушина Е.В., Пасова И.А., Клинкова А.В., Коваленко Е.И., Бердов Б.А. В книге: Молекулярная диагностика - 2014 Сборник трудов VIII Всероссийской научно-практической конференции с международным участием. Под редакцией В.И. Покровского. 2014. С. 58-5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. СУБПОПУЛЯЦИОННЫЙ СОСТАВ ЦИТОТОКСИЧЕСКИХ ЛИМФОЦИТОВ И ИММУНОРЕГУЛЯТОРНЫЕ МОЛЕКУЛЫ В КРОВИ БОЛЬНЫХ РАКОМ ЖЕЛУДКА И КИШЕЧНИКА </w:t>
            </w:r>
          </w:p>
          <w:p>
            <w:pPr>
              <w:pStyle w:val="Normal"/>
              <w:rPr/>
            </w:pPr>
            <w:r>
              <w:rPr/>
              <w:t>Абакушина Е.В., Маризина Ю.В., Неприна Г.С., Пасова И.А., Абакушин Д.Н., Клинкова А.В., Коваленко Е.И. В книге: Новые технологии в онкологии Материалы научно-практической конференции: посвящается 95-летию Самарского государственного медицинского университета, 40-летию кафедры онкологии. Научная редакционная коллегия: Г.П. Котельников, доктор медицинских наук, А.Е. Орлов, М.О. Воздвиженский, Т.Г. Золотарева. 2014. С. 7-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 ПОИСК МОЛЕКУЛЯРНО-БИОЛОГИЧЕСКИХ ФАКТОРОВ РАЗВИТИЯ РАДИАЦИОННО-ИНДУЦИРОВАННОЙ КАТАРАКТЫ Цыб А.Ф., Абакушина Е.В., Абакушин Д.Н., Романко Ю.С.</w:t>
            </w:r>
          </w:p>
          <w:p>
            <w:pPr>
              <w:pStyle w:val="Normal"/>
              <w:rPr/>
            </w:pPr>
            <w:r>
              <w:rPr/>
              <w:t xml:space="preserve">В книге: Невский радиологический форум (НРФ 2013) Сборник научных работ . Под редакцией Н.А. Карловой. 2013. С. 224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9. ПОИСК НОВЫХ МИШЕНЕЙ ДЛЯ РАДИОИММУНОТЕРАПИИ ОНКОЛОГИЧЕСКИХ ЗАБОЛЕВАНИЙ Абакушин Д.Н., Абакушина Е.В., Анохин Ю.Н. Вопросы онкологии. 2013. Т. 59. № S3. С. 1150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 ЭПИДЕМИОЛОГИЯ И ПРОФИЛАКТИКА ТУБЕРКУЛЕЗА В ПЕНИТЕНЦИАРНЫХ УЧРЕЖДЕНИЯХ ОРЛОВСКОЙ ОБЛАСТИ Золотарева Л.В., Шаханина И.Л., Золотых С.В. Эпидемиология и инфекционные болезни. 2010. № 1. С. 20-2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 АНАЛИЗ СОСТОЯНИЯ ЗАБОЛЕВАЕМОСТИ ТУБЕРКУЛЕЗОМ СРЕДИ БОЛЬНЫХ ВИЧ-ИНФЕКЦИЕЙ (НА ПРИМЕРЕ ПЯТИ ОБЛАСТЕЙ ЦЕНТРАЛЬНОГО ФЕДЕРАЛЬНОГО ОКРУГА)</w:t>
            </w:r>
          </w:p>
          <w:p>
            <w:pPr>
              <w:pStyle w:val="Normal"/>
              <w:rPr/>
            </w:pPr>
            <w:r>
              <w:rPr/>
              <w:t>Белякова Н.В., Фролова О.П., Золотарева Л.В., Новоселова О.А. Эпидемиология и вакцинопрофилактика. 2010. № 5 (54). С. 54-5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но-исследовательская база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федра МВИ располагает достаточным для ведения образовательного процесса согласно требованиям предьявляемым ФГОС ВПО и ФГОС ВО  материально-технической базой оборудования.  Его резерв позволяет проводить также научные исследования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абинет микроскопии</w:t>
            </w:r>
            <w:r>
              <w:rPr/>
              <w:t xml:space="preserve"> (№113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Микроскоп панкратический Микромед МС-2-ZOOM вар.2А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Микроскоп тринокулярный Микромед 2 вар.3-20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Набор реактивов, стёкол и посуды для приготовления постоянных и временных микроскопических препаратов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Видеопроектор Sanyo HDG-DSU20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Веб-камера Logitech -2 шт.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Видеоокуляр д/тринокулярного микроскопа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Компьютер тип: Карин7-Е7500 INTEL PENTIUM E7500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Многофункциональное уст-во тип 4 HP LJ PRO M1212NFCE841A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Копировальный аппарат CANON FC-1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аборатория розлива сред и препараторская (№114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pH-метр pH 410 с комбинированным pH-электродом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Холодильник Pozis Paracels (для стерильных сред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Холодильник Pozis Paracels (для хранения культур и де-монстрацион-ных методов с живыми культурами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есы лабораторные GX-2000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есы лабораторные GX-400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Ламинарный бокс БАВn-01-“ламинар-С”-1,2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Шкаф вытяжной ( керамика, 1200х750х2100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блучатель рециркуляртор бактерицидный ОРУБ 03 (ДЕЗАР) 4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терилизатор воздушный "Бюджетный" ГП-80 СПУ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ечь СВЧ LG для плавления сред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ипетка механическая 8-канальная 50-300 мкл Digital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ипетка механическая 8-канальная 5-50 мкл Digital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Центрифуга лабораторная медицинская настольная Liston C 2204 Classic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Мешалка магнитная с подогревом ПЭ-6110М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теклянная посуда (чашки Петри, пробирки, колбы, стака-ны и т.д.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Иная лабораторная посуда и принадлежности для микро-биологии, иммунологии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Реактивы, растворы для пробоподготовки и постановки реакций, при-готовления сред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итательные среды для микроорганизмов сух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Учебно-лабораторная аудитория (№ 115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толы лабораторные с меламиновым покрытием с техниче-ской приставкой, оснащенной встроенным освещением для микроскопического анализа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толы лабораторные с керамическим покрытием для мик-робиологических и серодиагностических исследований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Микроскопы Биомед 4 -2 шт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Микроскопы Биомед 3 -18 шт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Микроскоп бинокулярный Nicon Eclipse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блучатель рециркуляртор бактерицидный ОРУБ 03 (ДЕЗАР) 4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блучатель ОБН-150 ( в комплекте с 2 лампами TUV-30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Лупа препаровальная - 6 шт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Термостат суховоздушный лабораторный ТСВЛ-160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Шкаф вытяжной (керамика, 1200х750х2100)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Доска магнитно-маркерная 2*3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пиртовки лабораторная литая 2 -15 шт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Лотки микробиологический с набором реактивов для окраски по Граму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Петли микробиологические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теклянная посуда (чашки Петри, пробирки, колбы, стака-ны и т.д.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Иная лабораторная посуда и принадлежности для микро-биологии, иммунологии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одготовленные растворы, спирт разной концентрации для реакций, а также для дезинфекции рук и рабочих поверхно-стей столов и оборудования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Тематические стенды по морфологии, строению, физиоло-гии микро-оганизмов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тенд научных достижений в микробиологии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Тематический стенд о медицине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Наглядные учебные плакаты и таблицы по разделам меди-цинской мик-робиологии</w:t>
            </w:r>
          </w:p>
          <w:p>
            <w:pPr>
              <w:pStyle w:val="Normal"/>
              <w:rPr/>
            </w:pPr>
            <w:r>
              <w:rPr/>
              <w:t>Собственная библиотека учебно-научной литературы кафед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Учебно-лабораторные аудитория (№ 119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толы лабораторные с меламиновым покрытием с технической приставкой, оснащенной встроенным освещением для микроскопического анализа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толы лабораторные с керамическим покрытием для микробиологиче-ских и серодиагностических исследований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Микроскопы Биомед 4 -2 шт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Микроскопы Биомед 3 -18 шт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Микроскоп бинокулярный Nicon Eclipse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блучатель рециркуляртор бактерицидный ОРУБ 03 (ДЕЗАР) 4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блучатель ОБН-150 ( в комплекте с 2 лампами TUV-30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Лупы препаровальная - 6 шт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Термостат суховоздушный лабораторный ТСВЛ-160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Шкаф вытяжной (керамика, 1200х750х2100)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Доска магнитно-маркерная 2*3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пиртовки лабораторная литая 2 -15 шт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Лотки микробиологический с набором реактивов для окраски по Граму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Петли микробиологические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теклянная посуда (чашки Петри, пробирки, колбы, стаканы и т.д.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Иная лабораторная посуда и принадлежности для микробиологии, иммунологии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одготовленные растворы, спирт разной концентрации для реакций, а также для дезинфекции рук и рабочих поверхностей столов и оборудования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Тематические стенды по морфологии, строению, физиологии микро-оганизмов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тенд научных достижений в микробиологии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Тематический стенд о медицине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Наглядные учебные плакаты и таблицы по разделам медицинской мик-робиологии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Собственная библиотека учебно-научной литературы кафед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аборатория-стерилизационная (№122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втоклав Tuttnauer 2540 EKA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Бидистиллятор УПВА-5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Шкаф сушильный LOIP LE-60/350 GG1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налитические весы Ohaus PA-512C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ортативные весы Ohaus Sps602F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Машина посудомоечная Indesit DFP 5847M NX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блучатель-рециркулятор бактерицидный ОРБ-1П " POZIS ETRA"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Шкаф сухожаровой Binder E 28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одготовленные растворы, спирт разной концентрации для дезинфекции рук и рабочих поверхностей столов и оборуд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обеспечения учебного процесса во всех учебных кабинетах кафедры МВИ используется следующая оргтехника, закреплённая на хранение за определёнными кабинетами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• </w:t>
            </w:r>
            <w:r>
              <w:rPr/>
              <w:t>Ноутбук</w:t>
            </w:r>
            <w:r>
              <w:rPr>
                <w:lang w:val="en-US"/>
              </w:rPr>
              <w:t xml:space="preserve"> BenG JoyBook A 52 (№214</w:t>
            </w:r>
            <w:r>
              <w:rPr/>
              <w:t>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Проектор ACER P5290 (№214а)</w:t>
            </w:r>
          </w:p>
          <w:p>
            <w:pPr>
              <w:pStyle w:val="Normal"/>
              <w:rPr/>
            </w:pPr>
            <w:r>
              <w:rPr/>
              <w:t xml:space="preserve">•  </w:t>
            </w:r>
            <w:r>
              <w:rPr/>
              <w:t>Многофункциональное устройство (№214а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Компьютер AMD Athlon-64 4200+ (№214а)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ТелевизорLED: LCD Samsung LE46D550K1W 46"(116см) (№20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item.asp?id=22926215" TargetMode="External"/><Relationship Id="rId3" Type="http://schemas.openxmlformats.org/officeDocument/2006/relationships/hyperlink" Target="http://elibrary.ru/item.asp?id=20885869" TargetMode="External"/><Relationship Id="rId4" Type="http://schemas.openxmlformats.org/officeDocument/2006/relationships/hyperlink" Target="http://elibrary.ru/item.asp?id=22496204" TargetMode="External"/><Relationship Id="rId5" Type="http://schemas.openxmlformats.org/officeDocument/2006/relationships/hyperlink" Target="http://elibrary.ru/item.asp?id=21937767" TargetMode="External"/><Relationship Id="rId6" Type="http://schemas.openxmlformats.org/officeDocument/2006/relationships/hyperlink" Target="http://elibrary.ru/item.asp?id=23096891" TargetMode="External"/><Relationship Id="rId7" Type="http://schemas.openxmlformats.org/officeDocument/2006/relationships/hyperlink" Target="http://elibrary.ru/item.asp?id=2286630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0:45:00Z</dcterms:created>
  <dc:creator>оператор</dc:creator>
  <dc:description/>
  <cp:keywords/>
  <dc:language>en-US</dc:language>
  <cp:lastModifiedBy>Ольга</cp:lastModifiedBy>
  <dcterms:modified xsi:type="dcterms:W3CDTF">2015-05-22T03:09:00Z</dcterms:modified>
  <cp:revision>17</cp:revision>
  <dc:subject/>
  <dc:title/>
</cp:coreProperties>
</file>