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ГЛАС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настоящим я, 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color w:val="A6A6A6"/>
          <w:sz w:val="20"/>
          <w:szCs w:val="20"/>
        </w:rPr>
        <w:t>(Фамилия, Имя, Отчество полность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. _______._______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года рожде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личность удостоверяется _______________________</w:t>
      </w:r>
    </w:p>
    <w:p>
      <w:pPr>
        <w:pStyle w:val="Normal"/>
        <w:spacing w:before="0" w:after="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A6A6A6"/>
          <w:sz w:val="20"/>
          <w:szCs w:val="20"/>
        </w:rPr>
      </w:pPr>
      <w:r>
        <w:rPr>
          <w:rFonts w:cs="Times New Roman" w:ascii="Times New Roman" w:hAnsi="Times New Roman"/>
          <w:color w:val="A6A6A6"/>
          <w:sz w:val="20"/>
          <w:szCs w:val="20"/>
        </w:rPr>
        <w:t>(название основного документа, удостоверяющего лич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 № _______________________________ выдан 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 «_____» ___________ _______ год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подразделения: ________________________, адрес: 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уя свободно, в своей воле и в своем интересе, даю согласие Общероссийской общественной организации «Вольное экономическое общество России» (ОГРН 1027700132030, адрес: г. Москва, ул. Тверская, д. 22 А, далее – ВЭО России) и Международному Союзу экономистов (ОГРН 1027700147111, адрес: г. Москва, ул. Тверская, д. 22 А, далее – МСЭ), в дальнейшем совместно – Оператор, на обработку персональных данных в целях осуществления Оператором действий, направленных на обеспечение моего участия в </w:t>
      </w:r>
      <w:r>
        <w:rPr>
          <w:rFonts w:cs="Times New Roman" w:ascii="Times New Roman" w:hAnsi="Times New Roman"/>
          <w:sz w:val="24"/>
          <w:szCs w:val="24"/>
          <w:lang w:val="en-US"/>
        </w:rPr>
        <w:t>XXV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м конкурсе научных работ молодежи, а также с целью осуществления прав и соблюдения законных интересов Опера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ерсональных данных, на обработку которых дается согласие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я, имя, отчество (при наличии)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раст, дата (год, месяц и день) рождения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визиты основного документа, удостоверяющего личность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места жительства, адрес места пребывания, адрес фактического места проживания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месте учебы/обучения, об образовании, специальности и квалификации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а третьим лицам, в том числе при размещении на официальных информационных ресурсах Оператора и Конкурса, а также интернет-трансляциях мероприятий Конкур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ные выше персональные данные могут обрабатываться Оператором с использованием средств автоматизации или без использования таких средств, в том числе с передачей по каналам связи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 известно, что отсутствие разрешения на обработку указанных персональных данных является основанием для недопуска меня к участию в Конкурсе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до дня отзыва в письменной форме согласно Федеральному закону от 27.07.2006 № 152-ФЗ «О персональных данных», но не более 75 лет со дня его предоставления.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 согласия на обработку персональных данных осуществляется посредством составления письменного документа, который направляется в адрес ВЭО России, МСЭ почтовым отправлением с уведомлением о вручении либо вручается под расписку представителю ВЭО России, МСЭ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______ » _______________ 20___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A6A6A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(__________________________________________________________)</w:t>
      </w:r>
      <w:r>
        <w:rPr>
          <w:rFonts w:cs="Times New Roman" w:ascii="Times New Roman" w:hAnsi="Times New Roman"/>
          <w:color w:val="A6A6A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A6A6A6"/>
          <w:sz w:val="20"/>
          <w:szCs w:val="20"/>
        </w:rPr>
        <w:t>(подпись)                                                         (Фамилия, Имя, Отчество полност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56:00Z</dcterms:created>
  <dc:creator>Александрова В.Ю.</dc:creator>
  <dc:description/>
  <cp:keywords/>
  <dc:language>en-US</dc:language>
  <cp:lastModifiedBy>Пользователь Windows</cp:lastModifiedBy>
  <cp:lastPrinted>2022-09-21T13:43:00Z</cp:lastPrinted>
  <dcterms:modified xsi:type="dcterms:W3CDTF">2023-01-10T07:42:00Z</dcterms:modified>
  <cp:revision>4</cp:revision>
  <dc:subject/>
  <dc:title/>
</cp:coreProperties>
</file>