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НИНСКИЙ ИНСТИТУТ АТОМНОЙ ЭНЕРГЕТИК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АТЭ НИЯУ МИФ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КУМ ИАТЭ НИЯУ МИФ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п.04.01 ПРОИЗВОДСТВЕН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14.02.02  «Радиационная безопас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, наименование специальности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ровень образования среднее профессионально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/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63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нинск  2020</w:t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ПП.04.01 «Производственная практика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/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акти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 xml:space="preserve">2. результаты освоения программы </w:t>
              <w:br/>
              <w:t>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6"/>
                <w:szCs w:val="26"/>
              </w:rPr>
              <w:t>СТРУКТУРА и содержание 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актики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практики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 Область применения программы практики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грамма практики по профилю специальности (далее программа практики) – является частью программы подготовки </w:t>
      </w:r>
      <w:r>
        <w:rPr>
          <w:color w:val="000000"/>
          <w:sz w:val="28"/>
          <w:szCs w:val="28"/>
        </w:rPr>
        <w:t>специалистов среднего звена (далее - ППССЗ)</w:t>
      </w:r>
      <w:r>
        <w:rPr>
          <w:sz w:val="28"/>
          <w:szCs w:val="28"/>
        </w:rPr>
        <w:t xml:space="preserve"> в соответствии с ФГОС по специальности СПО </w:t>
      </w:r>
      <w:r>
        <w:rPr>
          <w:b/>
          <w:sz w:val="28"/>
          <w:szCs w:val="28"/>
        </w:rPr>
        <w:t>14.02.02 Радиационная безопасность</w:t>
      </w:r>
      <w:r>
        <w:rPr>
          <w:sz w:val="28"/>
          <w:szCs w:val="28"/>
        </w:rPr>
        <w:t xml:space="preserve"> (базовой подготовки) в части освоения основного вида деятельности (ВД): </w:t>
      </w:r>
      <w:r>
        <w:rPr>
          <w:b/>
          <w:sz w:val="28"/>
          <w:szCs w:val="28"/>
        </w:rPr>
        <w:t>Анализ результатов измерений и ведение технологической документаци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1. Определять и анализировать радиационную обстановку на рабочем месте в штатных и аварийных ситуа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2. Разрабатывать технические решения, технические задания, планы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4.3. Работать с производственно-технической, эксплуатационной и норматив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дозиметрического контроля.</w:t>
      </w:r>
    </w:p>
    <w:p>
      <w:pPr>
        <w:pStyle w:val="32"/>
        <w:spacing w:lineRule="auto" w:line="276" w:before="12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 Место практики по профилю специальности в ППССЗ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актика по профилю специальности реализуется в рамках профессионального модуля </w:t>
      </w:r>
      <w:r>
        <w:rPr>
          <w:b/>
          <w:sz w:val="28"/>
          <w:szCs w:val="28"/>
        </w:rPr>
        <w:t>ПМ.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лиз результатов измерений и ведение технологической документации </w:t>
      </w:r>
      <w:r>
        <w:rPr>
          <w:sz w:val="28"/>
          <w:szCs w:val="28"/>
        </w:rPr>
        <w:t xml:space="preserve">ППССЗ по виду деятельности для освоения специальности и направлена на приобретение практического опыта, обучения трудовым приемам, операциям и способам выполнения технических работ и ведения технологических процессов, характерных для специальности </w:t>
      </w:r>
      <w:r>
        <w:rPr>
          <w:b/>
          <w:sz w:val="28"/>
          <w:szCs w:val="28"/>
        </w:rPr>
        <w:t xml:space="preserve">14.02.02 Радиационная безопасность </w:t>
      </w:r>
      <w:r>
        <w:rPr>
          <w:sz w:val="28"/>
          <w:szCs w:val="28"/>
        </w:rPr>
        <w:t>(базовой подготовки) для последующего освоения ими общих и профессиональных компетенций.</w:t>
      </w:r>
    </w:p>
    <w:p>
      <w:pPr>
        <w:pStyle w:val="32"/>
        <w:spacing w:lineRule="auto" w:line="276"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актика по профилю специальности имеет целью приобретения обучающимися навыков практического решения производственных задач на конкретном рабочем месте в качестве исполнителя. Практика по профилю специальности ПП.04.01 Производственная практика проводится на 4-м курсе  в 8-м семестре. 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3. Цели и задачи практики – требования к результатам освоения практики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деятельности и соответствующими профессиональными компетенциями обучающийся в ходе прохождения практики по профилю специальност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оизводственно-технической документации и должностных инструк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сопровождения регламента производственного радиационного контро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результатов расследования причин нарушений и производственного травматиз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организационно-распорядительных доку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отчетных форм по радиационной безопас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сбор, обработку, накопление исходных данных для анализа радиационной обстановки в штатных и аварийных ситуация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анализ результатов дозиметрических, радиометрических и спектрометрических измере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необходимые методы радиационной защиты и средства индивидуальной защиты в штатных и аварийных ситуация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необходимые меры радиационной безопасности в штатных и аварийных ситуация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расчет необходимой защиты, экран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анализ и планирование дозозатр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артограммы измерений радиационной обстанов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явки на материально-технические ресурс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бланки переключе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с производственно-техническо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ксплуатационной и нормативной документаци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ять вывод оборудования, подлежащего ремонт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бланки переключе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атывать должностные инструк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формлять результаты расследования причин нарушений и производственного травматиз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актики по профилю специальности, форма проведения и вид аттес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воение программы ПП.04.01 Производственная практика по ПМ.04 </w:t>
      </w:r>
      <w:r>
        <w:rPr>
          <w:b/>
          <w:sz w:val="28"/>
          <w:szCs w:val="28"/>
        </w:rPr>
        <w:t>Анализ результатов измерений и ведение технологической документации</w:t>
      </w:r>
      <w:r>
        <w:rPr>
          <w:sz w:val="28"/>
          <w:szCs w:val="28"/>
        </w:rPr>
        <w:t xml:space="preserve"> учебным планом по специальности предусмотрено </w:t>
        <w:br/>
      </w:r>
      <w:r>
        <w:rPr>
          <w:b/>
          <w:sz w:val="28"/>
          <w:szCs w:val="28"/>
        </w:rPr>
        <w:t>3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Форма проведения</w:t>
      </w:r>
      <w:r>
        <w:rPr>
          <w:b/>
          <w:sz w:val="28"/>
          <w:szCs w:val="28"/>
        </w:rPr>
        <w:t xml:space="preserve"> – концентрированная</w:t>
      </w:r>
      <w:bookmarkStart w:id="0" w:name="OLE_LINK42"/>
      <w:bookmarkStart w:id="1" w:name="OLE_LINK10"/>
      <w:bookmarkStart w:id="2" w:name="OLE_LINK9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Вид аттестации - </w:t>
      </w:r>
      <w:r>
        <w:rPr>
          <w:b/>
          <w:sz w:val="28"/>
          <w:szCs w:val="28"/>
        </w:rPr>
        <w:t>дифференцированный зачет</w:t>
      </w:r>
      <w:bookmarkEnd w:id="0"/>
      <w:bookmarkEnd w:id="1"/>
      <w:bookmarkEnd w:id="2"/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2. результаты освоения программы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П.04.01 Производственная практика является овладение обучающимися практического опыта и умениями по виду деятельности </w:t>
      </w:r>
      <w:r>
        <w:rPr>
          <w:b/>
          <w:sz w:val="28"/>
          <w:szCs w:val="28"/>
        </w:rPr>
        <w:t>Анализ результатов измерений и ведение технологической документации,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927"/>
      </w:tblGrid>
      <w:tr>
        <w:trPr>
          <w:trHeight w:val="651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1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и анализировать радиационную обстановку на рабочем месте в штатных и аварийных ситуациях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4.2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технические решения, технические задания, планы мероприятий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4.3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производственно-технической, эксплуатационной и нормативной документацией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СТРУКТУРА и содержание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3.1 Т</w:t>
      </w:r>
      <w:r>
        <w:rPr>
          <w:b/>
          <w:sz w:val="26"/>
          <w:szCs w:val="26"/>
        </w:rPr>
        <w:t>ематический план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67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Код ПК, 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ы профессионального модул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наименования тем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>Порядок организации работ по нарядам и распоряж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. Инструктаж по технике безопасности (первичный и на рабочем мест), оформление текущей документации. Ознакомление с организацией службы радиационной безопасности на предприят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2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2. Способы контроля радиоактивного загрязнения технологических сред и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1-2.4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3. Измерения радиационной обстановки в помещениях, работы с образцами, изготовление проб для радиоэкологических исследований и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2, 2.3, 2.4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Тема 1.4. Измерения и испытания новых приборов и систем радиационного контроля. Методы проведения расчётов по результатам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 Правила разработки и сопровождения эксплуатационной и производственно-техническ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2.1. </w:t>
            </w:r>
            <w:r>
              <w:rPr/>
              <w:t>Правила и нормы радиационного контроля сбора, сортировки и захоронения радиоактивных отход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Тема 2.2. </w:t>
            </w:r>
            <w:r>
              <w:rPr/>
              <w:t xml:space="preserve">Индивидуальный дозиметрический контроль персонала предприятия, порядок его проведения. Контроль состояния защиты от ионизирующих излуч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Тема 2.3. Порядок проведения р</w:t>
            </w:r>
            <w:r>
              <w:rPr/>
              <w:t>абот по дезактивации. Оформление отчетных документов по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Содержание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992"/>
      </w:tblGrid>
      <w:tr>
        <w:trPr>
          <w:trHeight w:val="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. Инструктаж по технике безопасности (первичный и на рабочем мест), оформление текущей документации. Ознакомление с организацией службы радиационной безопасности на предприятии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я технической, учетно-отчетной и пропускной документации во время прохождения производственной прак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документов по проведению инструктажа  по техники безопасности, пожарной безопасности, электробезопасности и охраны труда во время прохождения производственной практики.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накомство с предприятием (учреждением, организацией): наименование предприятия, его полный адрес, режим работы, основные виды деятельности, график (режим) работы, краткая историческая спра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труктуры предприятия: основные подразделения, отделы и службы, их функции и взаимо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скурсии в отдельные подразделения, отделы и службы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Анализ структуры </w:t>
            </w:r>
            <w:r>
              <w:rPr>
                <w:rFonts w:eastAsia="Tahoma"/>
                <w:color w:val="00000A"/>
              </w:rPr>
              <w:t>инженерно-технической службы предприятия (по радиационной безопасности): штатное расписание, должностные обязанности работников, график и порядок работы</w:t>
            </w:r>
            <w:r>
              <w:rPr>
                <w:rFonts w:eastAsia="Tahoma"/>
                <w:color w:val="00000A"/>
                <w:sz w:val="22"/>
                <w:szCs w:val="22"/>
              </w:rPr>
              <w:t xml:space="preserve"> службы (приложить разрешенные копии докумен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чего места техника по радиационной безопасности и требования к нему – оснащение, порядок содержания  и у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должностной инструкции техника по радиационной безопасности на пред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2. Способы контроля радиоактивного загрязнения технологических сред и окружающей сре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технического оснащения предприятия оборудованием радиационного контроля: виды оборудования, техническое обслуж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воение применяемых на предприятии способов контроля радиоактивного загрязнения технологических сред и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3. Измерения радиационной обстановки в помещениях, работы с образцами, изготовление проб для радиоэкологических исследований и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воение методов и способов проведения измерений радиационной обстановки в помещ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абот с образцами для измерения радиоак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зучение и выполнение работ по изготовлению проб для радиоэкологических исследований и измер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1.4. Измерения и испытания новых приборов и систем радиационного контроля. Методы проведения расчётов по результатам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воение методов проведения измерений  и испытаний новых приборов и систем радиационного контро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дение необходимых расчётов по проведенным измерениям и оформление техн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2.1. Правила и нормы радиационного контроля сбора, сортировки и захоронения радиоактивных отход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правил и норм радиационного контроля сбора, сортировки и захоронения радиоактивных отходов, применяемых на предприятии, их треб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Тема 2.2. Индивидуальный дозиметрический контроль персонала предприятия, порядок его проведения. Контроль состояния защиты от ионизирующих излучений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воение методов проведения индивидуального дозиметрического контроля персонала предприятия, порядок его про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и анализ применяемых методов защиты от ионизирующего излучения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и анализ системы контроля состояния защиты от ионизирующих излучений на пред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2.3. Порядок проведения работ по дезактивации. Оформление отчетных документов  по практи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, анализ и выполнение работ по проведению дезактиваци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отчета по производственной практике, оформление аттестационного листа,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то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4. условия реализации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 Общие требования к организации и проведению практики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актика по профилю специальности ПП.04.01 Производственная практика организуется и проводится в организациях и предприятиях атомной отрасл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предприятия ядерно-топливного цикла, атомной энергетики, ядерно-оружейного назначения и научно-исследовательские институты</w:t>
      </w:r>
      <w:r>
        <w:rPr>
          <w:color w:val="000000"/>
          <w:sz w:val="28"/>
          <w:szCs w:val="28"/>
        </w:rPr>
        <w:t>) на</w:t>
      </w:r>
      <w:r>
        <w:rPr>
          <w:sz w:val="28"/>
          <w:szCs w:val="28"/>
        </w:rPr>
        <w:t xml:space="preserve"> основе договоров ИАТЭ НИЯУ МИФИ с организациями-базами производственной практик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по профилю специальности по профессиональному модулю проводится в форме практической деятельности обучающихся под непосредственным руководством и контролем руководителей производственной практики от организаций и методического руководителя – преподавателя профессионального модул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учающихся, проходящих производственную практику, распространяются правила охраны труда и правила внутреннего трудового распорядка, действующие на базе практической подготовки. При прохождении производственной практики в организациях продолжительность рабочего дня зависит от возраста и составляет в соответствии с трудовым законодательством для подростков до 16 лет - 4 часа в день (24 часа в неделю), от 16 до 18 лет - 6 часов в день (36 часов в неделю). В возрасте от 18 лет и старше не более 40 часов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обучающимися производственной (по профилю специальности) практики обеспечение безопасных условий прохождения практики, отвечающих санитарным правилам и требованиям охраны труда и проведение инструктажа обучающихся по ознакомлению с требованиями охраны труда, пожарной безопасности, а также правилами внутреннего трудового распорядка осуществляют организации, в которых проходит практика. Условия прохождения производственной практики обучающихся, не достигших 18-летнего возраста, должны соответствовать требованиям СанПиН 2.4.6.2553-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прохождения производственной практики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Default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начала производственной практики со студентами проводится общее собрание-инструктаж о порядке прохождения практики на производстве, на котором заведующий отделением выдает направление студентами для прохождения практики на предприятии, руководитель практики выдает задание на практику, рекомендации по ведению дневника практики и оформлению отчет по производственной практике, определяет даты консультаций для студентов, порядок отчетности и аттестации по итогам прак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ы  при прохождении  практики в организациях обязаны: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практики по профилю специальности</w:t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методическая документация: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> Программа практики.</w:t>
      </w:r>
    </w:p>
    <w:p>
      <w:pPr>
        <w:pStyle w:val="Normal"/>
        <w:spacing w:lineRule="auto" w:line="27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Задание на практику обучающимся (Приложение 1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 Дневник производственной практи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Аттестационный лист по производственной практик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Характеристика с места прак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eastAsia="Arial Unicode MS"/>
          <w:sz w:val="28"/>
          <w:szCs w:val="28"/>
        </w:rPr>
        <w:t xml:space="preserve"> Требования к оформлению и ведению </w:t>
      </w:r>
      <w:r>
        <w:rPr>
          <w:sz w:val="28"/>
          <w:szCs w:val="28"/>
        </w:rPr>
        <w:t>Дневника и Отчета по практик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 Федеральный закон № 52 «О санитарно-эпидемиологическом благополучии населения» (</w:t>
      </w:r>
      <w:hyperlink r:id="rId2">
        <w:r>
          <w:rPr>
            <w:rStyle w:val="InternetLink"/>
            <w:sz w:val="28"/>
            <w:szCs w:val="28"/>
          </w:rPr>
          <w:t>http://radgig.ru/fz-52-o-sanitarno-epidemiologicheskom-blagopoluchii-naseleniya.html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. Федеральный закон № 3 от 9 января 1996 г. «О радиационной безопасности населения»  (</w:t>
      </w:r>
      <w:hyperlink r:id="rId3">
        <w:r>
          <w:rPr>
            <w:rStyle w:val="InternetLink"/>
            <w:sz w:val="28"/>
            <w:szCs w:val="28"/>
          </w:rPr>
          <w:t>http://radgig.ru/fz-o-radiacionnoi-bezopasnosti-naseleniya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Постановление Правительства Российской Федерации от 19 июля 2007 г. N 456 "Об утверждении Правил физической защиты ядерных материалов, ядерных установок и пунктов хранения ядерных материалов" (</w:t>
      </w:r>
      <w:hyperlink r:id="rId4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Приказ Федеральной службы по экологическому, технологическому и атомному надзору от 10 мая 2007 г. №323 "Об утверждении и введении в действие Положения о надзоре за системой государственного учета и контроля радиоактивных веществ и радиоактивных отходов" (</w:t>
      </w:r>
      <w:hyperlink r:id="rId5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 Приказ Федеральной службы по экологическому, технологическому и атомному надзору от 7 июля 2008 г. №472 «Об утверждении и введении в действие Методических указаний о порядке проведения оперативной инспекции состояния учета и контроля ядерных материалов» (</w:t>
      </w:r>
      <w:hyperlink r:id="rId6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 Приказ Федеральной службы по экологическому, технологическому и атомному надзору от 10 мая 2007 г. №323 "Об утверждении и введении в действие Положения о надзоре за системой государственного учета и контроля радиоактивных веществ и радиоактивных отходов" (</w:t>
      </w:r>
      <w:hyperlink r:id="rId7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СПОРБ 99/2010 «Основные санитарные правила обеспечения радиационной безопасности» СП 2.6.1.2612-10    (</w:t>
      </w:r>
      <w:hyperlink r:id="rId8">
        <w:r>
          <w:rPr>
            <w:rStyle w:val="InternetLink"/>
            <w:sz w:val="28"/>
            <w:szCs w:val="28"/>
          </w:rPr>
          <w:t>http://radgig.ru/osporb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СанПиН 2.6.1.2523 - 09 "Нормы радиационной безопасности (НРБ-99/2009)" (</w:t>
      </w:r>
      <w:hyperlink r:id="rId9">
        <w:r>
          <w:rPr>
            <w:rStyle w:val="InternetLink"/>
            <w:sz w:val="28"/>
            <w:szCs w:val="28"/>
          </w:rPr>
          <w:t>http://radgig.ru/nrb-99-2009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СП 2.6.6.1168-02 "Санитарные правила обращения с радиоактивными отходами (СПОРО-2002)" (</w:t>
      </w:r>
      <w:hyperlink r:id="rId10">
        <w:r>
          <w:rPr>
            <w:rStyle w:val="InternetLink"/>
            <w:sz w:val="28"/>
            <w:szCs w:val="28"/>
          </w:rPr>
          <w:t>http://radgig.ru/sporo-2002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 № 2925-83 "Руководство по организации и проведению индивидуального дозиметрического контроля"   (</w:t>
      </w:r>
      <w:hyperlink r:id="rId11">
        <w:r>
          <w:rPr>
            <w:rStyle w:val="InternetLink"/>
            <w:sz w:val="28"/>
            <w:szCs w:val="28"/>
          </w:rPr>
          <w:t>http://radgig.ru/r-%E2%84%96-2925-83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СанПиН 2.6.1.1015-01 "Гигиенические требования к устройству и эксплуатации радиоизотопных приборов" (</w:t>
      </w:r>
      <w:hyperlink r:id="rId12">
        <w:r>
          <w:rPr>
            <w:rStyle w:val="InternetLink"/>
            <w:sz w:val="28"/>
            <w:szCs w:val="28"/>
          </w:rPr>
          <w:t>http://radgig.ru/sanpin-2.6.1.1015-01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СанПиН 2.6.1.1281-03 "Санитарные правила по радиационной безопасности персонала и населения при транспортировании радиоактивных материалов (веществ)"  (</w:t>
      </w:r>
      <w:hyperlink r:id="rId13">
        <w:r>
          <w:rPr>
            <w:rStyle w:val="InternetLink"/>
            <w:sz w:val="28"/>
            <w:szCs w:val="28"/>
          </w:rPr>
          <w:t>http://radgig.ru/sanpin-2.6.1.1281-03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ики и учебные пособия, включая электронные из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Алиев И.И. Электротехника и электрооборудование [Электронный ресурс]: справочник. Учебное пособие для вузов/ Алиев И.И.— Электрон. текстовые данные.— Саратов: Вузовское образование, 2014.— 1199 c. Режим доступа: http://www.iprbookshop.ru/9654.— ЭБС «IPRbooks», по парол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онкин, Н.С. </w:t>
      </w:r>
      <w:hyperlink r:id="rId14">
        <w:r>
          <w:rPr>
            <w:rStyle w:val="InternetLink"/>
            <w:bCs/>
            <w:sz w:val="28"/>
            <w:szCs w:val="28"/>
            <w:shd w:fill="FFFFFF" w:val="clear"/>
          </w:rPr>
          <w:t>Обеспечение безопасности обращения с радиоактивными отходами предприятий ядерного топливного цикла: учебное пособие</w:t>
        </w:r>
      </w:hyperlink>
      <w:r>
        <w:rPr>
          <w:sz w:val="28"/>
          <w:szCs w:val="28"/>
        </w:rPr>
        <w:t xml:space="preserve"> / Н.С. Пронкин.- М.: Логос, 2012.  (</w:t>
      </w:r>
      <w:hyperlink r:id="rId15">
        <w:r>
          <w:rPr>
            <w:rStyle w:val="InternetLink"/>
            <w:sz w:val="28"/>
            <w:szCs w:val="28"/>
          </w:rPr>
          <w:t>http://www.knigafund.ru</w:t>
        </w:r>
      </w:hyperlink>
      <w:r>
        <w:rPr>
          <w:sz w:val="28"/>
          <w:szCs w:val="28"/>
        </w:rPr>
        <w:t xml:space="preserve"> ЭБС учебной литературы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Лепеков, В.И. </w:t>
      </w:r>
      <w:hyperlink r:id="rId16">
        <w:r>
          <w:rPr>
            <w:rStyle w:val="InternetLink"/>
            <w:bCs/>
            <w:sz w:val="28"/>
            <w:szCs w:val="28"/>
          </w:rPr>
          <w:t>Дозиметрия и защита от излучений: Учебное пособие</w:t>
        </w:r>
      </w:hyperlink>
      <w:r>
        <w:rPr>
          <w:sz w:val="28"/>
          <w:szCs w:val="28"/>
        </w:rPr>
        <w:t xml:space="preserve"> для студентов, обучающихся по специальности «АЭС и установки» .- М.: Издательство Московского государственного открытого университета, 2010 г. (</w:t>
      </w:r>
      <w:hyperlink r:id="rId17">
        <w:r>
          <w:rPr>
            <w:rStyle w:val="InternetLink"/>
            <w:sz w:val="28"/>
            <w:szCs w:val="28"/>
          </w:rPr>
          <w:t>http://www.knigafund.ru</w:t>
        </w:r>
      </w:hyperlink>
      <w:r>
        <w:rPr>
          <w:sz w:val="28"/>
          <w:szCs w:val="28"/>
        </w:rPr>
        <w:t xml:space="preserve"> ЭБС учебной литератур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трология, стандартизация и сертификация в машиностроении : учебник для студ. СПО / С.А. Зайцев, А.Н. Толстов, Д.Д. Грибанов, А.Д. Куранов. - 5-е изд., стер. - М.: Академия, 2014. - М. : Академия, 2014.- 28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хеева Е.В. Информационные технологии в профессиональной деятельности: учебное пособие. – М.: Проспект, 2014. Эл. ресурс сайта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иронов Э.Г., Бессонов Н.П. Метрология и технические измерения (для бакалавров): учебное пособие / Э.Г. Миронов, Н.П. Бессонов. – М.: КНОРУС, 2015.  Эл. ресурс сайта </w:t>
      </w:r>
      <w:hyperlink r:id="rId1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пов Ю.П. Охрана труда (для ссузов): учебное пособие / Ю.П. Попов. – 4-е изд., перераб. – М.: КНОРУС, 2014.  Эл. ресурс сайта </w:t>
      </w:r>
      <w:hyperlink r:id="rId2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Шишмарев, В.Ю. Технические измерения и приборы : В.Ю. Шишмарев. - 2-е изд., испр. - М.: Академия, 20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Тюрин О.Г., Кальницкий В.С., Жегров Е.Ф. Управление потенциально опасными технологиями. – М.: Инфра-Инженерия, 2011. (Эл. ресурс сайта </w:t>
      </w:r>
      <w:hyperlink r:id="rId2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миколенных А.А., Жаркова Ю.Г.  Оценка воздействия на окружающую среду объектов атомной энергетики: учебно-методическое пособие. – М.: Инфра-Инженерия, 2013. Эл. ресурс сайта </w:t>
      </w: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Чура Н.Н., Девисилов В.А. Техногенный риск: учебное пособие / Н.Н. Чура; под ред. В.А. Девесилова – М.: Кнорус, 2011. (Эл. ресурс сайта </w:t>
      </w:r>
      <w:hyperlink r:id="rId2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, отраслевые из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Журнал «Вопросы радиационной безопасности»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Научно-практический журна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ГУП «Производственное объединение «Маяк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едеральное агентство по атомной энер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НРИ (аппаратура и новости радиационных измерений) – М.: НПП «Доз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-ресурс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33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сурс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доступ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технологическому, экологическому и атомному надзор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arch.gosnadzor.r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фонд правовой и нормативно-технической документац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docs.cntd.ru/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ая гигиена и безопасност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radgig.ru/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Государственная корпорация по атомной энергии «Росатом»</w:t>
            </w:r>
            <w:r>
              <w:rPr>
                <w:rStyle w:val="Appleconvertedspace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rosatom.ru/aboutcorporation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Кадровое обеспечение практики по профилю специальности и обязанности руководителей практики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еподаватели – руководители практики, должны иметь </w:t>
      </w:r>
      <w:r>
        <w:rPr>
          <w:sz w:val="28"/>
          <w:szCs w:val="28"/>
        </w:rPr>
        <w:t>высшее образование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изводственной практики от предприятия – базы практики назначается приказом руководителя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итель практики от предприятия </w:t>
      </w:r>
      <w:r>
        <w:rPr>
          <w:bCs/>
          <w:sz w:val="28"/>
          <w:szCs w:val="28"/>
        </w:rPr>
        <w:t xml:space="preserve">должен иметь </w:t>
      </w:r>
      <w:r>
        <w:rPr>
          <w:sz w:val="28"/>
          <w:szCs w:val="28"/>
        </w:rPr>
        <w:t>высшее или среднее профессиональное образование по профилю специальности, занимать должность не ниже руководителя среднего звена (отдел, служба) и иметь опыт работы по профилю специа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Руководитель практики от техникума ИАТЭ НИЯУ МИФ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актики и в период практики консультирует студентов о выполнении заданий программы практики и написанию отчетов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тудентам методическую и организационную помощь при выполнении ими программы практик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выхода студентов на практику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еализацию программы и 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 правилами и нормами, в том числе отраслевы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группы в случае применения групповых форм проведения практи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вместно с руководителем практики от предприятия-базы практик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согласовывает с  руководителем практики от предприятия-базы практики формы отчетности и оценочный материал прохождения практики;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 итоги производственной практики студентов;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ает вопрос о наличии вакансий с целью дальнейшего трудоустройства выпускни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Руководители практики от пред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хождение практики студентом, </w:t>
      </w:r>
      <w:r>
        <w:rPr>
          <w:bCs/>
          <w:sz w:val="28"/>
          <w:szCs w:val="28"/>
        </w:rPr>
        <w:t>определяет рабочее место студента-практикан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организацией и методами работы на конкретном рабочем месте, с охраной труда,</w:t>
      </w:r>
      <w:r>
        <w:rPr>
          <w:bCs/>
          <w:sz w:val="28"/>
          <w:szCs w:val="28"/>
        </w:rPr>
        <w:t xml:space="preserve"> с правилами внутреннего трудового распорядка пред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епляет за студентом-практикантом практического работника (техни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могает в  выполнении  заданий практики и консультирует по вопросам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яет ведение студентом дневника и подготовку отчета о прохождении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ирует порядок прохождения практики, организацию труда практиканта, взаимоотношения практиканта и закрепленного за ним практического работ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характеристику, содержащую данные о выполнении программы практики и индивидуальных заданий, освоении студентом общих и профессиональных компетенций, овладении умениями и практическим опытом, об отношении студентов к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ует аттестационный лист, содержащий сведения об освоении студентом профессиональных компетенций,  соответствии и  качестве выполняемой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отчет студента о производственной практике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согласованию с руководителями практики студент (или группа студентов) может получить индивидуальное задание на период практики, увязанное с решением конкретных задач, стоящих перед предприятием или связанных с научно-исследовательской работой, курсовой работо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5. Контроль и оценка результатов освоения практики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1 Форма отчетности</w:t>
      </w:r>
    </w:p>
    <w:p>
      <w:pPr>
        <w:pStyle w:val="Normal"/>
        <w:autoSpaceDE w:val="false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ттестация производственной практики проводится в форме дифференцированного 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333333"/>
          <w:sz w:val="28"/>
          <w:szCs w:val="28"/>
        </w:rPr>
        <w:t>К дифференцированному зачету допускаются обучающиеся, выполнившие задание на  производственную практику и предоставившие полный пакет отчетных документов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невник практики, завере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тчет по практике, утвержде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с места практики</w:t>
      </w:r>
      <w:r>
        <w:rPr>
          <w:sz w:val="28"/>
          <w:szCs w:val="28"/>
        </w:rPr>
        <w:t xml:space="preserve"> по освоению общих и профессиональных компетенций в период прохождения прак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онный лист, подписа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 xml:space="preserve">направление на практику (часть Подтверждение </w:t>
      </w:r>
      <w:r>
        <w:rPr>
          <w:b/>
          <w:bCs/>
          <w:sz w:val="28"/>
          <w:szCs w:val="28"/>
        </w:rPr>
        <w:t xml:space="preserve">–  </w:t>
      </w:r>
      <w:r>
        <w:rPr>
          <w:sz w:val="28"/>
          <w:szCs w:val="28"/>
        </w:rPr>
        <w:t>заполненное представителем предприятия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базы практики)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 требования по ведению дневника производственной практики и требования к структуре отчета и порядку его составления приведены в приложениях к заданию на практику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Порядок подведения итогов практик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ный отчет представляется студентом в сроки, определенные графиком учебного процесса, но не позже срока окончания практики. Руководитель практики от техникума проверяет представленный студентом отчет о практике и решает вопрос о допуске данного отчета к защите. </w:t>
      </w:r>
    </w:p>
    <w:p>
      <w:pPr>
        <w:pStyle w:val="Style17"/>
        <w:spacing w:before="0" w:after="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при услови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/>
      </w:pPr>
      <w:r>
        <w:rPr>
          <w:sz w:val="28"/>
          <w:szCs w:val="28"/>
        </w:rPr>
        <w:t xml:space="preserve">положительного аттестационного листа об уровне освоения профессиональных компетенций по практике, подписанного руководителями практики от организации и ИАТЭ НИЯУ МИФИ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положительного отзыва (характеристики) организации на обучающегося по освоению общих компетенций в период прохождения практики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студенту за практику выводится с учетом следующих факторов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активность студента, проявленные им профессиональные качества и творческие способ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качество и уровень выполнения отчета о прохождении производственной практик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защита результатов практи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зультаты защиты отчетов о практике проставляются в зачетно-экзаменационной  ведомости и в зачетной книжке студен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выполнивший программу практики, по уважительной причине, направляется на практику вторично, в свободное от учебы врем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выполнивший программу практики, без уважительной причины, направляется на практику повторно в свободное от учебы время или отчисляется из Университета в установленном порядк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руководитель практики не допускает к защите отчет по практике, то отчет с замечаниями руководителя возвращается на доработку, а после устранения замечаний и получения допуска защищается студентом в установленный срок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защитивший в установленные сроки отчет по практике, считается имеющим академическую задолженнос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ценка результатов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209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8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autoSpaceDE w:val="false"/>
              <w:ind w:left="33" w:right="-78" w:hanging="0"/>
              <w:rPr/>
            </w:pPr>
            <w:r>
              <w:rPr>
                <w:sz w:val="28"/>
                <w:szCs w:val="28"/>
              </w:rPr>
              <w:t xml:space="preserve">ПК 4.1 </w:t>
            </w:r>
            <w:r>
              <w:rPr/>
              <w:t>Определять и анализировать радиационную обстановку на рабочем месте в штатных и аварийных ситуациях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о, принцип работы, технические характеристики и инструкции по эксплуатации приборов и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но-технические комплексы радиационного и дозиметрическ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дуры, определяющие порядок вывода оборудования в ремонт и ввода его в работу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за выполнением работ на практике.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практике.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Экспертная оценка защиты производственной практик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ая форма контроля – дифференцированный за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К 4.2</w:t>
            </w:r>
            <w:r>
              <w:rPr/>
              <w:t xml:space="preserve"> Разрабатывать технические решения, технические задания, планы мероприятий.</w:t>
            </w:r>
          </w:p>
          <w:p>
            <w:pPr>
              <w:pStyle w:val="Normal"/>
              <w:widowControl w:val="false"/>
              <w:suppressAutoHyphens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методов регистрации ионизирующих излучений;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эксплуатировать приборы и оборудование;     </w:t>
            </w:r>
          </w:p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ность проверки работоспособности приборов и измерительных систем, контроль их правильной эксплуат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снятия показаний приборов и измерительных систем;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качественность обработки  и регистрации результатов дозиметрических, радиометрических и спектрометрических измерений;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знание и соблюдение методик выполнения измерени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- точность и грамотность оформления технологической документации.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ind w:left="33" w:right="-78" w:hanging="0"/>
              <w:rPr/>
            </w:pPr>
            <w:r>
              <w:rPr>
                <w:sz w:val="28"/>
                <w:szCs w:val="28"/>
              </w:rPr>
              <w:t xml:space="preserve">ПК 4.3. </w:t>
            </w:r>
            <w:r>
              <w:rPr/>
              <w:t>Работать с производственно-технической, эксплуатационной и нормативной документаци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рологическое обеспечение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ципиальные электрические схемы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ную схему систем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ые разработки по методологии и оборудованию в области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безопасности при проведении поверочных и калибровочных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цип работы и технические характерист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еряемых и калибруемых средств измерений по виду измер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ую документацию на средства измерений;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 xml:space="preserve">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1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.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рганизации и проведения работ по радиационным измерения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-ной программы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проведения работ по радиационным измере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 качества выполнения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стандартных и нестандартных профессиональных задач в области проведения работ по радиационным измерениям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эффективный поиск 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ьзование различных источников, включая электронные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современных технологий для обеспечения информационной безопасности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. Работать в. коллективе и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взаимодействие с обучающимися, преподавателями в ходе обуч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анализ инноваций в области организации и </w:t>
            </w:r>
            <w:r>
              <w:rPr>
                <w:sz w:val="28"/>
                <w:szCs w:val="28"/>
              </w:rPr>
              <w:t>проведения работ по радиационным измерения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 техникума ИАТЭ НИЯУ МИФИ </w:t>
        <w:tab/>
        <w:tab/>
        <w:tab/>
        <w:t xml:space="preserve"> А.В. Якушева</w:t>
      </w:r>
    </w:p>
    <w:sectPr>
      <w:footerReference w:type="default" r:id="rId24"/>
      <w:type w:val="nextPage"/>
      <w:pgSz w:w="11906" w:h="16838"/>
      <w:pgMar w:left="1418" w:right="708" w:gutter="0" w:header="0" w:top="993" w:footer="232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sz w:val="20"/>
      <w:szCs w:val="20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7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13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7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4"/>
      <w:ind w:hanging="151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gig.ru/fz-52-o-sanitarno-epidemiologicheskom-blagopoluchii-naseleniya.html" TargetMode="External"/><Relationship Id="rId3" Type="http://schemas.openxmlformats.org/officeDocument/2006/relationships/hyperlink" Target="http://radgig.ru/fz-o-radiacionnoi-bezopasnosti-naseleniya.html" TargetMode="External"/><Relationship Id="rId4" Type="http://schemas.openxmlformats.org/officeDocument/2006/relationships/hyperlink" Target="http://arch.gosnadzor.ru/" TargetMode="External"/><Relationship Id="rId5" Type="http://schemas.openxmlformats.org/officeDocument/2006/relationships/hyperlink" Target="http://arch.gosnadzor.ru/" TargetMode="External"/><Relationship Id="rId6" Type="http://schemas.openxmlformats.org/officeDocument/2006/relationships/hyperlink" Target="http://arch.gosnadzor.ru/" TargetMode="External"/><Relationship Id="rId7" Type="http://schemas.openxmlformats.org/officeDocument/2006/relationships/hyperlink" Target="http://arch.gosnadzor.ru/" TargetMode="External"/><Relationship Id="rId8" Type="http://schemas.openxmlformats.org/officeDocument/2006/relationships/hyperlink" Target="http://radgig.ru/osporb.html" TargetMode="External"/><Relationship Id="rId9" Type="http://schemas.openxmlformats.org/officeDocument/2006/relationships/hyperlink" Target="http://radgig.ru/nrb-99-2009.html" TargetMode="External"/><Relationship Id="rId10" Type="http://schemas.openxmlformats.org/officeDocument/2006/relationships/hyperlink" Target="http://radgig.ru/sporo-2002.html" TargetMode="External"/><Relationship Id="rId11" Type="http://schemas.openxmlformats.org/officeDocument/2006/relationships/hyperlink" Target="http://radgig.ru/r-&#8470;-2925-83.html" TargetMode="External"/><Relationship Id="rId12" Type="http://schemas.openxmlformats.org/officeDocument/2006/relationships/hyperlink" Target="http://radgig.ru/sanpin-2.6.1.1015-01.html" TargetMode="External"/><Relationship Id="rId13" Type="http://schemas.openxmlformats.org/officeDocument/2006/relationships/hyperlink" Target="http://radgig.ru/sanpin-2.6.1.1281-03.html" TargetMode="External"/><Relationship Id="rId14" Type="http://schemas.openxmlformats.org/officeDocument/2006/relationships/hyperlink" Target="http://www.knigafund.ru/books/172155" TargetMode="External"/><Relationship Id="rId15" Type="http://schemas.openxmlformats.org/officeDocument/2006/relationships/hyperlink" Target="http://www.knigafund.ru/" TargetMode="External"/><Relationship Id="rId16" Type="http://schemas.openxmlformats.org/officeDocument/2006/relationships/hyperlink" Target="http://www.knigafund.ru/books/148920" TargetMode="External"/><Relationship Id="rId17" Type="http://schemas.openxmlformats.org/officeDocument/2006/relationships/hyperlink" Target="http://www.knigafund.ru/" TargetMode="External"/><Relationship Id="rId18" Type="http://schemas.openxmlformats.org/officeDocument/2006/relationships/hyperlink" Target="http://www.book.ru/" TargetMode="External"/><Relationship Id="rId19" Type="http://schemas.openxmlformats.org/officeDocument/2006/relationships/hyperlink" Target="http://www.book.ru/" TargetMode="External"/><Relationship Id="rId20" Type="http://schemas.openxmlformats.org/officeDocument/2006/relationships/hyperlink" Target="http://www.book.ru/" TargetMode="External"/><Relationship Id="rId21" Type="http://schemas.openxmlformats.org/officeDocument/2006/relationships/hyperlink" Target="http://www.book.ru/" TargetMode="External"/><Relationship Id="rId22" Type="http://schemas.openxmlformats.org/officeDocument/2006/relationships/hyperlink" Target="http://www.book.ru/" TargetMode="External"/><Relationship Id="rId23" Type="http://schemas.openxmlformats.org/officeDocument/2006/relationships/hyperlink" Target="http://www.book.ru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8E4A6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5:00Z</dcterms:created>
  <dc:creator>Рамиль Шакиров</dc:creator>
  <dc:description/>
  <cp:keywords/>
  <dc:language>en-US</dc:language>
  <cp:lastModifiedBy>Виктория Алекс. Хайрова</cp:lastModifiedBy>
  <cp:lastPrinted>2020-12-09T14:45:00Z</cp:lastPrinted>
  <dcterms:modified xsi:type="dcterms:W3CDTF">2020-12-09T14:41:00Z</dcterms:modified>
  <cp:revision>13</cp:revision>
  <dc:subject/>
  <dc:title/>
</cp:coreProperties>
</file>