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ind w:left="-2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ОЙ ФЕДЕРАЦИИ</w:t>
      </w:r>
    </w:p>
    <w:p>
      <w:pPr>
        <w:pStyle w:val="Normal"/>
        <w:ind w:left="-2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ind w:left="-2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(ИАТЭ НИЯУ МИФИ)</w:t>
      </w:r>
    </w:p>
    <w:p>
      <w:pPr>
        <w:pStyle w:val="Normal"/>
        <w:ind w:left="-284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ХНИКУМ ИАТЭ НИЯУ МИФИ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6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280" w:after="28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И.о.зам.директора ИАТЭ НИЯУ МИФ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280" w:after="280"/>
              <w:ind w:left="0" w:hanging="0"/>
              <w:jc w:val="left"/>
              <w:rPr>
                <w:rFonts w:eastAsia="Times New Roman"/>
                <w:caps/>
              </w:rPr>
            </w:pPr>
            <w:r>
              <w:rPr>
                <w:rFonts w:eastAsia="Times New Roman"/>
              </w:rPr>
              <w:t>_______________ М.Г. Тка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280" w:after="280"/>
              <w:ind w:left="0" w:hanging="0"/>
              <w:jc w:val="left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«____» ________ 20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3"/>
              <w:rPr>
                <w:rFonts w:eastAsia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outlineLvl w:val="3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6.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autoSpaceDE w:val="false"/>
        <w:spacing w:lineRule="atLeast" w:line="180"/>
        <w:ind w:left="357" w:firstLine="50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4.02.02  «Радиационная безопасность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инск, 2020</w:t>
      </w:r>
    </w:p>
    <w:p>
      <w:pPr>
        <w:pStyle w:val="Normal"/>
        <w:ind w:left="708" w:firstLine="348"/>
        <w:rPr/>
      </w:pPr>
      <w:r>
        <w:rPr>
          <w:sz w:val="28"/>
          <w:szCs w:val="28"/>
        </w:rPr>
        <w:tab/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 14.02.02  «Радиационная безопасность»,  примерной программы учебной дисциплины и рекомендованной ФГУ «ФИРО» для использования образовательными учреждениями при разработке программы учебной дисциплины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right="-185" w:firstLine="708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ограмму составил: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.Ю. Мамонов, преподаватель техникума ИАТЭ НИЯУ МИФИ.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ецензенты: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охин Валерий Викторович, генеральный директор ООО «Интеграл компьютерные технологии»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Программа рассмотрена на заседании предметной цикловой комиссии </w:t>
      </w:r>
      <w:r>
        <w:rPr>
          <w:sz w:val="28"/>
          <w:szCs w:val="28"/>
          <w:lang w:eastAsia="ar-SA"/>
        </w:rPr>
        <w:t>специальности 14.02.02 «Радиационная безопасность»</w:t>
      </w:r>
    </w:p>
    <w:p>
      <w:pPr>
        <w:pStyle w:val="Normal"/>
        <w:rPr/>
      </w:pPr>
      <w:r>
        <w:rPr>
          <w:sz w:val="28"/>
          <w:szCs w:val="28"/>
        </w:rPr>
        <w:t>Протокол №1 от «29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 на заседании Методического Совета Техникума</w:t>
      </w:r>
    </w:p>
    <w:p>
      <w:pPr>
        <w:pStyle w:val="Normal"/>
        <w:rPr/>
      </w:pPr>
      <w:r>
        <w:rPr>
          <w:sz w:val="28"/>
          <w:szCs w:val="28"/>
        </w:rPr>
        <w:t>Протокол №1 от «30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                       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Н.И. Литвинов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9» августа 2020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Методического Совета Техникум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В.А. Хайров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30» августа 2020г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оставитель программы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/>
      </w:pPr>
      <w:r>
        <w:rPr>
          <w:bCs/>
          <w:sz w:val="28"/>
          <w:szCs w:val="28"/>
          <w:lang w:eastAsia="ar-SA"/>
        </w:rPr>
        <w:t>__________________(А.Ю. Мамо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августа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 СОДЕРЖАНИЕ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РАБОЧЕЙ ПРОГРАММЫ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.ПЕРЕЧЕНЬ ОЦЕНОЧНЫХ СРЕДСТ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ЕТОДИЧЕСКИЕ УКАЗАНИЯ ДЛЯ ОБУЧАЮЩИХСЯ ПО ОСВОЕНИЮ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ЕРЕЧЕНЬ ИНФОРМАЦИОННЫХ ТЕХНОЛОГИЙ, ИСПОЛЬЗУЕМЫХ ПРИ ОСУЩЕСТВЛЕНИИ  ОБРАЗОВАТЕЛЬНОГО ПРОЦЕССА ПО ДИСЦИПЛИНЕ, ВКЛЮЧАЯ ПЕРЕЧЕНЬ ПРОГРАММНОГО ОБЕСПЕЧЕНИЯ И ИНФОРМАЦИОННЫХ СПРАВОЧНЫХ СИСТЕМ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НЫЕ СВЕДЕНИЯ И (ИЛИ) МАТЕРИАЛ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ОННЫЕ ТЕХНОЛОГИИ В ПРОФЕССИОНАЛЬНОЙ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i/>
          <w:sz w:val="20"/>
          <w:szCs w:val="20"/>
        </w:rPr>
        <w:tab/>
        <w:tab/>
        <w:tab/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(далее программа) – является частью программы подготовки специалистов среднего звена в соответствии с ФГОС СПО по специальности 14.02.02 «Радиационная безопасность» в части освоения соответствующих компетенц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1 - 5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1 - 1.4, 2.1 - 2.4, 3.1, 3.5, 4.1 - 4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дисциплины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firstLine="720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общими и профессиональными компетенциями обучающийся в ходе освоения учебной дисциплины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выполнять расчеты с использованием прикладных компьютерных программ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использовать информационно-телекоммуникационную сеть "Интернет" (далее - сеть Интернет) и ее возможности для организации оперативного обмена информацией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обрабатывать и анализировать информацию с применением программных средств и вычислительной техники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получать информацию в локальных и глобальных компьютерных сетях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применять графические редакторы для создания и редактирования изображений;</w:t>
      </w:r>
    </w:p>
    <w:p>
      <w:pPr>
        <w:pStyle w:val="Normal"/>
        <w:rPr>
          <w:rFonts w:eastAsia="Times New Roman"/>
          <w:b/>
          <w:b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применять компьютерные программы для поиска информации, составления и оформления документов и презентаций;</w:t>
      </w:r>
      <w:r>
        <w:rPr>
          <w:rFonts w:eastAsia="Times New Roman"/>
          <w:b/>
          <w:sz w:val="28"/>
          <w:szCs w:val="28"/>
          <w:shd w:fill="FFFFFF" w:val="clear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методы и средства сбора, обработки, хранения, передачи и накопления информации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общий состав и структуру персональных электронно-вычислительных машин и вычислительных систем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основные методы и приемы обеспечения информационной безопасности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основные положения и принципы автоматизированной обработки и передачи информаци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- основные принципы, методы и свойства информационных и телекоммуникационных технологий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сего – 12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ой учебной нагрузки обучающегося – 123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709"/>
        <w:rPr/>
      </w:pPr>
      <w:r>
        <w:rPr>
          <w:sz w:val="28"/>
          <w:szCs w:val="28"/>
        </w:rPr>
        <w:t>обязательной аудиторной учебной нагрузки обучающегося –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709"/>
        <w:rPr/>
      </w:pPr>
      <w:r>
        <w:rPr>
          <w:sz w:val="28"/>
          <w:szCs w:val="28"/>
        </w:rPr>
        <w:t>самостоятельной работы обучающегося – 33 часа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57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овладение обучающимися общими (ОК) и профессиональными (ПК) компетен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8067"/>
      </w:tblGrid>
      <w:tr>
        <w:trPr>
          <w:trHeight w:val="638" w:hRule="atLeast"/>
        </w:trPr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38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38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38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3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38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38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5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38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9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40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1.1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</w:tr>
      <w:tr>
        <w:trPr>
          <w:trHeight w:val="654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соблюдением процесса радиационных измерений.</w:t>
            </w:r>
          </w:p>
        </w:tc>
      </w:tr>
      <w:tr>
        <w:trPr>
          <w:trHeight w:val="410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состояние защиты от излучений в процессе выполнения работ.</w:t>
            </w:r>
          </w:p>
        </w:tc>
      </w:tr>
      <w:tr>
        <w:trPr>
          <w:trHeight w:val="410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выполнение работ по дезактивации.</w:t>
            </w:r>
          </w:p>
        </w:tc>
      </w:tr>
      <w:tr>
        <w:trPr>
          <w:trHeight w:val="614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наладку, настройку, регулировку и опытную проверку средств радиационного контроля.</w:t>
            </w:r>
          </w:p>
        </w:tc>
      </w:tr>
      <w:tr>
        <w:trPr>
          <w:trHeight w:val="325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</w:tc>
      </w:tr>
      <w:tr>
        <w:trPr>
          <w:trHeight w:val="667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бор и подготовку образцов для метрологических испытаний.</w:t>
            </w:r>
          </w:p>
        </w:tc>
      </w:tr>
      <w:tr>
        <w:trPr>
          <w:trHeight w:val="667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трологические испытания приборов радиационного контроля.</w:t>
            </w:r>
          </w:p>
        </w:tc>
      </w:tr>
      <w:tr>
        <w:trPr>
          <w:trHeight w:val="667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организовывать работу исполнителей.</w:t>
            </w:r>
          </w:p>
        </w:tc>
      </w:tr>
      <w:tr>
        <w:trPr>
          <w:trHeight w:val="739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соблюдением требований пожарной безопасности и охраны труда.</w:t>
            </w:r>
          </w:p>
        </w:tc>
      </w:tr>
      <w:tr>
        <w:trPr>
          <w:trHeight w:val="739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анализировать радиационную обстановку на рабочем месте в штатных и аварийных ситуациях.</w:t>
            </w:r>
          </w:p>
        </w:tc>
      </w:tr>
      <w:tr>
        <w:trPr>
          <w:trHeight w:val="739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технические решения, технические задания, планы мероприятий.</w:t>
            </w:r>
          </w:p>
        </w:tc>
      </w:tr>
      <w:tr>
        <w:trPr>
          <w:trHeight w:val="739" w:hRule="atLeast"/>
        </w:trPr>
        <w:tc>
          <w:tcPr>
            <w:tcW w:w="20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роизводственно-технической, эксплуатационной и нормативной документаци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hanging="0"/>
        <w:outlineLvl w:val="0"/>
        <w:rPr>
          <w:b/>
          <w:b/>
          <w:sz w:val="28"/>
        </w:rPr>
      </w:pPr>
      <w:r>
        <w:rPr>
          <w:b/>
          <w:sz w:val="28"/>
        </w:rPr>
        <w:t>3. СТРУКТУРА И ПРИМЕРНОЕ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дисциплины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43"/>
        <w:gridCol w:w="1187"/>
        <w:gridCol w:w="1088"/>
        <w:gridCol w:w="1535"/>
        <w:gridCol w:w="1158"/>
        <w:gridCol w:w="1900"/>
      </w:tblGrid>
      <w:tr>
        <w:trPr>
          <w:trHeight w:val="43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дисциплин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ебная нагрузка и практики)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43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</w:tr>
      <w:tr>
        <w:trPr>
          <w:trHeight w:val="39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практические занятия,</w:t>
            </w:r>
          </w:p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ч., курсовая работа (проект),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/>
            </w:pPr>
            <w:r>
              <w:rPr/>
              <w:t>ОК1 – ОК5</w:t>
            </w:r>
          </w:p>
          <w:p>
            <w:pPr>
              <w:pStyle w:val="Normal"/>
              <w:widowControl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1, ПК-1.3, ПК-2.1,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атизированная обработка информаци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/>
            </w:pPr>
            <w:r>
              <w:rPr/>
              <w:t>ОК1 – ОК5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1,ПК-1.3, ПК-1.4, ПК-2.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ерсональных ЭВМ и вычислительных систе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/>
            </w:pPr>
            <w:r>
              <w:rPr/>
              <w:t>ОК1 – ОК5, ОК-9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ПК-3.1, ПК-3.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щита информации от несанкционированного доступ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/>
            </w:pPr>
            <w:r>
              <w:rPr/>
              <w:t>ОК1 – ОК5, 9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ПК-1.1,ПК-1.2, ПК-1.3, ПК-4.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ые и глобальные компьютерные сети, сетевые технологии обработки информ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4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/>
            </w:pPr>
            <w:r>
              <w:rPr/>
              <w:t>ОК1 – ОК9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ПК-1.1, ПК-2.1, ПК-4.2, ПК-4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кладные программные 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7" w:hanging="0"/>
              <w:jc w:val="lef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left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учебной дисциплине</w:t>
      </w:r>
    </w:p>
    <w:p>
      <w:pPr>
        <w:pStyle w:val="Normal"/>
        <w:ind w:lef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443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7842"/>
        <w:gridCol w:w="1717"/>
        <w:gridCol w:w="2213"/>
      </w:tblGrid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ированная обработка информации: основные понятия и технология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ехнологии обработки информации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760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hanging="0"/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Технические и программные средства обработки информации.  Персональный компьютер – устройство для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пьютерные коммуника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Информационные средства в профессиональной деятельности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760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24" w:hanging="0"/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менение информационных средств в профессиональной деятельности.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Применение коммуникационных технологий в профессиональной деятельност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обеспечение персональных ЭВМ и вычислительных систем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97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Программное обеспечение вычислительной техники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Системное (базовое, служебное) и прикладное программное обеспечение (ПО). Пакеты прикладных программ (ППП). Общие и специализированные ППП. Универсальные пакеты инженерных и научных расчетов. Отраслевые специализированные пакеты. Системы автоматизированного проектирования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Установка программного обеспечения на компьюте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автоматизированного проектиров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/>
              <w:t xml:space="preserve">Операционные системы и оболочки.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Определение операционной системы (ОС). Функции ОС. Классификация ОС. Эволюция ОС Windows. Концепции графического интерфейса Windows: рабочий стол, окно, объект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С </w:t>
            </w:r>
            <w:r>
              <w:rPr>
                <w:bCs/>
                <w:sz w:val="22"/>
                <w:szCs w:val="22"/>
                <w:lang w:val="en-US"/>
              </w:rPr>
              <w:t>Windows</w:t>
            </w:r>
            <w:r>
              <w:rPr>
                <w:bCs/>
                <w:sz w:val="22"/>
                <w:szCs w:val="22"/>
              </w:rPr>
              <w:t>: операции с файлами и папкам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икладное программное обеспечение: утилиты, драйве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bCs/>
              </w:rPr>
            </w:pPr>
            <w:r>
              <w:rPr>
                <w:sz w:val="22"/>
                <w:szCs w:val="22"/>
              </w:rPr>
              <w:t>Служебные утилиты: восстановление системы, очистка и дефрагментация дисков, архивация данных. Антивирусные программы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Профилактика компьютера средствами сервисных програм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bCs/>
              </w:rPr>
            </w:pPr>
            <w:r>
              <w:rPr/>
              <w:t>Компьютерные вирусы и антивирусные программы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азмещения, обработки, поиска, хранения и передачи информации. Защита информации от несанкционированного доступа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рганизация размещения, обработки, поиска, хранения и передачи информации. Защита информации от несанкционированного доступа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bCs/>
              </w:rPr>
            </w:pPr>
            <w:r>
              <w:rPr>
                <w:bCs/>
              </w:rPr>
              <w:t>Основные информационные процессы и их реализация с помощью компьютера: обработка, поиск, хранение и передача информа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Защита информации.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Защита информации от несанкционированного доступа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Cs/>
              </w:rPr>
              <w:t>У</w:t>
            </w:r>
            <w:r>
              <w:rPr/>
              <w:t>грозы безопасности информации и их классификация. Юридические основы информационной безопасности: понятие компьютерного преступления, статьи УК. Компьютерные вирусы: классификация, каналы распространения, локализация, проявления действий. Организационные, инженерно-технические и другие меры защиты информа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окальные и глобальные компьютерные сети, сетевые технологии обработки информации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мпьютерные сети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0" w:hanging="0"/>
              <w:rPr>
                <w:bCs/>
              </w:rPr>
            </w:pPr>
            <w:r>
              <w:rPr/>
              <w:t xml:space="preserve">Топология сетей: кольцевая, звездообразная, шинная и древовидная конфигурации. Сетевые карты. Сетевые кабели. Глобальная сеть Интернет. Протоколы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 xml:space="preserve">. Браузеры.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Работа с ресурсами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: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pacing w:val="-9"/>
              </w:rPr>
              <w:t xml:space="preserve">Язык разметки  гипертекста </w:t>
            </w:r>
            <w:r>
              <w:rPr>
                <w:spacing w:val="-9"/>
                <w:lang w:val="en-US"/>
              </w:rPr>
              <w:t>HTML</w:t>
            </w:r>
            <w:r>
              <w:rPr>
                <w:spacing w:val="-9"/>
              </w:rPr>
              <w:t xml:space="preserve">. </w:t>
            </w:r>
            <w:r>
              <w:rPr>
                <w:spacing w:val="-14"/>
              </w:rPr>
              <w:t xml:space="preserve">Создание своей </w:t>
            </w:r>
            <w:r>
              <w:rPr>
                <w:lang w:val="en-US"/>
              </w:rPr>
              <w:t>Web</w:t>
            </w:r>
            <w:r>
              <w:rPr/>
              <w:t xml:space="preserve">-страницы. </w:t>
            </w:r>
            <w:r>
              <w:rPr>
                <w:lang w:val="en-US"/>
              </w:rPr>
              <w:t>Outlook</w:t>
            </w:r>
            <w:r>
              <w:rPr/>
              <w:t xml:space="preserve">. </w:t>
            </w:r>
            <w:r>
              <w:rPr>
                <w:lang w:val="en-US"/>
              </w:rPr>
              <w:t>Windows</w:t>
            </w:r>
            <w:r>
              <w:rPr/>
              <w:t>. Организация и управления данным. Планирование с помощью календаря. Передача и получение сообщения по электронной почте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Информационно-поисковые системы (ИПС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Назначение и возможности ИПС. Структура ИПС. </w:t>
            </w:r>
          </w:p>
          <w:p>
            <w:pPr>
              <w:pStyle w:val="Normal"/>
              <w:ind w:left="0" w:hanging="0"/>
              <w:rPr/>
            </w:pPr>
            <w:r>
              <w:rPr/>
              <w:t>Виды ИПС, доступные в Интернете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Поиск информации по профилю специальности на образовательных порталах Интернет</w:t>
            </w:r>
          </w:p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: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>Автоматизированные системы.</w:t>
            </w:r>
            <w:r>
              <w:rPr>
                <w:sz w:val="22"/>
                <w:szCs w:val="22"/>
              </w:rPr>
              <w:t xml:space="preserve"> Виды автоматизированных систем. Назначение автоматизированных систем, состав, принцип организации. Автоматизированное рабочее место специалиста. 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jc w:val="center"/>
              <w:rPr>
                <w:bCs/>
              </w:rPr>
            </w:pPr>
            <w:r>
              <w:rPr>
                <w:b/>
                <w:bCs/>
              </w:rPr>
              <w:t>Прикладные программные средств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Текстовые процесс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right="14" w:firstLine="709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spacing w:val="11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14" w:hanging="0"/>
              <w:jc w:val="left"/>
              <w:rPr/>
            </w:pPr>
            <w:r>
              <w:rPr>
                <w:sz w:val="22"/>
                <w:szCs w:val="22"/>
              </w:rPr>
              <w:t xml:space="preserve">Текстовый процессор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11"/>
              </w:rPr>
              <w:t xml:space="preserve">Элементы текстового документа (символ, абзац, </w:t>
            </w:r>
            <w:r>
              <w:rPr>
                <w:spacing w:val="-4"/>
              </w:rPr>
              <w:t>страница). Параметры страницы (формат бумаги, ориентация страницы, поля, нумерация страниц).</w:t>
            </w:r>
            <w:r>
              <w:rPr/>
              <w:t xml:space="preserve"> </w:t>
            </w:r>
            <w:r>
              <w:rPr>
                <w:spacing w:val="-2"/>
              </w:rPr>
              <w:t>Форматирование  абзацев  (выравнивание,   межстрочный   интервал,   положение   на     странице).</w:t>
            </w:r>
            <w:r>
              <w:rPr/>
              <w:t xml:space="preserve"> </w:t>
            </w:r>
            <w:r>
              <w:rPr>
                <w:spacing w:val="2"/>
              </w:rPr>
              <w:t>Форматирование символов (гарнитура, начертание, кегль (размер), цвет, специальные эффекты).</w:t>
            </w:r>
            <w:r>
              <w:rPr/>
              <w:t xml:space="preserve"> </w:t>
            </w:r>
            <w:r>
              <w:rPr>
                <w:spacing w:val="-35"/>
              </w:rPr>
              <w:t>Вс</w:t>
            </w:r>
            <w:r>
              <w:rPr>
                <w:spacing w:val="-1"/>
              </w:rPr>
              <w:t xml:space="preserve">тавка рисунков. Многоколоночная верстка. Оформление буквицы. Вставка объектов </w:t>
            </w:r>
            <w:r>
              <w:rPr>
                <w:spacing w:val="-1"/>
                <w:lang w:val="en-US"/>
              </w:rPr>
              <w:t>Word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Art</w:t>
            </w:r>
            <w:r>
              <w:rPr>
                <w:spacing w:val="-1"/>
              </w:rPr>
              <w:t>.</w:t>
            </w:r>
            <w:r>
              <w:rPr/>
              <w:t xml:space="preserve"> </w:t>
            </w:r>
            <w:r>
              <w:rPr>
                <w:spacing w:val="10"/>
              </w:rPr>
              <w:t xml:space="preserve">Вывод документов на печать. Списки. Нумерованные списки. Маркированные списки. </w:t>
            </w:r>
            <w:r>
              <w:rPr/>
              <w:t xml:space="preserve">Многоуровневые списки. Таблицы. Редактирование структуры таблиц. Форматирование таблицы. </w:t>
            </w:r>
            <w:r>
              <w:rPr>
                <w:sz w:val="22"/>
                <w:szCs w:val="22"/>
              </w:rPr>
              <w:t xml:space="preserve">Гиперссылки. Вставка формул. Вставка объектов. Применение текстового процессора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bCs/>
                <w:sz w:val="22"/>
                <w:szCs w:val="22"/>
              </w:rPr>
              <w:t xml:space="preserve">создания документа по профилю специальности. </w:t>
            </w:r>
            <w:r>
              <w:rPr>
                <w:spacing w:val="-14"/>
              </w:rPr>
              <w:t>Ввод  и  редактирование текста. Определение режимов и  масштаба  документа. Форматирование  текста . Вставка  графических объектов .Печать документа</w:t>
            </w:r>
            <w:r>
              <w:rPr>
                <w:bCs/>
              </w:rPr>
              <w:t xml:space="preserve">. </w:t>
            </w:r>
            <w:r>
              <w:rPr/>
              <w:t xml:space="preserve">Редактор формул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guation</w:t>
            </w:r>
            <w:r>
              <w:rPr/>
              <w:t xml:space="preserve">. Таблицы в текстовом редакторе </w:t>
            </w:r>
            <w:r>
              <w:rPr>
                <w:lang w:val="en-US"/>
              </w:rPr>
              <w:t>Word</w:t>
            </w:r>
            <w:r>
              <w:rPr/>
              <w:t xml:space="preserve">. Создание и редактирование колонтитулов. </w:t>
            </w:r>
            <w:r>
              <w:rPr>
                <w:spacing w:val="-14"/>
              </w:rPr>
              <w:t>Автоматическое  формирование Оглавления. Автоматизация решения задач с помощью макрокоманд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  <w:spacing w:val="-14"/>
              </w:rPr>
            </w:pPr>
            <w:r>
              <w:rPr>
                <w:bCs/>
                <w:i/>
                <w:spacing w:val="-1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текстового документа по профилю специальности.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Форматирование  абзаца.  Форматирование  символов.   Установка  параметров  страницы.  Вывод </w:t>
            </w:r>
            <w:r>
              <w:rPr>
                <w:spacing w:val="-11"/>
              </w:rPr>
              <w:t xml:space="preserve">документа на печать. </w:t>
            </w:r>
            <w:r>
              <w:rPr>
                <w:spacing w:val="-2"/>
              </w:rPr>
              <w:t>Технология создания и форматирования списков и таблиц</w:t>
            </w:r>
            <w:r>
              <w:rPr/>
              <w:t xml:space="preserve">. </w:t>
            </w:r>
            <w:r>
              <w:rPr>
                <w:spacing w:val="-2"/>
              </w:rPr>
              <w:t xml:space="preserve">Создание и редактирование текстовых документов при помощи текстового редактора Блокнот, </w:t>
            </w:r>
            <w:r>
              <w:rPr>
                <w:spacing w:val="-5"/>
              </w:rPr>
              <w:t xml:space="preserve">текстового  процессора </w:t>
            </w:r>
            <w:r>
              <w:rPr>
                <w:spacing w:val="-5"/>
                <w:lang w:val="en-US"/>
              </w:rPr>
              <w:t>MS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lang w:val="en-US"/>
              </w:rPr>
              <w:t>Word</w:t>
            </w:r>
            <w:r>
              <w:rPr>
                <w:spacing w:val="-5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ое из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2"/>
              </w:rPr>
              <w:t xml:space="preserve">Программы автоматического распознавания. Автоматизация перевода </w:t>
            </w:r>
            <w:r>
              <w:rPr>
                <w:spacing w:val="-3"/>
              </w:rPr>
              <w:t>шкетов. Компьютерные словари. Компьютерные переводчи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Электронные таблицы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 xml:space="preserve">       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3865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pacing w:val="9"/>
              </w:rPr>
              <w:t xml:space="preserve">Электронные таблицы. Основные элементы: ячейка, строка, столбец, лист, книга. Типы </w:t>
            </w:r>
            <w:r>
              <w:rPr>
                <w:spacing w:val="4"/>
              </w:rPr>
              <w:t>данных: число, текст, формула. Относительные и абсолютные ссылки. Автозаполнение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pacing w:val="3"/>
              </w:rPr>
              <w:t xml:space="preserve">Встроенные математические функции. Встроенные статистические функции. Встроенные </w:t>
            </w:r>
            <w:r>
              <w:rPr>
                <w:spacing w:val="4"/>
              </w:rPr>
              <w:t xml:space="preserve">логические функции. Типы диаграмм и графиков. Мастер диаграмм. Создание диаграмм. </w:t>
            </w:r>
            <w:r>
              <w:rPr>
                <w:spacing w:val="-21"/>
              </w:rPr>
              <w:t>Форматирование диаграмм</w:t>
            </w:r>
            <w:r>
              <w:rPr/>
              <w:t xml:space="preserve">. Адресация ячеек: абсолютный и относительный адрес. Форматы содержимого ячеек. Формулы и функци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Построение графиков и диаграмм. Сортировка и фильтрация данных. 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/>
              <w:t xml:space="preserve">Создание, заполнение, оформление и редактирование электронной таблицы. Ссылки на ячейки другого листа. Изучение графических возможностей электронной таблицы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Проведение расчетов и поиска информации в электронной таблице. </w:t>
            </w:r>
            <w:r>
              <w:rPr>
                <w:spacing w:val="-14"/>
              </w:rPr>
              <w:t>Автоматизация решения задач с помощью макрокоманд. Назначение кнопок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рименение 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для проведения расчётов</w:t>
            </w:r>
            <w:r>
              <w:rPr>
                <w:bCs/>
                <w:sz w:val="22"/>
                <w:szCs w:val="22"/>
              </w:rPr>
              <w:t xml:space="preserve"> по профилю специальности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pacing w:val="3"/>
              </w:rPr>
              <w:t xml:space="preserve">Построение и форматирование диаграмм различного типа. Построение графиков. </w:t>
            </w:r>
            <w:r>
              <w:rPr/>
              <w:t>Создание, заполнение, оформление и редактирование электронной таблицы. Сортировка и фильтрация данных. Работа с формулам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ое изучение: </w:t>
            </w:r>
            <w:r>
              <w:rPr>
                <w:bCs/>
                <w:sz w:val="22"/>
                <w:szCs w:val="22"/>
              </w:rPr>
              <w:t>Макрос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pacing w:val="-2"/>
              </w:rPr>
              <w:t xml:space="preserve">Редактор </w:t>
            </w:r>
            <w:r>
              <w:rPr>
                <w:spacing w:val="-2"/>
                <w:lang w:val="en-US"/>
              </w:rPr>
              <w:t>Visual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Basi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57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 УСЛОВИЯ РЕАЛИЗАЦИИ ПРОГРАММЫ УЧЕБНОЙ ДИСЦИПЛИНЫ</w:t>
      </w:r>
    </w:p>
    <w:p>
      <w:pPr>
        <w:pStyle w:val="Normal"/>
        <w:ind w:lef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1. Требования к минимальному материально-техническому обеспечению</w:t>
      </w:r>
    </w:p>
    <w:p>
      <w:pPr>
        <w:pStyle w:val="Normal"/>
        <w:ind w:lef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0" w:hanging="0"/>
        <w:rPr>
          <w:bCs/>
          <w:i/>
          <w:i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ализация учебной дисциплины требует наличия учебного кабинета «Информационные технологии в профессиональной деятельности»</w:t>
      </w:r>
    </w:p>
    <w:p>
      <w:pPr>
        <w:pStyle w:val="Normal"/>
        <w:ind w:left="0" w:hanging="0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ind w:left="0" w:hanging="0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  <w:t xml:space="preserve">Оборудование учебного кабинета: </w:t>
      </w:r>
    </w:p>
    <w:p>
      <w:pPr>
        <w:pStyle w:val="Normal"/>
        <w:ind w:left="0" w:hanging="0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автоматизированные рабочие места обучающихся;</w:t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автоматизированное рабочее место преподавателя;</w:t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комплект учебно-методической документации;</w:t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- комплект справочной и нормативной документации; </w:t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нформационные стенды;</w:t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аглядные пособия по основным разделам курса;</w:t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методические пособия для проведения практических занятий.</w:t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left="0" w:hanging="0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льтимедийные компьютеры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льтимедиапроектор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терактивная доска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льтимедийные обучающие программы и электронные учебные издания по основным разделам курса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телекоммуникации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онки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тер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ттер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0" w:hanging="0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eastAsia="en-US"/>
        </w:rPr>
        <w:t>Программное обеспечение дисциплины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ерационная система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тивирусная программа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-архиватор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вуковой редактор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стая система управления базами данных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нные средства образовательного назнач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ное обеспечение локальных сете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4.2.1 Перечень основной и дополнительной учебной литературы, необходимой для осво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а) основная учебная литература: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1. Васильков А. В., Васильков И. А. Безопасность и управление доступом в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информационных системах: учебное пособие / А. В. Васильков, И. А. Васильков. – М.:ФОРУМ: ИНФРА-М, 2017 – 368 с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2. Гвоздева В. А. Информатика, автоматизированные информационные технологии и системы: учебник / В. А. Гвоздева. – М.: ИД «ФОРУМ»: ИНФРА-М, 2017 – 544 с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3. Горюнова М. В. Информационные технологии в профессиональной деятельности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 профессиональной деятельности: учебное пособие. – Старый Оскол: СТИ НИТУ «МИСиС», 2017 – 98 с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5. Исаев Г. И. Информационные технологии: учеб. пособие / Г. Н. Исаев. – 3-е изд., стер. – М.: Издательство «Омега-Л», 2015 – 464 с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6. Михеева Е.В. Информационные технологии в профессиональной деятельности: учеб. пособие для студ. учреждений сред. проф. образования / Е. В. Михеева. – 10-е изд., испр. – М.: Издательский центр «Академия», 2012 – 384 с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7. Партыка Т.Л., Попов И.И. Периферийные устройства вычислительной техники: учебное пособие / Т.Л.Партыка, И.И.Попов. – 3-е изд., испр. и доп. – М.: ФОРУМ: ИНФРА - М, 2016 – 432 с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дополнительная учебная литература: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Гохберг Г.С. Информационные технологии: учебник для студ. СПО. - М.: </w:t>
        <w:tab/>
        <w:t>ИЦ    «Академия», 2017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Лесничая, И.Г. Информатика и информационные технологии. Учебное посо-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ие [Текст] / Лесничая И.Г., Миссинг И.В., Романова Ю.Д., Шестаков В.И. 2-е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зд. – М.: Изд-во Эксмо, 2015 – 544с.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hanging="0"/>
        <w:jc w:val="left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4.2.2 Перечень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ресурсов информационно-телекоммуникационной сети "Интернет", необходимых для освоения дисциплин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http://elibrary.ru «Электронно-библиотечная система elibrary»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http://www.IQlib.ru Электронно-библиотечная система образовательных и просветительских изданий IQlib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www.e.lanbook.com Электронно-библиотечная система «Издательство Лань»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www. library.mephi.ru Электронно-библиотечная система НИЯУ МИФ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hanging="0"/>
        <w:jc w:val="left"/>
        <w:outlineLvl w:val="0"/>
        <w:rPr/>
      </w:pPr>
      <w:r>
        <w:rPr/>
        <w:tab/>
        <w:t xml:space="preserve">      </w:t>
      </w:r>
      <w:r>
        <w:rPr>
          <w:sz w:val="28"/>
          <w:szCs w:val="28"/>
        </w:rPr>
        <w:t xml:space="preserve">5. Специализированный портал «Информационно-коммуникационные  технологии в образовании». - Форма доступа: </w:t>
      </w:r>
      <w:hyperlink r:id="rId8">
        <w:r>
          <w:rPr>
            <w:rStyle w:val="InternetLink"/>
            <w:color w:val="000000"/>
            <w:sz w:val="28"/>
            <w:szCs w:val="28"/>
          </w:rPr>
          <w:t>http://www.ict.edu.ru</w:t>
        </w:r>
      </w:hyperlink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hanging="0"/>
        <w:jc w:val="left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Сайт Информатика: </w:t>
      </w:r>
      <w:hyperlink r:id="rId9">
        <w:r>
          <w:rPr>
            <w:rStyle w:val="InternetLink"/>
            <w:color w:val="000000"/>
            <w:sz w:val="28"/>
            <w:szCs w:val="28"/>
          </w:rPr>
          <w:t>http://www.phis.org.ru/informatica/</w:t>
        </w:r>
      </w:hyperlink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hanging="0"/>
        <w:jc w:val="left"/>
        <w:outlineLvl w:val="0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7. Интернет-ресурс http://www.autodesk.ru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hanging="0"/>
        <w:jc w:val="left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ab/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08"/>
        <w:jc w:val="left"/>
        <w:rPr/>
      </w:pPr>
      <w:r>
        <w:rPr>
          <w:rFonts w:eastAsia="Times New Roman"/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Программа дисциплины обеспечивается учебно-методической документацией по всем разделам и МДК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. Реализация программы дисциплины обеспечивается доступом каждого обучающегося к базам данных и библиотечным фондам.  Во время самостоятельной подготовки обучающиеся обеспечены доступом к сети в Интернет.</w:t>
      </w:r>
    </w:p>
    <w:p>
      <w:pPr>
        <w:pStyle w:val="Normal"/>
        <w:rPr/>
      </w:pPr>
      <w:r>
        <w:rPr>
          <w:iCs/>
          <w:sz w:val="28"/>
          <w:szCs w:val="28"/>
        </w:rPr>
        <w:tab/>
        <w:t xml:space="preserve">Итоговая аттестация по дисциплине – дифференцированный зачет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Требования к квалификации педагогических (инженерно-педагогических) кадров, обеспечивающих обучение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>Наличие высшего профессионально образования соответствующего профилю дисциплины «Информационные технологии в профессиональной деятельности».</w:t>
      </w:r>
    </w:p>
    <w:p>
      <w:pPr>
        <w:pStyle w:val="Normal"/>
        <w:ind w:left="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1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57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Код контролируемой компетенции  (или её части) и ее формулиров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ируемые разделы (темы) дисциплины </w:t>
              <w:br/>
              <w:t>(результаты по разделам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ценочного средств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К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Определение операционной системы (ОС). Функции ОС. Классификация ОС. Эволюция ОС Windows. Концепции графического интерфейса Windows: рабочий стол, окно, объект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К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hanging="0"/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Технические и программные средства обработки информации.  Персональный компьютер – устройство для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ные коммуникации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pacing w:val="9"/>
              </w:rPr>
              <w:t xml:space="preserve">Электронные таблицы. Основные элементы: ячейка, строка, столбец, лист, книга. Типы </w:t>
            </w:r>
            <w:r>
              <w:rPr>
                <w:spacing w:val="4"/>
              </w:rPr>
              <w:t>данных: число, текст, формула. Относительные и абсолютные ссылки. Автозапол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bCs/>
              </w:rPr>
            </w:pPr>
            <w:r>
              <w:rPr>
                <w:spacing w:val="3"/>
              </w:rPr>
              <w:t xml:space="preserve">Встроенные математические функции. Встроенные статистические функции. Встроенные </w:t>
            </w:r>
            <w:r>
              <w:rPr>
                <w:spacing w:val="4"/>
              </w:rPr>
              <w:t>логические функции. Типы диаграмм и графиков. Мастер диаграм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К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сновные информационные процессы и их реализация с помощью компьютера: обработка, поиск, хранение и передача информац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ОК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Системное (базовое, служебное) и прикладное программное обеспечение (ПО). Пакеты прикладных программ (ППП). Общие и специализированные ППП. Универсальные пакеты инженерных и научных расчетов. Отраслевые специализированные пакеты. Системы автоматизированного проектирова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ОК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 xml:space="preserve">Текстовый процессор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11"/>
              </w:rPr>
              <w:t xml:space="preserve">Элементы текстового документа (символ, абзац, </w:t>
            </w:r>
            <w:r>
              <w:rPr>
                <w:spacing w:val="-4"/>
              </w:rPr>
              <w:t>страница). Параметры страницы (формат бумаги, ориентация страницы, поля, нумерация страниц).</w:t>
            </w:r>
            <w:r>
              <w:rPr/>
              <w:t xml:space="preserve"> </w:t>
            </w:r>
            <w:r>
              <w:rPr>
                <w:spacing w:val="-2"/>
              </w:rPr>
              <w:t>Форматирование  абзацев  (выравнивание,   межстрочный   интервал,   положение   на     странице).</w:t>
            </w:r>
            <w:r>
              <w:rPr/>
              <w:t xml:space="preserve"> </w:t>
            </w:r>
            <w:r>
              <w:rPr>
                <w:spacing w:val="2"/>
              </w:rPr>
              <w:t>Форматирование символов (гарнитура, начертание, кегль (размер), цвет, специальные эффекты)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К9 Ориентироваться в условиях частой смены технологий в профессиональной деятельност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hanging="0"/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Технические и программные средства обработки информации.  Персональный компьютер – устройство для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пьютерные коммуникац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1.1 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Определение операционной системы (ОС). Функции ОС. Классификация ОС. Эволюция ОС Windows. Концепции графического интерфейса Windows: рабочий стол, окно, объект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1.2 Осуществлять контроль за соблюдением процесса радиационных измерен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0" w:hanging="0"/>
              <w:jc w:val="left"/>
              <w:rPr>
                <w:bCs/>
              </w:rPr>
            </w:pPr>
            <w:r>
              <w:rPr/>
              <w:t xml:space="preserve">Топология сетей: кольцевая, звездообразная, шинная и древовидная конфигурации. Сетевые карты. Сетевые кабели. Глобальная сеть Интернет. Протоколы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 xml:space="preserve">. Браузеры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1.3 Контролировать состояние защиты от излучений в процессе выполнения работ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Системное (базовое, служебное) и прикладное программное обеспечение (ПО). Пакеты прикладных программ (ППП). Общие и специализированные ППП. Универсальные пакеты инженерных и научных расчетов. Отраслевые специализированные пакеты. Системы автоматизированного проектирова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1.4  Обеспечивать выполнение работ по дезактивации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Текстовый процессор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11"/>
              </w:rPr>
              <w:t xml:space="preserve">Элементы текстового документа (символ, абзац, </w:t>
            </w:r>
            <w:r>
              <w:rPr>
                <w:spacing w:val="-4"/>
              </w:rPr>
              <w:t>страница). Параметры страницы (формат бумаги, ориентация страницы, поля, нумерация страниц).</w:t>
            </w:r>
            <w:r>
              <w:rPr/>
              <w:t xml:space="preserve"> </w:t>
            </w:r>
            <w:r>
              <w:rPr>
                <w:spacing w:val="-2"/>
              </w:rPr>
              <w:t>Форматирование  абзацев  (выравнивание,   межстрочный   интервал,   положение   на     странице).</w:t>
            </w:r>
            <w:r>
              <w:rPr/>
              <w:t xml:space="preserve"> </w:t>
            </w:r>
            <w:r>
              <w:rPr>
                <w:spacing w:val="2"/>
              </w:rPr>
              <w:t>Форматирование символов (гарнитура, начертание, кегль (размер), цвет, специальные эффекты)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, тес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2.1 Проводить наладку, настройку, регулировку и опытную проверку средств радиационного контроля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hanging="0"/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Технические и программные средства обработки информации.  Персональный компьютер – устройство для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пьютерные коммуникац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2.2 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pacing w:val="9"/>
              </w:rPr>
              <w:t xml:space="preserve">Электронные таблицы. Основные элементы: ячейка, строка, столбец, лист, книга. Типы </w:t>
            </w:r>
            <w:r>
              <w:rPr>
                <w:spacing w:val="4"/>
              </w:rPr>
              <w:t>данных: число, текст, формула. Относительные и абсолютные ссылки. Автозаполнение.</w:t>
            </w:r>
          </w:p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pacing w:val="3"/>
              </w:rPr>
              <w:t xml:space="preserve">Встроенные математические функции. Встроенные статистические функции. Встроенные </w:t>
            </w:r>
            <w:r>
              <w:rPr>
                <w:spacing w:val="4"/>
              </w:rPr>
              <w:t>логические функции. Типы диаграмм и графиков. Мастер диаграм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2.3 Осуществлять сбор и подготовку образцов для метрологических испытан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0" w:hanging="0"/>
              <w:jc w:val="left"/>
              <w:rPr>
                <w:bCs/>
              </w:rPr>
            </w:pPr>
            <w:r>
              <w:rPr/>
              <w:t xml:space="preserve">Топология сетей: кольцевая, звездообразная, шинная и древовидная конфигурации. Сетевые карты. Сетевые кабели. Глобальная сеть Интернет. Протоколы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 xml:space="preserve">. Браузеры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2.4 Проводить метрологические испытания приборов радиационного контроля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pacing w:val="9"/>
              </w:rPr>
              <w:t xml:space="preserve">Электронные таблицы. Основные элементы: ячейка, строка, столбец, лист, книга. Типы </w:t>
            </w:r>
            <w:r>
              <w:rPr>
                <w:spacing w:val="4"/>
              </w:rPr>
              <w:t>данных: число, текст, формула. Относительные и абсолютные ссылки. Автозаполнение.</w:t>
            </w:r>
          </w:p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pacing w:val="3"/>
              </w:rPr>
              <w:t xml:space="preserve">Встроенные математические функции. Встроенные статистические функции. Встроенные </w:t>
            </w:r>
            <w:r>
              <w:rPr>
                <w:spacing w:val="4"/>
              </w:rPr>
              <w:t>логические функции. Типы диаграмм и графиков. Мастер диаграм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, тес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3.1 Планировать и организовывать работу исполнителе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hanging="0"/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Технические и программные средства обработки информации.  Персональный компьютер – устройство для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ные коммуникации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pacing w:val="9"/>
              </w:rPr>
              <w:t xml:space="preserve">Электронные таблицы. Основные элементы: ячейка, строка, столбец, лист, книга. Типы </w:t>
            </w:r>
            <w:r>
              <w:rPr>
                <w:spacing w:val="4"/>
              </w:rPr>
              <w:t>данных: число, текст, формула. Относительные и абсолютные ссылки. Автозапол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bCs/>
              </w:rPr>
            </w:pPr>
            <w:r>
              <w:rPr>
                <w:spacing w:val="3"/>
              </w:rPr>
              <w:t xml:space="preserve">Встроенные математические функции. Встроенные статистические функции. Встроенные </w:t>
            </w:r>
            <w:r>
              <w:rPr>
                <w:spacing w:val="4"/>
              </w:rPr>
              <w:t>логические функции. Типы диаграмм и графиков. Мастер диаграм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, тес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3.5 Осуществлять контроль за соблюдением требований пожарной безопасности и охраны труд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hanging="0"/>
              <w:jc w:val="left"/>
              <w:rPr>
                <w:bCs/>
                <w:sz w:val="22"/>
                <w:szCs w:val="22"/>
              </w:rPr>
            </w:pPr>
            <w:r>
              <w:rPr>
                <w:spacing w:val="3"/>
              </w:rPr>
              <w:t xml:space="preserve">Встроенные математические функции. Встроенные статистические функции. Встроенные </w:t>
            </w:r>
            <w:r>
              <w:rPr>
                <w:spacing w:val="4"/>
              </w:rPr>
              <w:t>логические функции. Типы диаграм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, тес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4.1 Определять и анализировать радиационную обстановку на рабочем месте в штатных и аварийных ситуациях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0" w:hanging="0"/>
              <w:jc w:val="left"/>
              <w:rPr>
                <w:bCs/>
              </w:rPr>
            </w:pPr>
            <w:r>
              <w:rPr/>
              <w:t xml:space="preserve">Топология сетей: кольцевая, звездообразная, шинная и древовидная конфигурации. Сетевые карты. Сетевые кабели. Глобальная сеть Интернет. Протоколы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 xml:space="preserve">. Браузеры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, тес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4.2 Разрабатывать технические решения, технические задания, планы мероприяти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hanging="0"/>
              <w:jc w:val="left"/>
              <w:rPr>
                <w:bCs/>
                <w:sz w:val="22"/>
                <w:szCs w:val="22"/>
              </w:rPr>
            </w:pPr>
            <w:r>
              <w:rPr>
                <w:spacing w:val="-2"/>
              </w:rPr>
              <w:t>Форматирование  абзацев  (выравнивание,   межстрочный   интервал,   положение   на     странице).</w:t>
            </w:r>
            <w:r>
              <w:rPr/>
              <w:t xml:space="preserve"> </w:t>
            </w:r>
            <w:r>
              <w:rPr>
                <w:spacing w:val="2"/>
              </w:rPr>
              <w:t>Форматирование символов (гарнитура, начертание, кегль (размер), цвет, специальные эффекты)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, тес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0" w:hanging="0"/>
              <w:jc w:val="left"/>
              <w:rPr/>
            </w:pPr>
            <w:r>
              <w:rPr/>
              <w:t>ПК 4.3 Работать с производственно-технической, эксплуатационной и нормативной документацией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Определение операционной системы (ОС). Функции ОС. Классификация ОС. Эволюция ОС Windows. Концепции графического интерфейса Windows: рабочий стол, окно, объект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,</w:t>
            </w:r>
          </w:p>
          <w:p>
            <w:pPr>
              <w:pStyle w:val="Normal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Зачет, тест</w:t>
            </w:r>
          </w:p>
        </w:tc>
      </w:tr>
    </w:tbl>
    <w:p>
      <w:pPr>
        <w:pStyle w:val="Normal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ПЕРЕЧЕНЬ ОЦЕНОЧНЫХ СРЕДСТВ</w:t>
      </w:r>
    </w:p>
    <w:p>
      <w:pPr>
        <w:pStyle w:val="Normal"/>
        <w:widowControl w:val="false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715"/>
        <w:gridCol w:w="4268"/>
        <w:gridCol w:w="309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оценочного средст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раткая характеристика оценочного сред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-540" w:firstLine="5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Тесты контроля знаний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Тематические открытые тесты для текущего контроля знаний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Вопросы для подготов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Варианты тесто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-540" w:firstLine="54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Решение задач различного уровня сложности и аргументации ответ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повые задачи для подготовк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Устная беседа по разделам дисциплины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Вопросы для подготовки к зачету. Типовые задачи для подгото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firstLine="40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 xml:space="preserve">7. МЕТОДИЧЕСКИЕ УКАЗАНИЯ ДЛЯ ОБУЧАЮЩИХСЯ ПО ОСВОЕНИЮ УЧЕБНОЙ ДИСЦИПЛИНЫ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firstLine="400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7303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/>
            </w:pPr>
            <w:r>
              <w:rPr/>
              <w:t>Вид учебных занятий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/>
            </w:pPr>
            <w:r>
              <w:rPr/>
              <w:t>Организация деятельности студента</w:t>
            </w:r>
          </w:p>
        </w:tc>
      </w:tr>
      <w:tr>
        <w:trPr>
          <w:trHeight w:val="310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left"/>
              <w:rPr/>
            </w:pPr>
            <w:r>
              <w:rPr/>
              <w:t>Написание 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Проверка терминов, понятий с помощью энциклопедий, словарей, справочников с выписыванием толкований в тетрадь. Обозначить вопросы, термины, материал, который вызывает трудности, пометить и попытаться найти ответ в рекомендуемой литературе. Если самостоятельно не удается разобраться в материале, необходимо сформулировать вопрос и задать преподавателю на консультации,  на практическом занятии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357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left"/>
              <w:rPr/>
            </w:pPr>
            <w:r>
              <w:rPr/>
              <w:t xml:space="preserve">Проработка рабочей программы, уделяя особое внимание целям и задачам, конкретного раздела дисциплины. Работа с конспектом лекций, справочными источниками, домашней работой. Решение расчетно-графических заданий, по алгоритму с целью усвоения устойчивых понятий и приобретения  устойчивых расчетных навыков. 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rPr/>
            </w:pPr>
            <w:r>
              <w:rPr/>
              <w:t>Подготовка к зачету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ind w:left="0" w:hanging="0"/>
              <w:jc w:val="left"/>
              <w:rPr/>
            </w:pPr>
            <w:r>
              <w:rPr/>
              <w:t>При подготовке к зачету  необходимо ориентироваться на конспекты лекций и рекомендуемую литературу. Проработать материал для подготовки к зачету  (раздаточный материал в печатной форме и электронной форме выдается индивидуально студенту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firstLine="40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 xml:space="preserve">8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firstLine="400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Интерактивная оболочка для комплексного изучения математики, содержащая компьютерные демонстрационные материалы: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firstLine="400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1. Библиографические данные ученых, определяющих развитие информатики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firstLine="400"/>
        <w:outlineLvl w:val="0"/>
        <w:rPr/>
      </w:pPr>
      <w:r>
        <w:rPr>
          <w:rFonts w:cs="Arial"/>
          <w:bCs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Мультимедийные обучающие программы</w:t>
      </w:r>
      <w:r>
        <w:rPr>
          <w:rFonts w:cs="Arial"/>
          <w:bCs/>
          <w:kern w:val="2"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firstLine="400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3. Интерактивные модели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357" w:firstLine="400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4. Учебные кинофильмы.</w:t>
      </w:r>
    </w:p>
    <w:p>
      <w:pPr>
        <w:pStyle w:val="Normal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57" w:firstLine="284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9. Иные сведения и  материал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57" w:firstLine="284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>9.1 Перечень образовательных технологий, используемых при осуществлении образовательного процесса 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firstLine="900"/>
        <w:rPr>
          <w:sz w:val="28"/>
        </w:rPr>
      </w:pPr>
      <w:r>
        <w:rPr>
          <w:sz w:val="28"/>
        </w:rPr>
        <w:t>Для преподавания дисциплины предусмотрены традиционные технологии в рамках аудиторных занятий, самостоятельной и внеаудиторной работы студен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80" w:firstLine="709"/>
        <w:rPr>
          <w:sz w:val="28"/>
        </w:rPr>
      </w:pPr>
      <w:r>
        <w:rPr>
          <w:sz w:val="28"/>
        </w:rPr>
        <w:t>Аудиторные занятия включаю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</w:rPr>
      </w:pPr>
      <w:r>
        <w:rPr>
          <w:sz w:val="28"/>
        </w:rPr>
        <w:t>лекции, на которых излагается теоретическое содержание кур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</w:rPr>
      </w:pPr>
      <w:r>
        <w:rPr>
          <w:sz w:val="28"/>
        </w:rPr>
        <w:t>практические  работы, предназначенные для закрепления теоретического курса и приобретения студентами навыков самостоятельной и коллективной  рабо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firstLine="900"/>
        <w:rPr>
          <w:sz w:val="28"/>
        </w:rPr>
      </w:pPr>
      <w:r>
        <w:rPr>
          <w:sz w:val="28"/>
        </w:rPr>
        <w:t>Самостоятельная работа студентов предназначена для работы по закреплению теоретического курса и практических навыков дисциплины; по изучению дополнительных разделов дисциплины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70" w:firstLine="709"/>
        <w:rPr>
          <w:sz w:val="28"/>
        </w:rPr>
      </w:pPr>
      <w:r>
        <w:rPr>
          <w:sz w:val="28"/>
        </w:rPr>
        <w:tab/>
        <w:t>Внеаудиторная работа студентов вне рамок программы по плану работы кабинета информатики (олимпиада по предмету, разработка  собственных проектов) с целью привития интереса к процессу обучения и будущей професс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монов Алексей Юрьевич, преподаватель Техникума 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851" w:right="851" w:gutter="0" w:header="0" w:top="1134" w:footer="709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3.8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3.8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994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9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35pt;height:13.8pt;mso-wrap-distance-left:0pt;mso-wrap-distance-right:0pt;mso-wrap-distance-top:0pt;mso-wrap-distance-bottom:0pt;margin-top:0.05pt;mso-position-vertical-relative:text;margin-left:6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3.8pt;mso-wrap-distance-left:0pt;mso-wrap-distance-right:0pt;mso-wrap-distance-top:0pt;mso-wrap-distance-bottom:0pt;margin-top:0.05pt;mso-position-vertical-relative:text;margin-left:6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624"/>
        </w:tabs>
        <w:ind w:left="680" w:hanging="51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sz w:val="26"/>
      <w:szCs w:val="26"/>
      <w:shd w:fill="FFFFFF" w:val="clear"/>
      <w:lang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480" w:after="60"/>
      <w:ind w:left="0" w:hanging="400"/>
      <w:jc w:val="left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Footnote">
    <w:name w:val="Footnote Text"/>
    <w:basedOn w:val="Normal"/>
    <w:pPr>
      <w:ind w:left="0" w:hanging="0"/>
      <w:jc w:val="left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ict.edu.ru/" TargetMode="External"/><Relationship Id="rId9" Type="http://schemas.openxmlformats.org/officeDocument/2006/relationships/hyperlink" Target="http://www.phis.org.ru/informatica/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5C648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5:00Z</dcterms:created>
  <dc:creator>старт мастер</dc:creator>
  <dc:description/>
  <cp:keywords/>
  <dc:language>en-US</dc:language>
  <cp:lastModifiedBy>Виктория Алекс. Хайрова</cp:lastModifiedBy>
  <cp:lastPrinted>2020-12-07T11:55:00Z</cp:lastPrinted>
  <dcterms:modified xsi:type="dcterms:W3CDTF">2020-12-07T11:09:00Z</dcterms:modified>
  <cp:revision>3</cp:revision>
  <dc:subject/>
  <dc:title>МИНИСТЕРСТВО ОБРАЗОВАНИЯ И НАУКИ РОССИЙСКОЙ ФЕДЕРАЦИИ</dc:title>
</cp:coreProperties>
</file>