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НИНСКИЙ ИНСТИТУТ АТОМНОЙ ЭНЕРГЕТИКИ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илиал федерального государственного автономного образовательного учреждения высшего образования </w:t>
      </w:r>
    </w:p>
    <w:p>
      <w:pPr>
        <w:pStyle w:val="Normal"/>
        <w:ind w:left="-284" w:hanging="0"/>
        <w:jc w:val="center"/>
        <w:rPr/>
      </w:pPr>
      <w:r>
        <w:rPr>
          <w:sz w:val="28"/>
          <w:szCs w:val="28"/>
        </w:rPr>
        <w:t>«Национальный исследовательский ядерный университет «МИФИ»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ИАТЭ НИЯУ МИФИ)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-284" w:hanging="0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УМ ИАТЭ НИЯУ МИФИ</w:t>
      </w:r>
    </w:p>
    <w:tbl>
      <w:tblPr>
        <w:tblW w:w="9998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4786"/>
      </w:tblGrid>
      <w:tr>
        <w:trPr/>
        <w:tc>
          <w:tcPr>
            <w:tcW w:w="5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УТВЕРЖДА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И.о.заместителя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ИАТЭ НИЯУ МИФ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/>
              <w:t>_______________ М.Г. Ткач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>
                <w:caps/>
              </w:rPr>
              <w:t>«____» ________ 202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.03 ТЕХНИЧЕСКАЯ МЕХА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в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tLeast" w:line="180"/>
        <w:ind w:firstLine="500"/>
        <w:jc w:val="center"/>
        <w:rPr/>
      </w:pPr>
      <w:r>
        <w:rPr>
          <w:sz w:val="28"/>
          <w:szCs w:val="28"/>
        </w:rPr>
        <w:t xml:space="preserve">по специальности среднего профессионального образования </w:t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4.02.02  «Радиационная безопасность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д, наименование специально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Форма обучения</w:t>
      </w:r>
    </w:p>
    <w:tbl>
      <w:tblPr>
        <w:tblW w:w="6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7"/>
      </w:tblGrid>
      <w:tr>
        <w:trPr/>
        <w:tc>
          <w:tcPr>
            <w:tcW w:w="63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чная</w:t>
            </w:r>
          </w:p>
        </w:tc>
      </w:tr>
      <w:tr>
        <w:trPr/>
        <w:tc>
          <w:tcPr>
            <w:tcW w:w="6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нинск  2020</w:t>
      </w:r>
      <w:r>
        <w:br w:type="page"/>
      </w:r>
    </w:p>
    <w:p>
      <w:pPr>
        <w:pStyle w:val="Normal"/>
        <w:autoSpaceDE w:val="false"/>
        <w:spacing w:lineRule="atLeast" w:line="180"/>
        <w:ind w:firstLine="50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рограмма составлена в соответствии с федеральным государственным образовательным стандартом среднего профессионального образования по специальности </w:t>
      </w:r>
      <w:r>
        <w:rPr>
          <w:bCs/>
          <w:sz w:val="28"/>
          <w:szCs w:val="28"/>
        </w:rPr>
        <w:t>14.02.02  «Радиационная безопасность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ограмму составил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винова Наталья Ивановна, преподаватель Техникума ИАТЭ НИЯУ МИФ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а рассмотрена на заседании предметной цикловой комиссии </w:t>
      </w:r>
      <w:r>
        <w:rPr>
          <w:sz w:val="28"/>
          <w:szCs w:val="28"/>
          <w:lang w:eastAsia="ar-SA"/>
        </w:rPr>
        <w:t>математических, естественнонаучных и общепрофессиональных дисциплин</w:t>
      </w:r>
    </w:p>
    <w:p>
      <w:pPr>
        <w:pStyle w:val="Normal"/>
        <w:rPr/>
      </w:pPr>
      <w:r>
        <w:rPr>
          <w:sz w:val="28"/>
          <w:szCs w:val="28"/>
        </w:rPr>
        <w:t>Протокол №1 от «28» августа 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рассмотрена на заседании Методического Совета Техникума</w:t>
      </w:r>
    </w:p>
    <w:p>
      <w:pPr>
        <w:pStyle w:val="Normal"/>
        <w:rPr/>
      </w:pPr>
      <w:r>
        <w:rPr>
          <w:sz w:val="28"/>
          <w:szCs w:val="28"/>
        </w:rPr>
        <w:t>Протокол №1 от «31» августа 202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ЦК                         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Н.И. Литвинова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«28» августа 2020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 Методического Совета Техникум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«31» августа 2020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(Н.И. Литвин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28» августа 2020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20"/>
      </w:tblGrid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ОСВОЕНИЯ УЧЕБНОЙ ДИСЦИПЛИН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РУКТУРА И  СОДЕРЖАНИЕ УЧЕБНОЙ ДИСЦИПЛИН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СЛОВИЯ РЕАЛИЗАЦИИ РАБОЧЕЙ ПРОГРАММЫ УЧЕБНОЙ ДИСЦИПЛИН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КОНТРОЛЬ И ОЦЕНКА РЕЗУЛЬТАТОВ ОСВОЕНИЯ УЧЕБНОЙ ДИСЦИПЛИН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.ПЕРЕЧЕНЬ ОЦЕНОЧНЫХ СРЕДСТ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МЕТОДИЧЕСКИЕ УКАЗАНИЯ ДЛЯ ОБУЧАЮЩИХСЯ  ПО ОСВОЕНИЮ УЧЕБНОЙ ДИСЦИПЛИН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8. ПЕРЕЧЕНЬ ИНФОРМАЦИОННЫХ ТЕХНОЛОГИЙ, ИСПОЛЬЗУЕМЫХ ПРИ ОСУЩЕСТВЛЕНИИ  ОБРАЗОВАТЕЛЬНОГО ПРОЦЕССА ПО ДИСЦИПЛИНЕ, ВКЛЮЧАЯ ПЕРЕЧЕНЬ ПРОГРАММНОГО ОБЕСПЕЧЕНИЯ И ИНФОРМАЦИОННЫХ СПРАВОЧНЫХ СИСТЕ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ИНЫЕ СВЕДЕНИЯ И (ИЛИ) МАТЕРИАЛ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Style18"/>
        <w:spacing w:before="480" w:after="240"/>
        <w:jc w:val="center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Техническая механ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а учебной дисциплины (далее программа) – является частью программы подготовки специалистов среднего звена в соответствии с ФГОС СПО по специальности </w:t>
      </w:r>
      <w:r>
        <w:rPr>
          <w:bCs/>
          <w:sz w:val="28"/>
          <w:szCs w:val="28"/>
        </w:rPr>
        <w:t xml:space="preserve">14.02.02  «Радиационная безопасность» </w:t>
      </w:r>
      <w:r>
        <w:rPr>
          <w:sz w:val="28"/>
          <w:szCs w:val="28"/>
        </w:rPr>
        <w:t xml:space="preserve">в части освоения соответствующих компетенций: ОК1-ОК5, ОК9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1, ПК 1.2, ПК 1.3, ПК 1.4, ПК 2.1, ПК 2.2, ПК 2.3, ПК 2.4, ПК 4.2</w:t>
      </w:r>
    </w:p>
    <w:p>
      <w:pPr>
        <w:pStyle w:val="Normal"/>
        <w:ind w:firstLine="737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учебной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общими и профессиональными компетенциями обучающийся в ходе освоения учебной дисциплины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одить расчеты при проверке на прочность механических систем. Использовать методы поверочных расчетов на прочность, действий изгиба и кручения. Рассчитывать параметры электрических элементов механических систем. Выбирать способ передачи вращательного момен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е понятия технической механики в приложении к профессиональной деятельности; типовые детали машин и механизмов. Основные положения и аксиомы статики, кинематики, динам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го – 201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ab/>
        <w:t>обязательной аудиторной учебной нагрузки обучающегося – 13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остоятельной работы обучающегося – 63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учебной дисциплины является овладение обучающимися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8031"/>
      </w:tblGrid>
      <w:tr>
        <w:trPr>
          <w:trHeight w:val="651" w:hRule="atLeast"/>
        </w:trPr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для совершенствования профессиональной деятельности. Разрабатывать  информационно -коммуникационные технологии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аться в условиях частой смены технологий в профессиональной деятельности. 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ировать и производить измерения радиационных параметров, отбор и подготовку проб технологических сред и объектов окружающей среды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ть контроль за соблюдением процесса радиационных измерений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К 1.3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ировать состояние защиты от излучений в процессе выполнения работ.</w:t>
            </w:r>
          </w:p>
        </w:tc>
      </w:tr>
      <w:tr>
        <w:trPr>
          <w:trHeight w:val="469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ивать выполнение работ по дезактивации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одить наладку, настройку, регулировку и опытную проверку средств радиационного контроля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ять дефектацию оборудования радиационного контроля, выводить оборудование в ремонт, вводить оборудование в работу или резерв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ть сбор и подготовку образцов для метрологических испытаний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К 2.4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одить метрологические испытания приборов радиационного контроля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К 4.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атывать технические решения, технические задания, планы мероприятий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240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3. СТРУКТУРА И ПРИМЕРНОЕ СОДЕРЖАНИЕ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3.1. Тематический план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2357"/>
        <w:gridCol w:w="761"/>
        <w:gridCol w:w="695"/>
        <w:gridCol w:w="1349"/>
        <w:gridCol w:w="943"/>
        <w:gridCol w:w="1621"/>
      </w:tblGrid>
      <w:tr>
        <w:trPr>
          <w:trHeight w:val="435" w:hRule="atLeast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дисциплины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</w:tr>
      <w:tr>
        <w:trPr>
          <w:trHeight w:val="435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</w:tr>
      <w:tr>
        <w:trPr>
          <w:trHeight w:val="390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</w:tr>
      <w:tr>
        <w:trPr>
          <w:trHeight w:val="39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 1 - 9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 - 1.3, ПК 2.1-2.4, ПК 4.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2"/>
                <w:szCs w:val="22"/>
              </w:rPr>
              <w:t>Теоретическая механик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 1 - 9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 - 1.3, ПК 2.1-2.4, ПК 4.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2"/>
                <w:szCs w:val="22"/>
              </w:rPr>
              <w:t>Основы сопротивления материал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 1 - 9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 - 1.3, ПК 2.1-2.4, ПК 4.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sz w:val="22"/>
                <w:szCs w:val="22"/>
              </w:rPr>
              <w:t>Детали механизмов и машин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</w:tr>
      <w:tr>
        <w:trPr>
          <w:trHeight w:val="46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учебной дисципли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103"/>
        <w:gridCol w:w="992"/>
        <w:gridCol w:w="113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дисциплин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раздела дисцип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2"/>
                <w:szCs w:val="22"/>
                <w:u w:val="single"/>
              </w:rPr>
              <w:t>Раздел 1. Теоретическая механ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eastAsia="Calibri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eastAsia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Тема 1.1. Стат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eastAsia="Calibri"/>
              </w:rPr>
            </w:pPr>
            <w:r>
              <w:rPr>
                <w:sz w:val="22"/>
                <w:szCs w:val="22"/>
              </w:rPr>
              <w:t>Основные понятия и аксиомы статики. Связи и их реакции. Плоская система си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ра сил и ее действие на тело. Эквивалентность пар. Сложение и равновесие пар сил на плоскости. Момент сил относительно точки и ос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едение силы к точке. Приведение плоской системы сил к данной точке. Теорема Вариньона. Уравнения равновесия плоской системы сил. Опорные устройства балочных сист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 параллельных сил и его координаты. Центры тяжести площадей. Статические моменты площадей. Полярный и осевые моменты инер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ое занятие по теме: «Определение равнодействующей силы геометрическим и аналитическим способами», «Равновесие плоской системы сходящихся си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2. Кинемат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понятия кинематики. Уравнение движения точки. Скорость точки. Ускорение точки. Виды движения точки в зависимости от уско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упательное движение твердого тела. Вращение тела вокруг неподвижной оси. Скорости и ускорения точек вращающегося тела. Кинематические графики и связь между н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ое занятие по теме: «Определение опорных реакций балки на двух опорах при действии вертикальных нагруз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2"/>
                <w:szCs w:val="22"/>
              </w:rPr>
              <w:t>Тема 1.3. Динам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Аксиомы динамики. Понятие о силах инерции. Метод кинетоста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постоянной силы на прямолинейном перемещении. Работа силы на криволинейном перемещении. Мощность. Работа и мощность при вращательном дви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9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трении. Коэффициент полезного действия. Закон изменения количества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тенциальная и кинетическая энергия. Кинетическая энергия тела в разных случаях его дви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0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енты инерции некоторых однородных тел. Закон изменения кинетической энергии. Основное уравнение динамики для вращательного движения твердого т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0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ое занятие по теме: «Определение центра тяжести тела», «Построение графиков перемещения, скорости, ускорения точки, движущейся по заданной траектор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оквиум по разделу: «Теоретическая меха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Раздел 2. </w:t>
            </w:r>
            <w:r>
              <w:rPr>
                <w:b/>
                <w:sz w:val="22"/>
                <w:szCs w:val="22"/>
              </w:rPr>
              <w:t>Основы сопротивления материал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2"/>
                <w:szCs w:val="22"/>
              </w:rPr>
              <w:t>Тема 2.1. Основные задачи сопротивления материал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Понятие о деформации и упругом теле. Основные допущения и гипотезы. Метод сечений. Виды деформаций. Напря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2"/>
                <w:szCs w:val="22"/>
              </w:rPr>
              <w:t>Тема 2.2. Растяжение и сжат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Продольные силы при растяжении и сжатии. Построение эпюр продольных сил. Напряжения в поперечных сечениях растянутого (сжатого) стерж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Деформация при упругом растяжении и сжатии. Закон Гука. Коэффициент Пуасс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ое занятие по теме: «Применение принципа Даламбера к решению задач на криволинейное движение точ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3. Расчеты на срез и смят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срезе и смятии. Условия про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2"/>
                <w:szCs w:val="22"/>
              </w:rPr>
              <w:t>Тема 2.3. Круч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ый сдвиг. Основные понятия. Эпюры крутящих мо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я и деформации при кручении в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четы на прочность и жесткость при круч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по теме: «Расчеты на прочность при растяжении и сжат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2"/>
                <w:szCs w:val="22"/>
              </w:rPr>
              <w:t>Тема 2.4. Изги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. Поперечные силы и изгибающие моменты в сечениях б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пюры поперечных сил и изгибающих моментов. Расчеты на прочность при изги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актическое занятие по теме: «Построение эпюр поперечных сил и изгибающих моментов для простой балки», «Построение эпюр поперечных сил и изгибающих моментов по характерным точка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локвиум по разделу: «Сопротивление материал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2"/>
                <w:szCs w:val="22"/>
              </w:rPr>
              <w:t>Раздел 3. Детали механизмов и маш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2"/>
                <w:szCs w:val="22"/>
              </w:rPr>
              <w:t>Тема 3.1. Основные понятия и опреде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ы и их основные элементы.  Основные критерии работоспособности и расчета деталей машин. Машиностроитель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тали вращательного движения. Корпусные детали. Пружины и рессоры. Неразъемные соединения деталей. Разъемные соединения дета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кционные передачи. Ременные передачи Зубчатые передачи Червячные передачи. Цепные пере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нт-гайка скольжения. Винт-гайка к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УСЛОВИЯ РЕАЛИЗАЦИИ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Style20"/>
        <w:tabs>
          <w:tab w:val="left" w:pos="284" w:leader="none"/>
          <w:tab w:val="left" w:pos="822" w:leader="none"/>
        </w:tabs>
        <w:ind w:left="0" w:hanging="0"/>
        <w:rPr/>
      </w:pPr>
      <w:r>
        <w:rPr>
          <w:iCs/>
          <w:sz w:val="28"/>
          <w:szCs w:val="28"/>
        </w:rPr>
        <w:tab/>
        <w:t>Реализация программы дисциплины требует наличия кабинета и  лаборатории «Техническая механи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рабочие место преподавател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мплект учебно-наглядных пособий по технической механи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оска для плакат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учебники и учебные пособия, сборники задач и упражн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мультимедиа проектор; -мультимедиа экран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лаборатории и рабочих мест лаборатор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комплект оборудования лабораторных стендов для учебной лаборатории технической меха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лабораторная мебель: столы, стулья для студ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outlineLvl w:val="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 xml:space="preserve">4.2.1 Перечень основной и дополнительной учебной литературы, необходимой для освоения учебной дисциплины </w:t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Основная литература:</w:t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/>
      </w:pPr>
      <w:r>
        <w:rPr>
          <w:rFonts w:cs="Arial"/>
          <w:bCs/>
          <w:kern w:val="2"/>
          <w:sz w:val="28"/>
          <w:szCs w:val="28"/>
        </w:rPr>
        <w:t>1. Молотников В.Я. Техническая механика, Москва «Лань», 2019 г</w:t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2. Морозова И.Г., Наумова М.Г., Басыров И.И. Техническая механика: Лабораторный практикум. Москва «Лань», 2010 г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3.  А.А. Эрдеди Теоретическая механика. Москва. Академия. 2019год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садулина Е.Ю. Техническая механика: сопротивление материалов: учебник и практикум для СПО, Москва «Юрайт»,2019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садулина Е.Ю. Сопротивление материалов: построение эпюр внутренних силовых факторов, изгиб: учебное пособие для СПО, Москва «Юрайт»,2019</w:t>
      </w:r>
    </w:p>
    <w:p>
      <w:pPr>
        <w:pStyle w:val="Normal"/>
        <w:widowControl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2.2 Перечень ресурсов информационно-телекоммуникационной сети "Интернет", необходимых для освоения дисциплин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ылка на информационный ресур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работки в электронной форм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ttp://</w:t>
            </w:r>
            <w:r>
              <w:rPr>
                <w:lang w:val="en-US"/>
              </w:rPr>
              <w:t>i</w:t>
            </w:r>
            <w:r>
              <w:rPr/>
              <w:t>book</w:t>
            </w:r>
            <w:r>
              <w:rPr>
                <w:lang w:val="en-US"/>
              </w:rPr>
              <w:t>s</w:t>
            </w:r>
            <w:r>
              <w:rPr/>
              <w:t>.ru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лектронно-библиотечная система (ЭБС) </w:t>
            </w:r>
            <w:r>
              <w:rPr>
                <w:sz w:val="28"/>
                <w:szCs w:val="28"/>
                <w:lang w:val="en-US"/>
              </w:rPr>
              <w:t>iB</w:t>
            </w:r>
            <w:r>
              <w:rPr>
                <w:sz w:val="28"/>
                <w:szCs w:val="28"/>
              </w:rPr>
              <w:t>ook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u. Учебники и учебные пособия для университ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ttp://</w:t>
            </w:r>
            <w:r>
              <w:rPr>
                <w:lang w:val="en-US"/>
              </w:rPr>
              <w:t xml:space="preserve">e. </w:t>
            </w:r>
            <w:r>
              <w:rPr/>
              <w:t>lanbook.com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о-библиотечная система (ЭБС) на платформе издательства «Лань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b</w:t>
              </w:r>
            </w:hyperlink>
            <w:r>
              <w:rPr>
                <w:lang w:val="en-US"/>
              </w:rPr>
              <w:t>iblio-online.ru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о-библиотечная система (ЭБС) на платформе издательства «Юрайт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wwwю </w:t>
            </w:r>
            <w:r>
              <w:rPr>
                <w:sz w:val="28"/>
                <w:szCs w:val="28"/>
                <w:lang w:val="en-US"/>
              </w:rPr>
              <w:t>library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ephi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о-библиотечная система (ЭБС) НИЯУ МИФ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https://book.ru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нно-библиотечная система (ЭБС) на платформе издательства «КноРус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iCs/>
          <w:sz w:val="28"/>
          <w:szCs w:val="28"/>
        </w:rPr>
        <w:t>Программа дисциплины обеспечивается учебно-методической документацией по всем разделам и МДК.</w:t>
      </w:r>
    </w:p>
    <w:p>
      <w:pPr>
        <w:pStyle w:val="Normal"/>
        <w:rPr/>
      </w:pPr>
      <w:r>
        <w:rPr>
          <w:iCs/>
          <w:sz w:val="28"/>
          <w:szCs w:val="28"/>
        </w:rPr>
        <w:tab/>
        <w:t>Реализация компетентностного подхода должна предусматривать широкое использование в учебном процессе активных и интерактивных форм проведения занятий в сочетании с внеаудиторной работой с целью формирования и развития профессиональных навыков обучающихся. Реализация программы дисциплины обеспечивается доступом каждого обучающегося к базам данных и библиотечным фондам. Во время самостоятельной подготовки обучающиеся обеспечены доступом к сети в Интернет.</w:t>
      </w:r>
    </w:p>
    <w:p>
      <w:pPr>
        <w:pStyle w:val="Normal"/>
        <w:rPr/>
      </w:pPr>
      <w:r>
        <w:rPr>
          <w:iCs/>
          <w:sz w:val="28"/>
          <w:szCs w:val="28"/>
        </w:rPr>
        <w:tab/>
        <w:t xml:space="preserve">Итоговая аттестация по дисциплине – дифференцируемый зачет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ППССЗ должна обеспечиваться педагогическими кадрами, имеющими высшее образование, соответствующее профилю преподаваемой дисциплины (модуля)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контролируемой компетенции  (или её части) и ее формулировка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нтролируемые разделы (темы) дисциплины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ценочного средства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К 1 - 9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</w:rPr>
              <w:t>ПК 1.1 - 1.3, ПК 2.1-2.4, ПК 4.2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еоретическая механик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оквиум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К 1 - 9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</w:rPr>
              <w:t>ПК 1.1 - 1.3, ПК 2.1-2.4, ПК 4.2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сновы сопротивления материалов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оквиум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К 1 - 9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</w:rPr>
              <w:t>ПК 1.1 - 1.3, ПК 2.1-2.4, ПК 4.2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тали механизмов и машин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оквиум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Heading1"/>
        <w:ind w:firstLine="284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6.ПЕРЕЧЕНЬ ОЦЕНОЧНЫХ СРЕДСТВ</w:t>
      </w:r>
    </w:p>
    <w:p>
      <w:pPr>
        <w:pStyle w:val="Normal"/>
        <w:widowControl w:val="false"/>
        <w:tabs>
          <w:tab w:val="clear" w:pos="708"/>
          <w:tab w:val="left" w:pos="964" w:leader="none"/>
          <w:tab w:val="left" w:pos="4104" w:leader="none"/>
          <w:tab w:val="left" w:pos="6074" w:leader="none"/>
          <w:tab w:val="left" w:pos="7988" w:leader="none"/>
        </w:tabs>
        <w:ind w:left="108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0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383"/>
        <w:gridCol w:w="4760"/>
        <w:gridCol w:w="2387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/п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оценочного средства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ая характеристика оценочного средств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тавление оценочного средства в фонд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локвиум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еседование с преподавателем по вопросам темы. Решение нескольких задач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просы для подготовки к собеседовани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рианты заданий для решения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4" w:leader="none"/>
          <w:tab w:val="left" w:pos="4104" w:leader="none"/>
          <w:tab w:val="left" w:pos="6074" w:leader="none"/>
          <w:tab w:val="left" w:pos="7988" w:leader="none"/>
        </w:tabs>
        <w:ind w:left="1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ind w:firstLine="400"/>
        <w:jc w:val="center"/>
        <w:outlineLvl w:val="0"/>
        <w:rPr/>
      </w:pPr>
      <w:r>
        <w:rPr>
          <w:rFonts w:cs="Arial"/>
          <w:b/>
          <w:bCs/>
          <w:kern w:val="2"/>
          <w:sz w:val="28"/>
          <w:szCs w:val="28"/>
        </w:rPr>
        <w:t>7. Методические указания для обучающихся по освоению</w:t>
        <w:tab/>
        <w:t xml:space="preserve"> учебной дисциплины </w:t>
      </w:r>
    </w:p>
    <w:p>
      <w:pPr>
        <w:pStyle w:val="Normal"/>
        <w:widowControl w:val="false"/>
        <w:ind w:firstLine="400"/>
        <w:jc w:val="both"/>
        <w:rPr>
          <w:rFonts w:cs="Arial"/>
          <w:b/>
          <w:b/>
          <w:bCs/>
          <w:i/>
          <w:i/>
          <w:iCs/>
          <w:color w:val="000000"/>
          <w:kern w:val="2"/>
          <w:sz w:val="28"/>
          <w:szCs w:val="28"/>
        </w:rPr>
      </w:pPr>
      <w:r>
        <w:rPr>
          <w:rFonts w:cs="Arial"/>
          <w:b/>
          <w:bCs/>
          <w:i/>
          <w:i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ind w:firstLine="400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18"/>
      </w:tblGrid>
      <w:tr>
        <w:trPr>
          <w:trHeight w:val="7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ых занятий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студен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аписание  конспекта лекций: кратко, схематично, последовательно фиксировать основные положения, выводы, формулировки, обобщения; помечать важные мысли, выделять ключевые слова, термины. Проверка терминов, понятий с помощью энциклопедий, словарей, справочников с выписыванием толкований в тетрадь. Обозначить вопросы, термины, материал, который вызывает трудности, пометить и попытаться найти ответ в рекомендуемой литературе. Если самостоятельно не удается разобраться в материале, необходимо сформулировать вопрос и задать преподавателю на консультации,  на практическом занятии. Уделить внимание следующим понятиям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иомы статики, связи и их реакции, пара сил, сложение и равновесие пар сил, момент сил, приведение силы к точке, уравнения равновесия плоской системы сил, опорные устройства балочных систем, центры тяжести площадей, уравнение движения точки, силы инерции, трение, деформации,  метод сечений, напряжения, продольные силы при растяжении и сжатии, срезе и смятии, чистый сдвиг, поперечные силы и изгибающие моменты в сечениях балок, машины и их основные элементы, детали вращательного движения, передач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расчетно-графических заданий, решение задач по алгоритму</w:t>
            </w:r>
          </w:p>
          <w:p>
            <w:pPr>
              <w:pStyle w:val="Normal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темам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Определение равнодействующей силы геометрическим и аналитическим способами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Равновесие плоской системы сходящихся сил»; «Определение опорных реакций балки на двух опорах при действии вертикальных нагрузок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Определение центра тяжести тела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Построение графиков перемещения, скорости, ускорения точки, движущейся по заданной траектории»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Применение принципа Даламбера к решению задач на криволинейное движение точки»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Расчеты на прочность при растяжении и сжатии»; «Построение эпюр поперечных сил и изгибающих моментов для простой балки»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троение эпюр поперечных сил и изгибающих моментов по характерным точкам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оквиум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онспектом лекций, подготовка ответов к контрольным вопросам и др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чету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и подготовке к экзамену (зачету) необходимо ориентироваться на конспекты лекций, рекомендуемую литературу и др.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outlineLvl w:val="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  <w:t xml:space="preserve">    </w:t>
      </w:r>
      <w:r>
        <w:rPr>
          <w:rFonts w:cs="Arial"/>
          <w:b/>
          <w:bCs/>
          <w:kern w:val="2"/>
          <w:sz w:val="28"/>
          <w:szCs w:val="28"/>
        </w:rPr>
        <w:t xml:space="preserve">8. 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ind w:firstLine="709"/>
        <w:jc w:val="both"/>
        <w:outlineLvl w:val="0"/>
        <w:rPr/>
      </w:pPr>
      <w:r>
        <w:rPr>
          <w:rFonts w:cs="Arial"/>
          <w:bCs/>
          <w:kern w:val="2"/>
          <w:sz w:val="28"/>
          <w:szCs w:val="28"/>
        </w:rPr>
        <w:t>Интерактивная оболочка для комплексного изучения физики, содержащая компьютерные демонстрационные материалы: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240" w:after="60"/>
        <w:ind w:firstLine="709"/>
        <w:jc w:val="both"/>
        <w:outlineLvl w:val="0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1.</w:t>
        <w:tab/>
        <w:t>Библиографические данные ученых, определяющих развитие технической механик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240" w:after="60"/>
        <w:ind w:firstLine="709"/>
        <w:jc w:val="both"/>
        <w:outlineLvl w:val="0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2.</w:t>
        <w:tab/>
        <w:t>Схемы и рисунки рассматриваемых опытов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240" w:after="60"/>
        <w:ind w:firstLine="709"/>
        <w:jc w:val="both"/>
        <w:outlineLvl w:val="0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3.</w:t>
        <w:tab/>
        <w:t xml:space="preserve">Демонстрации экспериментов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240" w:after="60"/>
        <w:ind w:firstLine="709"/>
        <w:jc w:val="both"/>
        <w:outlineLvl w:val="0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4.</w:t>
        <w:tab/>
        <w:t>Интерактивные модел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240" w:after="60"/>
        <w:ind w:firstLine="709"/>
        <w:jc w:val="both"/>
        <w:outlineLvl w:val="0"/>
        <w:rPr/>
      </w:pPr>
      <w:r>
        <w:rPr>
          <w:rFonts w:cs="Arial"/>
          <w:bCs/>
          <w:kern w:val="2"/>
          <w:sz w:val="28"/>
          <w:szCs w:val="28"/>
        </w:rPr>
        <w:t>5.</w:t>
        <w:tab/>
        <w:t>Учебные кинофильмы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outlineLvl w:val="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Heading1"/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  </w:t>
      </w:r>
      <w:r>
        <w:rPr>
          <w:b/>
          <w:bCs/>
          <w:caps/>
          <w:sz w:val="28"/>
          <w:szCs w:val="28"/>
        </w:rPr>
        <w:t>9. Иные сведения и (или) материалы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  <w:t>9.1 Перечень образовательных технологий, используемых при осуществлении образовательного процесса по учебной дисциплине</w:t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</w:rPr>
        <w:tab/>
        <w:t>Для преподавания дисциплины предусмотрены традиционные технологии в рамках аудиторных занятий и самостоятельной работы студент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  <w:tab/>
        <w:t>Аудиторные занятия включаю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  <w:t>-лекции, на которых излагается теоретическое содержание курс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  <w:t>- практические работы, предназначенные для закрепления теоретического курс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</w:rPr>
        <w:tab/>
        <w:t>Самостоятельная работа студентов предназначена для внеаудиторной работы по закреплению теоретического курса и практических навыков дисциплины; по изучению дополнительных разделов дисциплины.</w:t>
      </w:r>
    </w:p>
    <w:p>
      <w:pPr>
        <w:pStyle w:val="Normal"/>
        <w:widowControl w:val="false"/>
        <w:suppressAutoHyphens w:val="true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Литвинова Наталья Ивановна, преподаватель Техникума ИАТЭ НИЯУ МИФИ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список с точками"/>
    <w:basedOn w:val="Normal"/>
    <w:qFormat/>
    <w:pPr>
      <w:tabs>
        <w:tab w:val="clear" w:pos="708"/>
        <w:tab w:val="left" w:pos="822" w:leader="none"/>
      </w:tabs>
      <w:spacing w:lineRule="auto" w:line="312"/>
      <w:ind w:left="822" w:hanging="25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1:52:00Z</dcterms:created>
  <dc:creator>Admin</dc:creator>
  <dc:description/>
  <cp:keywords/>
  <dc:language>en-US</dc:language>
  <cp:lastModifiedBy>Наталья Литвинова</cp:lastModifiedBy>
  <cp:lastPrinted>2017-10-18T19:12:00Z</cp:lastPrinted>
  <dcterms:modified xsi:type="dcterms:W3CDTF">2020-09-11T11:52:00Z</dcterms:modified>
  <cp:revision>2</cp:revision>
  <dc:subject/>
  <dc:title>По этому макету разрабатываются все программы модулей ОПОП. МАКЕТ ВИДОИЗМЕНЯТЬ НЕЛЬЗЯ, обычно это приводит к содержательным ошибкам</dc:title>
</cp:coreProperties>
</file>