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филиал федерального государственного автономного образовательного учреждения высшего 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 w:val="20"/>
          <w:szCs w:val="28"/>
        </w:rPr>
      </w:pPr>
      <w:r>
        <w:rPr>
          <w:b/>
          <w:sz w:val="28"/>
          <w:szCs w:val="28"/>
          <w:lang w:eastAsia="en-US"/>
        </w:rPr>
        <w:t>ТЕХНИКУМ 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И.о.заместителя 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                                                                                                  </w:t>
      </w:r>
      <w:r>
        <w:rPr/>
        <w:t>_______________ М.Г. Тка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</w:t>
      </w:r>
      <w:r>
        <w:rPr>
          <w:caps/>
        </w:rPr>
        <w:t xml:space="preserve">«____» ________ 2020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ДК 01.03 Ядерные реак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4.02.02   Радиационная безопасность</w:t>
      </w:r>
    </w:p>
    <w:p>
      <w:pPr>
        <w:pStyle w:val="Normal"/>
        <w:ind w:left="-284" w:hanging="0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вень образования среднее профессиональное</w:t>
      </w:r>
    </w:p>
    <w:p>
      <w:pPr>
        <w:pStyle w:val="Normal"/>
        <w:jc w:val="center"/>
        <w:rPr/>
      </w:pPr>
      <w:r>
        <w:rPr/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Очная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инск  2020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бочая программа дисциплины «Ядерные реакторы» разработана </w:t>
      </w:r>
      <w:r>
        <w:rPr>
          <w:sz w:val="26"/>
          <w:szCs w:val="26"/>
          <w:lang w:eastAsia="ar-SA"/>
        </w:rPr>
        <w:t>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sz w:val="26"/>
          <w:szCs w:val="26"/>
        </w:rPr>
        <w:t xml:space="preserve"> 14.02.02 «Радиационная Безопасность»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у состав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 Якушева Анна Валериев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рассмотрена на заседании предметной цикловой комиссии </w:t>
      </w:r>
      <w:r>
        <w:rPr>
          <w:sz w:val="26"/>
          <w:szCs w:val="26"/>
          <w:lang w:eastAsia="ar-SA"/>
        </w:rPr>
        <w:t>математических, естественнонаучных и общепрофессиональных дисциплин</w:t>
      </w:r>
    </w:p>
    <w:p>
      <w:pPr>
        <w:pStyle w:val="Normal"/>
        <w:rPr/>
      </w:pPr>
      <w:r>
        <w:rPr>
          <w:sz w:val="26"/>
          <w:szCs w:val="26"/>
        </w:rPr>
        <w:t>Протокол №1 от «26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rPr/>
      </w:pPr>
      <w:r>
        <w:rPr>
          <w:sz w:val="26"/>
          <w:szCs w:val="26"/>
        </w:rPr>
        <w:t>Протокол №1 от «27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Г.И. Козленко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6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тель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(А.В. Якуш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августа 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1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ПАСПОРТ РАБОЧЕЙ ПРОГРАММЫ УЧЕБНОЙ ДИСЦИПЛИНЫ…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РЕЗУЛЬТАТЫ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СТРУКТУРА И  СОДЕРЖАНИЕ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УСЛОВИЯ РЕАЛИЗАЦИИ РАБОЧЕЙ ПРОГРАММЫ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КОНТРОЛЬ И ОЦЕНКА РЕЗУЛЬТАТОВ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6.ПЕРЕЧЕНЬ ОЦЕНОЧНЫХ СРЕДСТВ</w:t>
        <w:tab/>
        <w:tab/>
        <w:tab/>
        <w:tab/>
        <w:tab/>
        <w:t xml:space="preserve">     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7. МЕТОДИЧЕСКИЕ УКАЗАНИЯ ДЛЯ ОБУЧАЮЩИХСЯ ПО ОСВО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УЧЕБНОЙ ДИСЦИПЛИНЫ</w:t>
        <w:tab/>
        <w:tab/>
        <w:tab/>
        <w:tab/>
        <w:tab/>
        <w:tab/>
        <w:t xml:space="preserve">     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8. ПЕРЕЧЕНЬ ИНФОРМАЦИОННЫХ ТЕХНОЛОГИЙ, ИСПОЛЬЗУЕМЫХ ПРИ ОСУЩЕСТВЛЕНИИ  ОБРАЗОВАТЕЛЬНОГО ПРОЦЕССА ПО ДИСЦИПЛИНЕ,    15 ВКЛЮЧАЯ ПЕРЕЧЕНЬ ПРОГРАММНОГО ОБЕСПЕЧ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ИНФОРМАЦИОННЫХ СПРАВОЧНЫХ СИСТЕМ                                                       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9. ИНЫЕ СВЕДЕНИЯ И (ИЛИ) МАТЕРИАЛ                                                                   21</w:t>
        <w:tab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ДК 01.03 Ядерные реак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6"/>
          <w:szCs w:val="26"/>
        </w:rPr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учебной дисциплины (далее программа) – является частью программы подготовки специалистов среднего звена в соответствии с ФГОС СПО по специальности 14.02.02 Радиационная безопасность, изучаемых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урсах  и соответствующих компетенций: ОК 1-9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ПК 1.1 -1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учебной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компетенциями обучающийся в ходе освоения учебной дисциплины должен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уметь</w:t>
      </w:r>
      <w:r>
        <w:rPr>
          <w:rFonts w:eastAsia="Calibri"/>
          <w:b/>
          <w:sz w:val="26"/>
          <w:szCs w:val="26"/>
          <w:lang w:eastAsia="en-US"/>
        </w:rPr>
        <w:t>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лать простые и качественные оценки процессов, происходящих в ядерной энергетической установке;</w:t>
      </w:r>
    </w:p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>по приборам контроля и работе радиационных систем определять нормальный и аварийный режимы ЯЭУ;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уществлять дозиметрический контроль за работой персонала АЭС, при работе энергетической установки, при перегрузке топлива ЯЭУ и других мероприятий с топливом;</w:t>
      </w:r>
    </w:p>
    <w:p>
      <w:pPr>
        <w:pStyle w:val="Normal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знать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ы ядерной энергетики;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уществующие типы ядерных реакторов и их особенности;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тоды и средства защиты от мощного потока нейтронного и гамма-излучения;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ипы ядерного топлива и основные характеристики активных зон;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ормальные и аварийные режимы работы ЯЭУ;</w:t>
      </w:r>
    </w:p>
    <w:p>
      <w:pPr>
        <w:pStyle w:val="Normal"/>
        <w:spacing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едства и методы дезактивации, правила и образования и хранения радиоактивных отходов и оборудования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6"/>
          <w:szCs w:val="26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максимальной учебной нагрузки обучающихся  - 281 час.,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том 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обязательной аудиторной учебной нагрузки обучающихся  - 174 час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6"/>
          <w:szCs w:val="26"/>
        </w:rPr>
        <w:t>самостоятельной работы обучающихся - 107 час.</w:t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освоения программы учебной дисциплины является овладение обучающимися общими (ОК)и профессиональными (П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ять поиск,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ь на себя ответственность за работу членов команды (подчиненных) за результат выполнения задания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 1.2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 за соблюдением процесса радиационных измерений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 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состояние защиты от излучений в процессе выполнения рабо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 1.4.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вать выполнение работ по дезактивац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3. СТРУКТУРА И ПРИМЕРНОЕ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.1. Тематический план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76"/>
        <w:gridCol w:w="1090"/>
        <w:gridCol w:w="752"/>
        <w:gridCol w:w="1477"/>
        <w:gridCol w:w="1025"/>
        <w:gridCol w:w="1782"/>
      </w:tblGrid>
      <w:tr>
        <w:trPr>
          <w:trHeight w:val="43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 компетенций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дисциплины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43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</w:tr>
      <w:tr>
        <w:trPr>
          <w:trHeight w:val="3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о – коррективный разд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разд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-1.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-ориентированный разд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4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учебной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134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дисципл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раздела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0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1. Вводно-коррективный курс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.0. Введение в курс «Ядерные реакто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ведение в курс «Ядерные реакторы». История возникновения достижений и открытий – получение ядерной энергии. Работы отечественных и зарубежных ученых, первые реакто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.1  Устройство ядерных реа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8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 и устройство ядерных реакторов, характеристика их основных узлов, применяемая терминология в реакторной технике. Энергия, её виды. Преобразование ядерной энергии в тепловую и электрическую на АЭС и других установ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.2.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Классификация ядерных реа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ды и типы ЯР, применяемых на АЭС и т.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.3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пловыделяющие эле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ЭЛы – определение, устройство, назначение, ти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2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ой курс.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lang w:eastAsia="en-US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1.Ядерные сечения, взаимодействие нейтрона с вещест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пная ядерная реакция деления ядер урана. Эффективные ядерные с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2. Коэффициент использования тепловых нейтр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эффициент использования тепловых нейтронов в гомогенных и гетерогенных сре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3. Элементарная ячейка в гетерогенных реакто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ный расчет шага элементарной ячейки и решетки в гетерогенных сре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Тема 2.4. Размножение на быстрых нейтро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урана 238 под действием мгновенных нейтр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ма 2.5.Ядерный реактор-источник излу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щный поток излучения в активной зоне. Виды излучения и методы защиты от н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6.Критическое состояние реактора. Критические раз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овия протекания цепной ядерной реакции. Баланс, утечка, поглощение  нейтр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  <w:r>
              <w:rPr>
                <w:rFonts w:eastAsia="Calibri"/>
                <w:b/>
                <w:lang w:val="en-US" w:eastAsia="en-US"/>
              </w:rPr>
              <w:t xml:space="preserve"> 2.7. </w:t>
            </w:r>
            <w:r>
              <w:rPr>
                <w:rFonts w:eastAsia="Calibri"/>
                <w:b/>
                <w:lang w:eastAsia="en-US"/>
              </w:rPr>
              <w:t>Отражатель нейтр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и влияние отражателя на баланс нейтр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8.Запаздывающие нейтро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4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ход запаздывающих нейтронов из осколков деления урана, их доля в общем балансе нейтронов. Роль запаздывающих нейтронов в системе регулирования мощности реа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9. Гомогенные и гетерогенные реа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конструкции гомогенных и гетерогенных реакторов. Их пре¬имущества и недостатки. Понятие длины диффузии, замедления, миграции, вероятность избегания резонансного захв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10.Реактивность и период реа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4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изменения мощности реактора в нестационарном режиме работы реак¬тора. Время жизни одного поколения нейтронов. Понятие реактивности и пе¬риода реактора, их рас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11.Кампания работы реа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я работы реакторов. Глубина выгорания топлива, накопление осколков деления в ТВЭЛах. Профилирование ТВЭЛов по обогащению ураном-2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 xml:space="preserve"> 2.12.  </w:t>
            </w:r>
            <w:r>
              <w:rPr>
                <w:b/>
              </w:rPr>
              <w:t>Воспроизводство ядерного топл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9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  <w:tab/>
              <w:t>Накопления плутония-239 и урана-233 в ядерном реакторе. Исходные материалы: уран-238 и торий-232, реакции под действием нейтронов. Расширенное воспроизводство топлива в реакторах на быстрых нейт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3. Отравление ядерных реа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  <w:tab/>
              <w:t>Осколки деления урана. Основные отравители и шлаки. «Йодная яма». Изме¬нение запаса реактивности во время работы реактора и после о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14. Система СУЗ реа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  <w:tab/>
              <w:t>Назначение СУЗ, состав, основные принципы работы. Работа системы автоматического поддержания мощности реактора и систем компенс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ема 2.15.Тепловые схемы АЭ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9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  <w:tab/>
              <w:t>Двухконтурная схема передачи тепла для ВВЭР, ТР. Одноконтурная схема передачи тепла для РБМК. Принцип работы сх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ема 2.16. Теплообмен на ЯЭУ. Нормальный и аварийный режимы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  <w:tab/>
              <w:t>Теплообмен на ЯЭУ в нормальном и аварийном режимах. Необходимость не¬прерывного охлаждения активной зоны реа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7. Основные типы АЭ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  <w:tab/>
              <w:t>Краткая характеристика АЭС. Графитоводные реакторы (реактор Первой в мире АЭС). Водо-водяные реакторы (ВВЭР, ВВР, Транспортные, целевые и др.).Реакторы канальные большой мощности, быстрые реа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ема 2.18.Развитие атомной энерг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ществующие и строящиеся блоки АЭС в России и в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аздел 3. Профессионально-ориентирован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  <w:r>
              <w:rPr>
                <w:rFonts w:eastAsia="Calibri"/>
                <w:b/>
                <w:lang w:val="en-US" w:eastAsia="en-US"/>
              </w:rPr>
              <w:t xml:space="preserve"> 3.1. </w:t>
            </w:r>
            <w:r>
              <w:rPr>
                <w:rFonts w:eastAsia="Calibri"/>
                <w:b/>
                <w:lang w:eastAsia="en-US"/>
              </w:rPr>
              <w:t>Дезактивация, её цели и мет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ы и виды загрязнений. Методы и этапы дезактивации. Радиационны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Тема 3.2. Ядерные отходы. Вентиляция на АЭ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вердые и жидки радиоактивные отходы. Контроль за рад. Обстановкой на предприят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  <w:r>
              <w:rPr>
                <w:rFonts w:eastAsia="Calibri"/>
                <w:b/>
                <w:lang w:val="en-US" w:eastAsia="en-US"/>
              </w:rPr>
              <w:t xml:space="preserve"> 3.3.</w:t>
            </w:r>
            <w:r>
              <w:rPr>
                <w:rFonts w:eastAsia="Calibri"/>
                <w:b/>
                <w:lang w:eastAsia="en-US"/>
              </w:rPr>
              <w:t>Замкнутый топливный цикл</w:t>
            </w:r>
            <w:r>
              <w:rPr>
                <w:rFonts w:eastAsia="Calibri"/>
                <w:b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ыкание ядерного топливного цикла. Новые технологии переработки топлива. Обращение с 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амостоятельная работа: Выполнение домашнего задания. Чтение лекционного материала подготовка рефератов и докла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ебования к минимальному материально-техническому обеспеч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ализация учебной дисциплины требует наличия учебного кабин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орудование учебного кабине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садочные места по количеству обучающихс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бочее место преподавател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шкаф для хранения учебных пособ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мплект учебно-методической документации;</w:t>
      </w:r>
    </w:p>
    <w:p>
      <w:pPr>
        <w:pStyle w:val="Normal"/>
        <w:rPr/>
      </w:pPr>
      <w:r>
        <w:rPr>
          <w:sz w:val="26"/>
          <w:szCs w:val="26"/>
        </w:rPr>
        <w:t>- до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нформационное обеспечение обуч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60"/>
        <w:outlineLvl w:val="0"/>
        <w:rPr/>
      </w:pPr>
      <w:r>
        <w:rPr>
          <w:rFonts w:cs="Arial"/>
          <w:b/>
          <w:bCs/>
          <w:kern w:val="2"/>
          <w:sz w:val="26"/>
          <w:szCs w:val="26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>Основная литература.</w:t>
      </w:r>
    </w:p>
    <w:p>
      <w:pPr>
        <w:pStyle w:val="Style16"/>
        <w:numPr>
          <w:ilvl w:val="0"/>
          <w:numId w:val="3"/>
        </w:numPr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ироков С.В. Физика ядерных реакторов / С.В. Широков. - Минск : Вышэйшая школа, 2011. - 349 с. - ISBN 978-985-06-2006-4. - URL: https://ibooks.ru/reading.php?productid=27658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color w:val="000000"/>
          <w:sz w:val="27"/>
          <w:szCs w:val="27"/>
        </w:rPr>
        <w:t>Савандер, В.И. Физическая теория ядерных реакторов [Электронный ресурс: учебное пособие для вузов / В. И. Савандер, М. А. Увакин. - Москва: НИЯУ МИФИ.Ч.2 : Теория возмущений и медленные нестационарные процессы. - [Б. м.], 2013. - ISBN 978-5-7262-1718-5.</w:t>
      </w:r>
    </w:p>
    <w:p>
      <w:pPr>
        <w:pStyle w:val="Style16"/>
        <w:numPr>
          <w:ilvl w:val="0"/>
          <w:numId w:val="3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ментьев Б., А., , Ядерные энергетические реакторы, Мск., ЭНЕРГОАТОМИЗДАТ, 1990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color w:val="000000"/>
          <w:sz w:val="27"/>
          <w:szCs w:val="27"/>
        </w:rPr>
        <w:t>Бекман И.Н. Ядерные технологии:учебник для бакалавриата и магистратуры/ 2-е изд. .- М.: Юрайт, 2018. - 404 с. Всего 12 экз.</w:t>
      </w:r>
    </w:p>
    <w:p>
      <w:pPr>
        <w:pStyle w:val="Normal"/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Дополнительная литератур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>
          <w:color w:val="000000"/>
          <w:sz w:val="27"/>
          <w:szCs w:val="27"/>
        </w:rPr>
        <w:t>Волков. Ю., В., Физико-технические основы конструирования ядерных реакторов. Обнинск, ИАТЭ, 1996.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лимов А., Н., Ядерная физика и ядерные реакторы., Мск.,ЭНЕРГОАТОМИЗДАТ, 1990.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ментьев Б., А., , Ядерные энергетические реакторы, Мск., ЭНЕРГОАТОМИЗДАТ, 1990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color w:val="000000"/>
          <w:sz w:val="27"/>
          <w:szCs w:val="27"/>
        </w:rPr>
        <w:t>Владимиров В. И. Физика ядерных реакторов : практические задачи по их эксплуатации / В. И. Владимиров. - 6-е изд., испр. - М. : Ленанд, 2018. - 480 с. : ил.Экземпляры: всего:81 - ЧЗ(2), ХР(79)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говский, С.Б. Безопасность и задачи инженерной поддержки эксплуатации ядерных энергетических установок с ВВЭР [Электронный ресурс] : учебное пособие / С. Б. Выговский, Н. О. Рябов, Е. В. Чернов. - Москва : НИЯУ МИФИ, 2013. - ISBN 978-5-7262-1819-9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color w:val="000000"/>
          <w:sz w:val="27"/>
          <w:szCs w:val="27"/>
        </w:rPr>
        <w:t>Рощектаев, Б.М. Водно-химический режим АЭС с реакторами ВВЭР-1000 и РБМК-1000 [Электронный ресурс] : учебное пособие для вузов / Б. М. Рощектаев. - Москва : НИЯУ МИФИ, 2010.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ментьев Б., А., , Ядерные энергетические реакторы, Мск., ЭНЕРГОАТОМИЗДАТ, 1990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color w:val="000000"/>
          <w:sz w:val="27"/>
          <w:szCs w:val="27"/>
        </w:rPr>
        <w:t>Наумов, В.И. Физические основы безопасности ядерных реакторов [Электронный ресурс] : учебное пособие / В. И. Наумов. - 2-е изд., испр. и доп. - Москва : НИЯУ МИФИ, 2013. – ISBN 978-5-7262-1861-8.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плообмен в ядерных энергетических установках [Электронный ресурс] : сборник задач: учебное пособие для вузов / В. В. Архипов [и др.] ; ред. В. И. Деев. - Москва : НИЯУ МИФИ, 2010. - (Библиотека ядерного университета). - ISBN 978-5-7262-1287-6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color w:val="000000"/>
          <w:sz w:val="27"/>
          <w:szCs w:val="27"/>
        </w:rPr>
        <w:t>Бескоровайный Н.М. Конструкционные материалы ядерных реакторов : Учеб. для вузов / Н.М. Беско-ровайный, Б.А. Калин, П.А. Платонов. - М. : Энергоатомиздат, 1995. - 704 с. Экземпляры: всего:21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4.2.2 Перечень ресурсов информационно-телекоммуникационной сети "Интернет" (далее - сеть "Интернет"), необходимых для освоения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b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ru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нно-библиотечная система (ЭБС) </w:t>
            </w:r>
            <w:r>
              <w:rPr>
                <w:sz w:val="26"/>
                <w:szCs w:val="26"/>
                <w:lang w:val="en-US"/>
              </w:rPr>
              <w:t>iB</w:t>
            </w:r>
            <w:r>
              <w:rPr>
                <w:sz w:val="26"/>
                <w:szCs w:val="26"/>
              </w:rPr>
              <w:t>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e.</w:t>
            </w:r>
            <w:r>
              <w:rPr>
                <w:sz w:val="26"/>
                <w:szCs w:val="26"/>
              </w:rPr>
              <w:t xml:space="preserve"> 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b</w:t>
              </w:r>
            </w:hyperlink>
            <w:r>
              <w:rPr>
                <w:sz w:val="26"/>
                <w:szCs w:val="26"/>
                <w:lang w:val="en-US"/>
              </w:rPr>
              <w:t>ibli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nlin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wwwю </w:t>
            </w:r>
            <w:r>
              <w:rPr>
                <w:sz w:val="26"/>
                <w:szCs w:val="26"/>
                <w:lang w:val="en-US"/>
              </w:rPr>
              <w:t>library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meph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дисциплины обеспечивается учебно-методической документацией по всем разделам  и МКД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у обучающихся. Реализация программы дисциплины обеспечивается доступом каждого обучающегося к базам данных и библиотечным фондам. Во время самостоятельной подготовки обучающиеся обеспечены доступом к сети в Интернет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граммы ППССЗ должна обеспечиваться педагогическими кадрами, имеющими высшее образование, соответствующее профилю преподаваемой дисциплины (модуля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800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 общие  компетенции)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sub_1511"/>
            <w:r>
              <w:rPr/>
              <w:t xml:space="preserve">ОК 1. </w:t>
            </w:r>
          </w:p>
          <w:p>
            <w:pPr>
              <w:pStyle w:val="Normal"/>
              <w:jc w:val="center"/>
              <w:rPr/>
            </w:pPr>
            <w:bookmarkStart w:id="1" w:name="sub_1511"/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  <w:bookmarkEnd w:id="1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гументированность и полнота обоснования социальной значимости будущей специальности;</w:t>
            </w:r>
          </w:p>
          <w:p>
            <w:pPr>
              <w:pStyle w:val="Normal"/>
              <w:rPr/>
            </w:pPr>
            <w:r>
              <w:rPr/>
              <w:t>- демонстрация общей и профессиональной культуры;</w:t>
            </w:r>
          </w:p>
          <w:p>
            <w:pPr>
              <w:pStyle w:val="Normal"/>
              <w:rPr/>
            </w:pPr>
            <w:r>
              <w:rPr/>
              <w:t>- активность участия во внеурочных мероприятиях;</w:t>
            </w:r>
          </w:p>
          <w:p>
            <w:pPr>
              <w:pStyle w:val="Normal"/>
              <w:rPr/>
            </w:pPr>
            <w:r>
              <w:rPr/>
              <w:t>- демонстрация способности к творчеству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ятельностью обучающегося в процессе освоения образовательной программы; критериальная оценка.</w:t>
            </w:r>
          </w:p>
          <w:p>
            <w:pPr>
              <w:pStyle w:val="Normal"/>
              <w:rPr/>
            </w:pPr>
            <w:r>
              <w:rPr/>
              <w:t>Анализ результатов выполнения творческой и самостоятельной внеаудиторной работы, у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sub_1512"/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bookmarkEnd w:id="2"/>
            <w:r>
              <w:rPr/>
              <w:br/>
            </w:r>
            <w:bookmarkStart w:id="3" w:name="sub_1513"/>
            <w:r>
              <w:rPr/>
              <w:t>ОК 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  <w:bookmarkEnd w:id="3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сть планирования и организации учебной 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выполнение практических работ, самостоятельной работы студента в соответствии с требованиями программы;</w:t>
            </w:r>
          </w:p>
          <w:p>
            <w:pPr>
              <w:pStyle w:val="Normal"/>
              <w:rPr/>
            </w:pPr>
            <w:r>
              <w:rPr/>
              <w:t>- своевременность сдачи заданий;</w:t>
            </w:r>
          </w:p>
          <w:p>
            <w:pPr>
              <w:pStyle w:val="Normal"/>
              <w:rPr/>
            </w:pPr>
            <w:r>
              <w:rPr/>
              <w:t>- обоснованность постановки цели, выбора и применения методов решения поставленных задач;</w:t>
            </w:r>
          </w:p>
          <w:p>
            <w:pPr>
              <w:pStyle w:val="Normal"/>
              <w:jc w:val="center"/>
              <w:rPr/>
            </w:pPr>
            <w:r>
              <w:rPr/>
              <w:t>- результативность поиска вариативных методов решения поставленных задач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 xml:space="preserve">за деятельностью обучающегося в процессе освоения образовательной программы и во время участия в ситуационных и имитационных </w:t>
            </w:r>
          </w:p>
          <w:p>
            <w:pPr>
              <w:pStyle w:val="Normal"/>
              <w:jc w:val="center"/>
              <w:rPr/>
            </w:pPr>
            <w:r>
              <w:rPr/>
              <w:t>играх; критериа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защиты проектной работы и выполнения практических заданий; критериа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sub_1514"/>
            <w:r>
              <w:rPr/>
              <w:t>ОК 4.</w:t>
            </w:r>
          </w:p>
          <w:p>
            <w:pPr>
              <w:pStyle w:val="Normal"/>
              <w:jc w:val="center"/>
              <w:rPr/>
            </w:pPr>
            <w:bookmarkStart w:id="5" w:name="sub_1514"/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  <w:bookmarkEnd w:id="5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еративность и результативность поиска необходимой информации;</w:t>
            </w:r>
          </w:p>
          <w:p>
            <w:pPr>
              <w:pStyle w:val="Normal"/>
              <w:rPr/>
            </w:pPr>
            <w:r>
              <w:rPr/>
              <w:t>- обоснованность выбора источников, включая электронные и Интернет-ресурсы,  использования и преобразования информации из различных источников для решения поставленных задач профессионального и личностного характера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обучающегося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 и выполнения практических заданий; накопите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sub_1515"/>
            <w:r>
              <w:rPr/>
              <w:t xml:space="preserve">ОК 5. </w:t>
            </w:r>
          </w:p>
          <w:p>
            <w:pPr>
              <w:pStyle w:val="Normal"/>
              <w:rPr/>
            </w:pPr>
            <w:bookmarkStart w:id="7" w:name="sub_1515"/>
            <w:r>
              <w:rPr/>
              <w:t>Использовать информационно-коммуникационные технологии в профессиональной деятельности.</w:t>
            </w:r>
            <w:bookmarkEnd w:id="7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сть  и широта использования программного обеспечения общего и специального назначения;</w:t>
            </w:r>
          </w:p>
          <w:p>
            <w:pPr>
              <w:pStyle w:val="Normal"/>
              <w:rPr/>
            </w:pPr>
            <w:r>
              <w:rPr/>
              <w:t>- результативность и  рациональность использования электронных и Интернет-ресурсов  для подготовки и проведения внеурочных мероприятий;</w:t>
            </w:r>
          </w:p>
          <w:p>
            <w:pPr>
              <w:pStyle w:val="Normal"/>
              <w:rPr/>
            </w:pPr>
            <w:r>
              <w:rPr/>
              <w:t>- актуальность и практическая значимость созданных информационных продуктов (проектов, постеров)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обучающегося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, защиты самостоятельной работы студента и творческих работ и выполнения практических заданий; н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sub_1516"/>
            <w:r>
              <w:rPr/>
              <w:t>ОК 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  <w:bookmarkEnd w:id="8"/>
            <w:r>
              <w:rPr/>
              <w:br/>
            </w:r>
            <w:bookmarkStart w:id="9" w:name="sub_1517"/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  <w:bookmarkEnd w:id="9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ффективность и конструктивность взаимодействия с другими студентами и преподавателями в ходе образовательного процесса;</w:t>
            </w:r>
          </w:p>
          <w:p>
            <w:pPr>
              <w:pStyle w:val="Normal"/>
              <w:rPr/>
            </w:pPr>
            <w:r>
              <w:rPr/>
              <w:t xml:space="preserve">- выполнение возложенных обязанностей при работе в команде и/или группе; </w:t>
            </w:r>
          </w:p>
          <w:p>
            <w:pPr>
              <w:pStyle w:val="Normal"/>
              <w:rPr/>
            </w:pPr>
            <w:r>
              <w:rPr/>
              <w:t>- адекватность принятия решений и ответственности за них в условиях коллективно-распределенной деятельности;</w:t>
            </w:r>
          </w:p>
          <w:p>
            <w:pPr>
              <w:pStyle w:val="Normal"/>
              <w:rPr/>
            </w:pPr>
            <w:r>
              <w:rPr/>
              <w:t>- соблюдение норм профессиональной этики при работе в команде;</w:t>
            </w:r>
          </w:p>
          <w:p>
            <w:pPr>
              <w:pStyle w:val="Normal"/>
              <w:rPr/>
            </w:pPr>
            <w:r>
              <w:rPr/>
              <w:t>-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 xml:space="preserve">за деятельностью обучающегося в процессе освоения образовательной программы и во время участия в ситуационных и имитационных </w:t>
            </w:r>
          </w:p>
          <w:p>
            <w:pPr>
              <w:pStyle w:val="Normal"/>
              <w:jc w:val="center"/>
              <w:rPr/>
            </w:pPr>
            <w:r>
              <w:rPr/>
              <w:t>играх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 xml:space="preserve">результатов устных опросов, работы студента в группах на практических занятиях, при выполнении самостоятельной работы студента, при подготовке к внеурочным мероприятиям; 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sub_1518"/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10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еалистичное оценивани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х сильных и слабых сторон;</w:t>
            </w:r>
          </w:p>
          <w:p>
            <w:pPr>
              <w:pStyle w:val="Normal"/>
              <w:rPr/>
            </w:pPr>
            <w:r>
              <w:rPr/>
              <w:t>- рефлексия и корректировка поведения исходя из собственного успешного и негативного опыта деятельности,</w:t>
            </w:r>
          </w:p>
          <w:p>
            <w:pPr>
              <w:pStyle w:val="Normal"/>
              <w:rPr/>
            </w:pPr>
            <w:r>
              <w:rPr/>
              <w:t>- совершенствование и регулирование личностной и предметной рефлексии;</w:t>
            </w:r>
          </w:p>
          <w:p>
            <w:pPr>
              <w:pStyle w:val="Normal"/>
              <w:rPr/>
            </w:pPr>
            <w:r>
              <w:rPr/>
              <w:t>- владение культурой изучаемого языка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и самоанализ деятельности студента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, творческих работ; накопительная оценка.</w:t>
            </w:r>
          </w:p>
        </w:tc>
      </w:tr>
      <w:tr>
        <w:trPr>
          <w:trHeight w:val="3038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sub_1519"/>
            <w:r>
              <w:rPr/>
              <w:t>ОК 9. Ориентироваться в условиях частой смены технологий в профессиональной деятельности.</w:t>
            </w:r>
            <w:bookmarkEnd w:id="11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здание и разрешение проблемных ситуаций; </w:t>
            </w:r>
          </w:p>
          <w:p>
            <w:pPr>
              <w:pStyle w:val="Normal"/>
              <w:rPr/>
            </w:pPr>
            <w:r>
              <w:rPr/>
              <w:t>- умение адаптироваться к новым условиям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студента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внеаудиторной работы студента и выполнения творческих работ; накопительная оценк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ind w:hanging="0"/>
        <w:rPr>
          <w:b/>
          <w:b/>
          <w:bCs/>
          <w:caps/>
          <w:vanish/>
          <w:sz w:val="28"/>
          <w:szCs w:val="28"/>
        </w:rPr>
      </w:pPr>
      <w:r>
        <w:rPr>
          <w:b/>
          <w:bCs/>
          <w:caps/>
          <w:vanish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6.ПЕРЕЧЕНЬ ОЦЕНОЧНЫХ СРЕДСТВ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77"/>
        <w:gridCol w:w="4253"/>
        <w:gridCol w:w="326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оценочного сред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клад, сообщение, ди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дукт самостоятельной работы обучающегося, представляющий собой публичное выступление по представлению полученных результатов решения  определённой учебно-практической, учебно-исследовательской  тем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 докладов, сообщ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Рефе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аткое изложение в письменном виде основных положений изучаемого исто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ефер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ьн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исьменный опрос с целью проверки  качества и объема лексических и уровня грамматических  знаний и навы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контрольных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kern w:val="2"/>
          <w:sz w:val="28"/>
          <w:szCs w:val="28"/>
        </w:rPr>
        <w:t>7. Методические указания для обучающихся по освоению</w:t>
        <w:tab/>
        <w:t xml:space="preserve"> учебной дисциплин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ых занят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я деятельности студента</w:t>
            </w:r>
          </w:p>
        </w:tc>
      </w:tr>
      <w:tr>
        <w:trPr>
          <w:trHeight w:val="9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практических заданий, упражнений с целью реализации задач, сформулированных содержанием программы дисциплины.  Подготовка ответов  к контрольным вопросам. </w:t>
            </w:r>
          </w:p>
        </w:tc>
      </w:tr>
      <w:tr>
        <w:trPr>
          <w:trHeight w:val="5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контрольной работе  обучающийся работает с теоретическими разделами учебных пособий.</w:t>
            </w:r>
          </w:p>
        </w:tc>
      </w:tr>
      <w:tr>
        <w:trPr>
          <w:trHeight w:val="17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ыбранная тема должна содержать определенную проблему и по объему и степени полноты раскрытия содержания должна соответствовать уровню  среднего профессионального образования. Поиск литературы и составление библиографии, изложение основных аспектов проблемы. Соблюдение требований к структуре и оформлению реферата </w:t>
            </w:r>
          </w:p>
        </w:tc>
      </w:tr>
      <w:tr>
        <w:trPr>
          <w:trHeight w:val="6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брать тему сообщения, согласовать ее с преподавателем. Сформулировать поисковые слова и ключевые понятия по тем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экзамену (зачету)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экзамену (зачету) необходимо ориентироваться на конспекты лекций, рекомендуемую литературу и другие источники.</w:t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</w:rPr>
      </w:pPr>
      <w:r>
        <w:rPr>
          <w:i/>
        </w:rPr>
      </w:r>
    </w:p>
    <w:p>
      <w:pPr>
        <w:pStyle w:val="Style19"/>
        <w:keepNext w:val="true"/>
        <w:widowControl w:val="false"/>
        <w:numPr>
          <w:ilvl w:val="0"/>
          <w:numId w:val="0"/>
        </w:numPr>
        <w:spacing w:before="0" w:after="60"/>
        <w:ind w:left="426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ЕРЕЧЕНЬ ИНФОРМАЦИОННЫХ ТЕХНОЛОГИЙ, ИСПОЛЬЗУЕМЫХ ПРИ ОСУЩЕСТВЛЕНН ОБРАЗОВАТЕЛЬНОГО ПРОЦЕССА ПО ДИСЦИПЛИНЕ, ВКЛЮЧАЯ ПЕРЕЧЕНЬ ПРОГРАММНОГО ОБЕСПЕЧЕНИЯ И ИНФОРМАЦИОННО-СПРАВОЧНЫХ СИСТЕМ (ПРИ НЕОБХОДИМОСТИ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60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В целях  формирования иноязычных коммуникативных компетенций наиболее эффективен метод применения следующих информационных технологий: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1.Электронные учебник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2. Компьютерные презентац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ИНЫЕ СВЕДЕНИЯ И (ИЛИ)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образовательных технологий, используемых при осуществлении образовательного процесса по профессиональному модулю:</w:t>
      </w:r>
    </w:p>
    <w:p>
      <w:pPr>
        <w:pStyle w:val="Normal"/>
        <w:rPr/>
      </w:pPr>
      <w:r>
        <w:rPr>
          <w:i/>
          <w:sz w:val="26"/>
          <w:szCs w:val="26"/>
        </w:rPr>
        <w:t>практические занятия</w:t>
      </w:r>
      <w:r>
        <w:rPr>
          <w:sz w:val="26"/>
          <w:szCs w:val="26"/>
        </w:rPr>
        <w:t>, которые могут проводиться, как в традиционной форме, так и  с компьютерными обучающими программами, позволяющими  обучающимся  использовать возможность  удаленного доступа к учебному материалу;</w:t>
      </w:r>
    </w:p>
    <w:p>
      <w:pPr>
        <w:pStyle w:val="Normal"/>
        <w:rPr/>
      </w:pPr>
      <w:r>
        <w:rPr>
          <w:i/>
          <w:sz w:val="26"/>
          <w:szCs w:val="26"/>
        </w:rPr>
        <w:t>проектная технология</w:t>
      </w:r>
      <w:r>
        <w:rPr>
          <w:sz w:val="26"/>
          <w:szCs w:val="26"/>
        </w:rPr>
        <w:t xml:space="preserve">  (подготовка презентаций) дает возможность обучающемуся использовать свои идеи для реализации поставленной задачи в удобной форме;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технологии активного и проблемного</w:t>
      </w:r>
      <w:r>
        <w:rPr>
          <w:rFonts w:cs="Times New Roman" w:ascii="Times New Roman" w:hAnsi="Times New Roman"/>
          <w:sz w:val="26"/>
          <w:szCs w:val="26"/>
        </w:rPr>
        <w:t xml:space="preserve"> обучения направлены на активизацию учебно-познавательной деятельности обучающихся.</w:t>
      </w:r>
    </w:p>
    <w:p>
      <w:pPr>
        <w:pStyle w:val="Style19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200"/>
        <w:ind w:lef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:                                                                   Якушева Анна Валериевна Преподаватель Техникума ИАТЭ НИЯУ МИФИ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/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354A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17:00Z</dcterms:created>
  <dc:creator>Admin</dc:creator>
  <dc:description/>
  <dc:language>en-US</dc:language>
  <cp:lastModifiedBy>Григорий Иван. Козленко</cp:lastModifiedBy>
  <cp:lastPrinted>2020-09-18T13:14:00Z</cp:lastPrinted>
  <dcterms:modified xsi:type="dcterms:W3CDTF">2020-09-18T10:17:00Z</dcterms:modified>
  <cp:revision>2</cp:revision>
  <dc:subject/>
  <dc:title>По этому макету разрабатываются все программы модулей ОПОП. МАКЕТ ВИДОИЗМЕНЯТЬ НЕЛЬЗЯ, обычно это приводит к содержательным ошибкам</dc:title>
</cp:coreProperties>
</file>