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lang w:eastAsia="en-US"/>
        </w:rPr>
        <w:t>МИНИСТЕРСТВО НАУКИ И ВЫСШЕГО ОБРАЗОВАНИЯ РОССИЙСКОЙ ФЕДЕРАЦИИ</w:t>
      </w:r>
    </w:p>
    <w:p>
      <w:pPr>
        <w:pStyle w:val="Normal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НИНСКИЙ ИНСТИТУТ АТОМНОЙ ЭНЕРГЕТИКИ </w:t>
      </w:r>
    </w:p>
    <w:p>
      <w:pPr>
        <w:pStyle w:val="Normal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 xml:space="preserve">филиал федерального государственного автономного образовательного учреждения высшего профессионального образования </w:t>
      </w:r>
    </w:p>
    <w:p>
      <w:pPr>
        <w:pStyle w:val="Normal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Национальный исследовательский ядерный университет «МИФИ»</w:t>
      </w:r>
    </w:p>
    <w:p>
      <w:pPr>
        <w:pStyle w:val="Normal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ИАТЭ НИЯУ МИФИ)</w:t>
      </w:r>
    </w:p>
    <w:p>
      <w:pPr>
        <w:pStyle w:val="Normal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3"/>
        <w:rPr>
          <w:b/>
          <w:b/>
          <w:bCs/>
          <w:sz w:val="20"/>
          <w:szCs w:val="28"/>
        </w:rPr>
      </w:pPr>
      <w:r>
        <w:rPr>
          <w:b/>
          <w:sz w:val="28"/>
          <w:szCs w:val="28"/>
          <w:lang w:eastAsia="en-US"/>
        </w:rPr>
        <w:t>ТЕХНИКУМ ИАТЭ НИЯУ МИФ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УТВЕРЖДАЮ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И.о. заместителя директор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                                                                                                              </w:t>
      </w:r>
      <w:r>
        <w:rPr/>
        <w:t>ИАТЭ НИЯУ МИФ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/>
        <w:t xml:space="preserve">                                                                                                  </w:t>
      </w:r>
      <w:r>
        <w:rPr/>
        <w:t>_______________ М.Г. Ткаченк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>
          <w:caps/>
        </w:rPr>
        <w:t xml:space="preserve">                                                                                                             </w:t>
      </w:r>
      <w:r>
        <w:rPr>
          <w:caps/>
        </w:rPr>
        <w:t xml:space="preserve">«____» ________ 2020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/>
          <w:b/>
          <w:sz w:val="32"/>
          <w:szCs w:val="28"/>
          <w:u w:val="single"/>
          <w:lang w:eastAsia="en-US"/>
        </w:rPr>
      </w:pPr>
      <w:r>
        <w:rPr>
          <w:b/>
          <w:u w:val="single"/>
        </w:rPr>
        <w:t xml:space="preserve">МДК. 02.02 </w:t>
      </w:r>
      <w:r>
        <w:rPr>
          <w:b/>
          <w:sz w:val="32"/>
          <w:u w:val="single"/>
        </w:rPr>
        <w:t>«</w:t>
      </w:r>
      <w:r>
        <w:rPr>
          <w:rFonts w:eastAsia="Calibri"/>
          <w:b/>
          <w:sz w:val="28"/>
          <w:szCs w:val="28"/>
          <w:u w:val="single"/>
          <w:lang w:eastAsia="en-US"/>
        </w:rPr>
        <w:t xml:space="preserve">Основы физического эксперимента и математическая обработка результатов измерения»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среднего профессионального образования </w:t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84" w:hanging="0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14.02.02   Радиационная безопасность</w:t>
      </w:r>
    </w:p>
    <w:p>
      <w:pPr>
        <w:pStyle w:val="Normal"/>
        <w:ind w:left="-284" w:hanging="0"/>
        <w:jc w:val="center"/>
        <w:rPr>
          <w:i/>
          <w:i/>
        </w:rPr>
      </w:pPr>
      <w:r>
        <w:rPr>
          <w:i/>
        </w:rPr>
        <w:t>код, наименование специально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ровень образования среднее профессиональное</w:t>
      </w:r>
    </w:p>
    <w:p>
      <w:pPr>
        <w:pStyle w:val="Normal"/>
        <w:jc w:val="center"/>
        <w:rPr/>
      </w:pPr>
      <w:r>
        <w:rPr/>
        <w:t>Форма обучения</w:t>
      </w:r>
    </w:p>
    <w:tbl>
      <w:tblPr>
        <w:tblW w:w="6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7"/>
      </w:tblGrid>
      <w:tr>
        <w:trPr/>
        <w:tc>
          <w:tcPr>
            <w:tcW w:w="63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чная</w:t>
            </w:r>
          </w:p>
        </w:tc>
      </w:tr>
      <w:tr>
        <w:trPr/>
        <w:tc>
          <w:tcPr>
            <w:tcW w:w="6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/>
        <w:t>Обнинск, 2020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sz w:val="26"/>
          <w:szCs w:val="26"/>
        </w:rPr>
        <w:t xml:space="preserve">Рабочая программа дисциплины </w:t>
      </w:r>
      <w:r>
        <w:rPr/>
        <w:t xml:space="preserve">МДК. 02.02 </w:t>
      </w:r>
      <w:r>
        <w:rPr>
          <w:sz w:val="32"/>
        </w:rPr>
        <w:t>«</w:t>
      </w:r>
      <w:r>
        <w:rPr>
          <w:rFonts w:eastAsia="Calibri"/>
          <w:sz w:val="28"/>
          <w:szCs w:val="28"/>
          <w:lang w:eastAsia="en-US"/>
        </w:rPr>
        <w:t xml:space="preserve">Основы физического эксперимента и математическая обработка результатов измерения» </w:t>
      </w:r>
      <w:r>
        <w:rPr>
          <w:sz w:val="26"/>
          <w:szCs w:val="26"/>
        </w:rPr>
        <w:t xml:space="preserve">разработана </w:t>
      </w:r>
      <w:r>
        <w:rPr>
          <w:sz w:val="26"/>
          <w:szCs w:val="26"/>
          <w:lang w:eastAsia="ar-SA"/>
        </w:rPr>
        <w:t>на основе Федерального государственного образовательного стандарта среднего профессионального образования по специальности</w:t>
      </w:r>
      <w:r>
        <w:rPr>
          <w:sz w:val="26"/>
          <w:szCs w:val="26"/>
        </w:rPr>
        <w:t xml:space="preserve"> 14.02.02 «Радиационная Безопасность»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12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Программу состави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подаватель Техникума ИАТЭ НИЯУ МИФИ Якушева Анна Валериевн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12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Программа рассмотрена на заседании предметной цикловой комиссии общепрофессиональных и специальных дисциплин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токол №1 от «26» августа 2020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грамма рассмотрена на заседании Методического Совета Техникума</w:t>
      </w:r>
    </w:p>
    <w:p>
      <w:pPr>
        <w:pStyle w:val="Normal"/>
        <w:rPr/>
      </w:pPr>
      <w:r>
        <w:rPr>
          <w:sz w:val="26"/>
          <w:szCs w:val="26"/>
        </w:rPr>
        <w:t>Протокол №1 от «27» августа 2020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ЦК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 Г.И. Козленко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«26» августа 2020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  Методического Совета Технику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 В.А. Хайров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«27» августа 2020 г.</w:t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ставитель програм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(А.В. Якушев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24» августа 2020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1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Style19"/>
        <w:spacing w:before="480" w:after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2. РЕЗУЛЬТАТЫ ОСВОЕНИЯ УЧЕБНОЙ ДИСЦИПЛИНЫ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СТРУКТУРА И ПРИМЕРНОЕ СОДЕРЖАНИЕ УЧЕБНОЙ ДИСЦИПЛИНЫ 4. УСЛОВИЯ РЕАЛИЗАЦИИ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5. КОНТРОЛЬ И ОЦЕНКА РЕЗУЛЬТАТОВ ОСВОЕНИЯ УЧЕБНОЙ ДИСЦИПЛИНЫ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6.ПЕРЕЧЕНЬ ОЦЕНОЧ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7. МЕТОДИЧЕСКИЕ УКАЗАНИЯ ДЛЯ ОБУЧАЮЩИХСЯ ПО ОСВОЕНИЮ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8. ПЕРЕЧЕНЬ ИНФОРМАЦИОННЫХ ТЕХНОЛОГИЙ, ИСПОЛЬЗУЕМЫХ ПРИ ОСУЩЕСТВЛЕНН ОБРАЗОВАТЕЛЬНОГО ПРОЦЕССА ПО ДИСЦИПЛИНЕ, ВКЛЮЧАЯ ПЕРЕЧЕНЬ ПРОГРАММНОГО ОБЕСПЕЧЕНИЯ И ИНФОРМАЦИОННО-СПРАВОЧНЫХ СИСТЕМ (ПРИ НЕОБХОДИМ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9. ИНЫЕ СВЕДЕНИЯ И (ИЛИ) МАТЕРИАЛЫ</w:t>
      </w:r>
    </w:p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РАБОЧЕЙ </w:t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 xml:space="preserve">МДК. 02.02 </w:t>
      </w:r>
      <w:r>
        <w:rPr>
          <w:b/>
          <w:sz w:val="32"/>
          <w:u w:val="single"/>
        </w:rPr>
        <w:t>«</w:t>
      </w:r>
      <w:r>
        <w:rPr>
          <w:rFonts w:eastAsia="Calibri"/>
          <w:b/>
          <w:sz w:val="28"/>
          <w:szCs w:val="28"/>
          <w:u w:val="single"/>
          <w:lang w:eastAsia="en-US"/>
        </w:rPr>
        <w:t>Основы физического эксперимента и математическая обработка результатов измер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(далее программа) – является частью программы подготовки специалистов среднего звена в соответствии с ФГОС СПО по специальности </w:t>
      </w:r>
      <w:r>
        <w:rPr>
          <w:sz w:val="28"/>
          <w:szCs w:val="28"/>
          <w:lang w:eastAsia="ar-SA"/>
        </w:rPr>
        <w:t xml:space="preserve">14.02.02 «Радиационная безопасность». </w:t>
      </w:r>
      <w:r>
        <w:rPr>
          <w:sz w:val="28"/>
          <w:szCs w:val="28"/>
        </w:rPr>
        <w:t>Рабочая программа составляется для очной формы обучения. Учебная дисциплина МДК.02.02 Основы физического эксперимента и математическая обработка результатов измерений принадлежит к профессиональному модулю ПМ.02 Техническое обслуживание и метрологические испытания приборов радиационного контроля и подразумевает освоение соответствующих компетенций: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8"/>
        </w:rPr>
      </w:pPr>
      <w:r>
        <w:rPr>
          <w:sz w:val="28"/>
        </w:rPr>
        <w:t>ОК 1 - 9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8"/>
        </w:rPr>
      </w:pPr>
      <w:r>
        <w:rPr>
          <w:sz w:val="28"/>
        </w:rPr>
        <w:t>ПК 2.1- 2.4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компетенциями обучающийся в ходе освоения учебной дисциплины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проводить диагностику состояния приборов и оборудовани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выявлять и анализировать причины нарушений в работе оборудования, разрабатывать технические решения по их устранению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проводить калибровку приборов и оборудовани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подготавливать к работе приборы и оборудование радиационного контро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осуществлять контроль состояния приборов и аппаратуры метрологических испытаний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подготавливать приборы и оборудование радиационного контроля к проведению метрологических испытаний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снимать показания приборов и измерительных систем при проведении метрологических испытаний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производить измерения параметров в соответствии с методиками метрологических испытаний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регистрировать результаты метрологических испытаний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проводить анализ результатов метрологических испытаний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оформлять документацию по результатам метрологических испытаний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анализировать данные измерения параметров и результатов проверок, опробований, испытаний оборудовани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анализировать причины отказов оборудовани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выполнять ремонт, техническое обслуживание, настройку и калибровку оборудования радиационного контро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выполнять дефектацию оборудования радиационного контро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разрабатывать графики выполнения ремонта и метрологической поверки приборов и оборудования радиационного контро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контролировать соблюдение требований эксплуатации приборов и оборудования;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устройство, принцип работы, технические характеристики и инструкции по эксплуатации приборов и оборудования радиационного контро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программно-технические комплексы радиационного и дозиметрического контро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процедуры, определяющие порядок вывода оборудования в ремонт и ввода его в работу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метрологическое обеспечение радиационной безопасности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принципиальные электрические схемы оборудования радиационного контро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структурную схему систем радиационного контро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новые разработки по методологии и оборудованию в области радиационной безопасности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требования безопасности при проведении поверочных и калибровочных работ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принцип работы и технические характеристики поверяемых и калибруемых средств измерений по виду измерений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эксплуатационную документацию на средства измерений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условия поверки средств измерений, регламентированные в нормативных документах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назначение, технические характеристики рабочих эталонов, средств поверки и калибровки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методики поверки и калибровки средств измер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– </w:t>
      </w:r>
      <w:r>
        <w:rPr>
          <w:b/>
          <w:sz w:val="28"/>
          <w:szCs w:val="28"/>
          <w:u w:val="single"/>
        </w:rPr>
        <w:t xml:space="preserve">100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– </w:t>
      </w:r>
      <w:r>
        <w:rPr>
          <w:b/>
          <w:sz w:val="28"/>
          <w:szCs w:val="28"/>
          <w:u w:val="single"/>
        </w:rPr>
        <w:t xml:space="preserve">100 </w:t>
      </w:r>
      <w:r>
        <w:rPr>
          <w:sz w:val="28"/>
          <w:szCs w:val="28"/>
        </w:rPr>
        <w:t>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– </w:t>
      </w:r>
      <w:r>
        <w:rPr>
          <w:b/>
          <w:sz w:val="28"/>
          <w:szCs w:val="28"/>
          <w:u w:val="single"/>
        </w:rPr>
        <w:t xml:space="preserve">70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– </w:t>
      </w:r>
      <w:r>
        <w:rPr>
          <w:b/>
          <w:sz w:val="28"/>
          <w:szCs w:val="28"/>
          <w:u w:val="single"/>
        </w:rPr>
        <w:t xml:space="preserve">30 </w:t>
      </w:r>
      <w:r>
        <w:rPr>
          <w:sz w:val="28"/>
          <w:szCs w:val="28"/>
        </w:rPr>
        <w:t>часов.</w:t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учебной дисциплины является ориентирование на подготовку студентов к освоению профессиональных модулей программы подготовки специалистов среднего звена по специальности 14.02.02  Радиационная безопасность  и овладению общими и профессиональными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8031"/>
      </w:tblGrid>
      <w:tr>
        <w:trPr>
          <w:trHeight w:val="651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К 3 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наладку, настройку, регулировку и опытную проверку средств радиационного контроля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дефектацию оборудования радиационного контроля, выводить оборудование в ремонт, вводить оборудование в работу или резерв.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ять сбор и подготовку образцов для метрологических испытаний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етрологические испытания приборов радиационного контроля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"/>
        </w:numPr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СТРУКТУРА И ПРИМЕРНОЕ СОДЕРЖАНИЕ УЧЕБНОЙ ДИСЦИПЛИ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1. Тематический план и содержание учебной дисциплин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ДК.02.01 Эксплуатация приборов радиационного контрол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079"/>
        <w:gridCol w:w="1134"/>
        <w:gridCol w:w="113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аименование разделов дисциплин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Содержание раздела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Уровень осво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ма 1. Вводное занятие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Роль измерений излучения. Правила представления их результа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ма 2. Оценка дозовой нагрузки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0" w:right="30" w:hanging="0"/>
              <w:textAlignment w:val="baseline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Три фактора ее определяющие. Оценка результатов измерений и погрешностей. Округление. Флюенс, поток, плотность потока и интенсивность излуч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  <w:bookmarkStart w:id="0" w:name="_Hlk416095550"/>
            <w:bookmarkStart w:id="1" w:name="_Hlk416095550"/>
            <w:bookmarkEnd w:id="1"/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0" w:right="30" w:hanging="0"/>
              <w:textAlignment w:val="baselin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Тема 3. Взаимодействие тяжелых частиц с веществом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0" w:right="30" w:hanging="0"/>
              <w:textAlignment w:val="baseline"/>
              <w:rPr>
                <w:rFonts w:eastAsia="Calibri"/>
                <w:bCs/>
                <w:lang w:val="en-US" w:eastAsia="en-US"/>
              </w:rPr>
            </w:pPr>
            <w:r>
              <w:rPr>
                <w:color w:val="000000"/>
                <w:lang w:eastAsia="en-US"/>
              </w:rPr>
              <w:t>Кривая Брэг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0" w:right="30" w:hanging="0"/>
              <w:textAlignment w:val="baselin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Тема 4. Взаимодействие ЛЗЧ с веществом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Три вида потери энергии. Экстраполированный пробег. Связь с энерги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0" w:right="30" w:hanging="0"/>
              <w:textAlignment w:val="baselin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Тема 5. Проверка качества работы измерительного тракт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ричины разброса результатов. Нормальное распределение их. Проверка нормальности распределения. Интервалы 1</w:t>
            </w:r>
            <w:r>
              <w:rPr>
                <w:rFonts w:cs="Arial" w:ascii="Arial" w:hAnsi="Arial"/>
                <w:color w:val="333333"/>
                <w:sz w:val="25"/>
                <w:szCs w:val="25"/>
                <w:shd w:fill="FFFFFF" w:val="clear"/>
                <w:lang w:eastAsia="en-US"/>
              </w:rPr>
              <w:t>σ,2σ и 3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0" w:right="30" w:hanging="0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Тема 6.Ядерные реакции, упругое и не упругое рассеяние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кзотермические и эндотермические реакции. Законы сохра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99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Самостоятельная работа.  Работа с дополнительной литературой. Выполнение рефер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0" w:right="30" w:hanging="0"/>
              <w:textAlignment w:val="baselin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Тема 7. Оценка надежности результатов измерений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0" w:right="30" w:hanging="0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то такое надежность.  Полная характеристика надежности. Проверка на надежность результатов изме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0" w:right="30" w:hanging="0"/>
              <w:textAlignment w:val="baselin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Тема 8. Математическая проверка качества полученных результатов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0" w:right="30" w:hanging="0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Нормальность распределения и полнота их значений. Практические параметры. Упражнения в проверке нормальности и полноты результатов повторных измере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0" w:right="30" w:hanging="0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0" w:right="30" w:hanging="0"/>
              <w:textAlignment w:val="baselin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Тема 9. Особенности проведения измерений излучения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оправка на подсчеты – смысл и практическое введение в полученный результат. Понятие эффективности регистрации излучения. Назначение, принцип работы и применение схем совпадения. Примеры практического определения эффективности и мертвого времени. Прямые и косвенные измерения. Погрешность функции. Примеры оценки результатов введения поправки на фон с оценкой погрешности результа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0" w:right="30" w:hanging="0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Тема 10. Расчет доз от точечного изотропного источника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0" w:right="30" w:hanging="0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амма- измерения(оценка допустимости ведения рабо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Тема 11.Методы регистрации излучения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Ионизационная камера с сеткой. Сцинтилляционный метод, основы. Работа сцинтилляционного счетчика. Органические и неорганические кристаллы. Оценка амплитуды импульса в сцинтилляционном счетчике. Две составляющих времени высвечивания кристал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Тема 12. Спектрометрия излучен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пектрометрия ЛЗЧ – электроны и позитроны. Спектрометрия гамма_ излучения. Составляющая измеряющего спектра. Спектрометрия тяжелых заряженных частиц. Нейтронная спектрометрия. Дифференциальный спектрометр. Метод времени проле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Тема 13.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Подведение итогов курс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опросы, выносимые на зачет. Контрольный опрос по материалу – семестровый заче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УСЛОВИЯ РЕАЛИЗАЦИИ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6"/>
          <w:szCs w:val="26"/>
        </w:rPr>
        <w:t xml:space="preserve">Реализация программы учебной дисциплины требует наличия комплекта дидактического материала  (карточки-задания, тесты, раздаточный материал для выполнения практических и контрольных работ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компьютер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мультимедийнный проектор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экран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комплект мультимедийных презентаций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бучающая программа 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видеофильмы по тема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outlineLvl w:val="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 xml:space="preserve">4.2.1 Перечень основной и дополнительной учебной литературы, необходимой для освоения учебной дисциплины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outlineLvl w:val="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Style100"/>
        <w:widowControl/>
        <w:rPr>
          <w:b/>
          <w:b/>
          <w:bCs/>
          <w:i/>
          <w:i/>
          <w:iCs/>
          <w:sz w:val="28"/>
          <w:szCs w:val="28"/>
        </w:rPr>
      </w:pPr>
      <w:r>
        <w:rPr>
          <w:rStyle w:val="FontStyle141"/>
          <w:sz w:val="28"/>
          <w:szCs w:val="28"/>
        </w:rPr>
        <w:t>а) основная учебная литература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ванов,  Д.Ю. Введение в математическую обработку результатов эксперимента: учебное пособие / Д.Ю Иванов, Т.Н. Князева, Ю.Н. Лазарева; под редакцией Д.Л. Федорова. – Санкт-Петербург: БГТУ « Военмех» им. Д.Ф. Устинова, 2018. – 2018. – 43 с. – ISBN 978-5-906920-93-5. – Текст: электронный //Лань: электронно-библиотечная система. – </w:t>
      </w:r>
      <w:hyperlink r:id="rId4">
        <w:r>
          <w:rPr>
            <w:rStyle w:val="InternetLink"/>
            <w:sz w:val="26"/>
            <w:szCs w:val="26"/>
          </w:rPr>
          <w:t>URL:https://e.lanbookcom/book/122060</w:t>
        </w:r>
      </w:hyperlink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Щурин, К.В. Планирование и обработка результатов эксперимента: учебное пособие/ К.В. Щурин, О.А. Копылов, И.Г. Панин. – Королев: МГОТУ, 2019. – 196 с. – ISBN 978-5-00140-385-2. – Текст: электронный //Лань: электронно-библиотечная система. – </w:t>
      </w:r>
      <w:hyperlink r:id="rId5">
        <w:r>
          <w:rPr>
            <w:rStyle w:val="InternetLink"/>
            <w:sz w:val="26"/>
            <w:szCs w:val="26"/>
          </w:rPr>
          <w:t>URL:https://e.lanbookcom/book/140930</w:t>
        </w:r>
      </w:hyperlink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Анализ и представление результатов эксперимента </w:t>
      </w:r>
      <w:r>
        <w:rPr>
          <w:sz w:val="26"/>
          <w:szCs w:val="26"/>
        </w:rPr>
        <w:t>[Электронный ресурс]: учебно-методическое пособие/ Н.С. Воронова [ и др. ]; ред. Н.С. Воронова. – Москва: НИЯУ МИФИ, 2015. – 120. – ( Учебная книга инженера-физика). – ISBN 978-5-7262-2141-0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Деденко, Г.Л. Методы обработки результатов ядерно-физического эксперимента [Электронный ресурс] : лабораторный практикум: учебное пособие для вузов/ Г.Л. Деденко, В.В. Кадилин, Е.В. Рябева. – Москва: МИФИ, 2008. – (инженерно-физический практикум). – ISBN978-5-7262-1065-0.</w:t>
      </w:r>
    </w:p>
    <w:p>
      <w:pPr>
        <w:pStyle w:val="Style100"/>
        <w:widowControl/>
        <w:ind w:left="360" w:hanging="0"/>
        <w:rPr>
          <w:rStyle w:val="FontStyle141"/>
          <w:b w:val="false"/>
          <w:b w:val="false"/>
          <w:i w:val="false"/>
          <w:i w:val="false"/>
          <w:sz w:val="28"/>
          <w:szCs w:val="28"/>
        </w:rPr>
      </w:pPr>
      <w:r>
        <w:rPr>
          <w:bCs/>
          <w:iCs/>
          <w:sz w:val="26"/>
          <w:szCs w:val="26"/>
        </w:rPr>
      </w:r>
    </w:p>
    <w:p>
      <w:pPr>
        <w:pStyle w:val="Style100"/>
        <w:widowControl/>
        <w:rPr/>
      </w:pPr>
      <w:r>
        <w:rPr>
          <w:rStyle w:val="FontStyle141"/>
          <w:sz w:val="28"/>
          <w:szCs w:val="28"/>
        </w:rPr>
        <w:t>б) дополнительная учебная литература:</w:t>
      </w:r>
    </w:p>
    <w:p>
      <w:pPr>
        <w:pStyle w:val="Normal"/>
        <w:shd w:fill="FFFFFF" w:val="clear"/>
        <w:ind w:left="360" w:hanging="0"/>
        <w:rPr>
          <w:rStyle w:val="FontStyle14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Ю.Н. Шаров и Н.В. Шубин Дозиметрия и радиационная безопасность (для техникумов) Москва Энергоиздат 1982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.П. Кондрашов и Е.В. Шестопалов Основы физического эксперимента и математическая обработка результатов измерений (для техникумов).Москва Атомиздат 1977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.Е. Левин и А.П. Хамьянов Измерение ядерных излучений (для техникумов).Москва Атомиздат 1969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.С. Горн и Б.И. Хазанов Современные приборы.Москва Энергоатомиздат 1989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.П. Романов Дозиметрист АЭС (для рабочих)Москва Энергоатомиздат 1986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.А. Туманов Основы регистрации ионизирующих излучений, Обнинск 1989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.А. Туманов  Обработка результатов измерений. Обнинск 1994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олев С.Р. Основы ядерной физики. Учебное пособие по курсу «Ядерная физика». Обнинск, ОИАТЭ, 2006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родов И.Е. Сборник задач по атомной и ядерной физике. 7-е изд. М.: Энергоатомиздат, 1984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брамов А.И., Пустынский Л.Н., Романцов ВП. Лабораторный практикум по курсу «Ядерная и нейтронная физика». Часть 1. Обнинск, ОИАТЭ, 1997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брамов А.И. История ядерной физики. Учебное пособие по курсу «Ядерная физика». Обнинск, ОИАТЭ, 2006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брамов А.И. Деление атомных атом. Обнинск, ОИАТЭ, 1991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брамов А.И. Фотоядерные взаимодействия. Обнинск, ОИАТЭ, 1995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брамов А.И. Модели атомных ядер. Обнинск, ОИАТЭ, 1996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брамов А.И. Радиоактивный распад. Обнинск, ОИАТЭ, 1997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брамов А.И. Альфа - распад. Обнинск, ОИАТЭ, 1998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брамов А.И. Бета – распад. Обнинск, ОИАТЭ, 1998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стынский Л.Н. Статистические свойства и оценка параметров радиоактивного распада.   Обнинск, ОИАТЭ, 1997.</w:t>
      </w:r>
    </w:p>
    <w:p>
      <w:pPr>
        <w:pStyle w:val="Normal"/>
        <w:shd w:fill="FFFFFF" w:val="clear"/>
        <w:jc w:val="both"/>
        <w:rPr/>
      </w:pPr>
      <w:r>
        <w:rPr>
          <w:rFonts w:cs="Arial"/>
          <w:b/>
          <w:bCs/>
          <w:kern w:val="2"/>
          <w:sz w:val="28"/>
          <w:szCs w:val="28"/>
        </w:rPr>
        <w:t>4.2.2 Перечень</w:t>
      </w:r>
      <w:r>
        <w:rPr>
          <w:rFonts w:cs="Arial" w:ascii="Arial" w:hAnsi="Arial"/>
          <w:b/>
          <w:bCs/>
          <w:kern w:val="2"/>
          <w:sz w:val="28"/>
          <w:szCs w:val="28"/>
        </w:rPr>
        <w:t xml:space="preserve"> </w:t>
      </w:r>
      <w:r>
        <w:rPr>
          <w:rFonts w:cs="Arial"/>
          <w:b/>
          <w:bCs/>
          <w:kern w:val="2"/>
          <w:sz w:val="28"/>
          <w:szCs w:val="28"/>
        </w:rPr>
        <w:t>ресурсов информационно-телекоммуникационной сети "Интернет" (далее - сеть "Интернет"), необходимых для освоения дисциплины</w:t>
      </w:r>
    </w:p>
    <w:p>
      <w:pPr>
        <w:pStyle w:val="Normal"/>
        <w:shd w:fill="FFFFFF" w:val="clear"/>
        <w:jc w:val="both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работки в электронной форм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упн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http://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book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.ru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Электронно-библиотечная система (ЭБС) </w:t>
            </w:r>
            <w:r>
              <w:rPr>
                <w:sz w:val="26"/>
                <w:szCs w:val="26"/>
                <w:lang w:val="en-US"/>
              </w:rPr>
              <w:t>iB</w:t>
            </w:r>
            <w:r>
              <w:rPr>
                <w:sz w:val="26"/>
                <w:szCs w:val="26"/>
              </w:rPr>
              <w:t>ook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u. Учебники и учебные пособия для университ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http://</w:t>
            </w:r>
            <w:r>
              <w:rPr>
                <w:sz w:val="26"/>
                <w:szCs w:val="26"/>
                <w:lang w:val="en-US"/>
              </w:rPr>
              <w:t>e.</w:t>
            </w:r>
            <w:r>
              <w:rPr>
                <w:sz w:val="26"/>
                <w:szCs w:val="26"/>
              </w:rPr>
              <w:t xml:space="preserve"> lanbook.com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-библиотечная система (ЭБС) на платформе издательства «Лань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6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www.b</w:t>
              </w:r>
            </w:hyperlink>
            <w:r>
              <w:rPr>
                <w:sz w:val="26"/>
                <w:szCs w:val="26"/>
                <w:lang w:val="en-US"/>
              </w:rPr>
              <w:t>iblio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online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-библиотечная система (ЭБС) на платформе издательства «Юрайт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wwwю </w:t>
            </w:r>
            <w:r>
              <w:rPr>
                <w:sz w:val="26"/>
                <w:szCs w:val="26"/>
                <w:lang w:val="en-US"/>
              </w:rPr>
              <w:t>library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mephi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-библиотечная система (ЭБС) НИЯУ МИФ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s://book.ru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-библиотечная система (ЭБС) на платформе издательства «КноРус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4.3.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rPr>
          <w:iCs/>
          <w:sz w:val="26"/>
          <w:szCs w:val="26"/>
        </w:rPr>
      </w:pPr>
      <w:r>
        <w:rPr>
          <w:iCs/>
          <w:sz w:val="26"/>
          <w:szCs w:val="26"/>
        </w:rPr>
        <w:t>Программа дисциплины обеспечивается учебно-методической документацией по всем разделам.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>Реализация компетентностного подхода должна предусматривать широкое использование в учебном процессе активных и интерактивных форм проведения занятий в сочетании с внеаудиторной работой с целью формирования и развития профессиональных навыков обучающихся. Реализация программы дисциплины обеспечивается доступом каждого обучающегося к базам данных и библиотечным фондам.  Во время самостоятельной подготовки обучающиеся обеспечены доступом к сети в Интернет.</w:t>
      </w:r>
    </w:p>
    <w:p>
      <w:pPr>
        <w:pStyle w:val="Normal"/>
        <w:rPr/>
      </w:pPr>
      <w:r>
        <w:rPr>
          <w:iCs/>
          <w:sz w:val="26"/>
          <w:szCs w:val="26"/>
        </w:rPr>
        <w:tab/>
        <w:t>Итоговая аттестация по дисциплине – дифференцированный зачет.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4. Кадровое обеспечение образовательного процесс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Реализация программы ППССЗ должна обеспечиваться педагогическими кадрами, имеющими высшее образование, соответствующее профилю преподаваемой дисциплины (модуля)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1950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контролируемой компетенции  (или её части) и ее формулировка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ируемые разделы (темы) дисциплины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оценочного средства</w:t>
            </w:r>
          </w:p>
        </w:tc>
      </w:tr>
      <w:tr>
        <w:trPr>
          <w:trHeight w:val="63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К 1 - 9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К 2.1- 2.4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ен уметь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одить диагностику состояния приборов и оборудования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являть и анализировать причины нарушений в работе оборудования, разрабатывать технические решения по их устранению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одить калибровку приборов и оборудования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готавливать к работе приборы и оборудование радиационного контроля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существлять контроль состояния приборов и аппаратуры метрологических испытани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готавливать приборы и оборудование радиационного контроля к проведению метрологических испытани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мать показания приборов и измерительных систем при проведении метрологических испытани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изводить измерения параметров в соответствии с методиками метрологических испытани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гистрировать результаты метрологических испытани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одить анализ результатов метрологических испытани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формлять документацию по результатам метрологических испытани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нализировать данные измерения параметров и результатов проверок, опробований, испытаний оборудования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нализировать причины отказов оборудования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полнять ремонт, техническое обслуживание, настройку и калибровку оборудования радиационного контроля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полнять дефектацию оборудования радиационного контроля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рабатывать графики выполнения ремонта и метрологической поверки приборов и оборудования радиационного контроля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нтролировать соблюдение требований эксплуатации приборов и оборудования;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ен знать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ройство, принцип работы, технические характеристики и инструкции по эксплуатации приборов и оборудования радиационного контроля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граммно-технические комплексы радиационного и дозиметрического контроля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цедуры, определяющие порядок вывода оборудования в ремонт и ввода его в работу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трологическое обеспечение радиационной безопасности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нципиальные электрические схемы оборудования радиационного контроля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труктурную схему систем радиационного контроля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овые разработки по методологии и оборудованию в области радиационной безопасности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ребования безопасности при проведении поверочных и калибровочных работ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нцип работы и технические характеристики поверяемых и калибруемых средств измерений по виду измерени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ксплуатационную документацию на средства измерени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ловия поверки средств измерений, регламентированные в нормативных документах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значение, технические характеристики рабочих эталонов, средств поверки и калибровки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тодики поверки и калибровки средств измерений.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фференцированный зачет, защита и оценка практических работ, тесты, устный опрос, доклад, реферат.</w:t>
            </w:r>
          </w:p>
        </w:tc>
      </w:tr>
    </w:tbl>
    <w:p>
      <w:pPr>
        <w:pStyle w:val="Heading1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firstLine="284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6.ПЕРЕЧЕНЬ ОЦЕНОЧНЫХ СРЕДСТВ</w:t>
      </w:r>
    </w:p>
    <w:p>
      <w:pPr>
        <w:pStyle w:val="Normal"/>
        <w:widowControl w:val="false"/>
        <w:tabs>
          <w:tab w:val="clear" w:pos="708"/>
          <w:tab w:val="left" w:pos="964" w:leader="none"/>
          <w:tab w:val="left" w:pos="4104" w:leader="none"/>
          <w:tab w:val="left" w:pos="6074" w:leader="none"/>
          <w:tab w:val="left" w:pos="7988" w:leader="none"/>
        </w:tabs>
        <w:ind w:left="108" w:hanging="0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32"/>
        <w:gridCol w:w="3440"/>
        <w:gridCol w:w="3003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bCs/>
                <w:sz w:val="26"/>
                <w:szCs w:val="26"/>
              </w:rPr>
              <w:t>/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оценочного средств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аткая характеристика оценочного средств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тавление оценочного средства в фонд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клад, сообщение, реферат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дукт самостоятельной работы обучающегося, представляющий собой публичное выступление по представлению полученных результатов решения  определённой учебно-практической, учебно-исследовательской или научной темы.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мы для подготовки к докладу, реферату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и защита практических работ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ормление отчета по выполненной рабо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исьменные ответы на поставленные вопросы по теме практической работы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чатная основа для оформления отч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очки-задан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Тестировани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color w:val="252525"/>
                <w:sz w:val="26"/>
                <w:szCs w:val="26"/>
                <w:shd w:fill="FFFFFF" w:val="clear"/>
              </w:rPr>
              <w:t>форма измерения знаний обучащихся, основанная на применении специальных тестов. Включает в себя подготовку качественных тестов, собственно проведение тестирования и последующую обработку результатов, которая даёт оценку обученности тестируемых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чатная основа для оформления отч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ст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Устный опрос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бота преподавателя с обучающимся по изучаемой теме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просы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ифференцированный зачет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беседование с преподавателем по вопросам темы. Решение задачи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просы для подготовки к дифференцированному зачету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4" w:leader="none"/>
          <w:tab w:val="left" w:pos="4104" w:leader="none"/>
          <w:tab w:val="left" w:pos="6074" w:leader="none"/>
          <w:tab w:val="left" w:pos="7988" w:leader="none"/>
        </w:tabs>
        <w:ind w:left="1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jc w:val="center"/>
        <w:outlineLvl w:val="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7. Методические указания для обучающихся по освоению</w:t>
        <w:tab/>
        <w:t xml:space="preserve"> учебной дисциплин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18"/>
      </w:tblGrid>
      <w:tr>
        <w:trPr>
          <w:trHeight w:val="7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 учебных занятий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рганизация деятельности студен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ие занятия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полнение практических заданий, упражнений с целью реализации задач, сформулированных содержанием программы дисциплины.  Подготовка ответов  к контрольным вопросам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lang w:eastAsia="en-US"/>
              </w:rPr>
              <w:t>При подготовке к контрольной работе  обучающийся работает с теоретическими разделами учебных пособий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Выбранная тема должна содержать определенную проблему и по объему и степени полноты раскрытия содержания должна соответствовать уровню  среднего профессионального образования. Поиск литературы и составление библиографии, изложение основных аспектов проблемы. Соблюдение требований к структуре и оформлению реферата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lang w:eastAsia="en-US"/>
              </w:rPr>
              <w:t>Сообщение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uppressAutoHyphens w:val="true"/>
              <w:spacing w:before="0" w:after="200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брать тему сообщения, согласовать ее с преподавателем. Сформулировать поисковые слова и ключевые понятия по теме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к зачету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lang w:eastAsia="en-US"/>
              </w:rPr>
              <w:t>При подготовке к зачету необходимо ориентироваться на конспекты лекций, рекомендуемую литературу и другие источники.</w:t>
            </w:r>
          </w:p>
        </w:tc>
      </w:tr>
    </w:tbl>
    <w:p>
      <w:pPr>
        <w:pStyle w:val="Normal"/>
        <w:widowControl w:val="false"/>
        <w:ind w:firstLine="400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contextualSpacing/>
        <w:outlineLvl w:val="0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contextualSpacing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contextualSpacing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contextualSpacing/>
        <w:outlineLvl w:val="0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8. </w:t>
      </w:r>
      <w:r>
        <w:rPr>
          <w:b/>
          <w:bCs/>
          <w:kern w:val="2"/>
        </w:rPr>
        <w:t>ПЕРЕЧЕНЬ ИНФОРМАЦИОННЫХ ТЕХНОЛОГИЙ, ИСПОЛЬЗУЕМЫХ ПРИ ОСУЩЕСТВЛЕНН ОБРАЗОВАТЕЛЬНОГО ПРОЦЕССА ПО ДИСЦИПЛИНЕ, ВКЛЮЧАЯ ПЕРЕЧЕНЬ ПРОГРАММНОГО ОБЕСПЕЧЕНИЯ И ИНФОРМАЦИОННО-СПРАВОЧНЫХ СИСТЕМ (ПРИ НЕОБХОДИМОСТИ)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outlineLvl w:val="0"/>
        <w:rPr>
          <w:bCs/>
          <w:kern w:val="2"/>
        </w:rPr>
      </w:pPr>
      <w:r>
        <w:rPr>
          <w:bCs/>
          <w:kern w:val="2"/>
        </w:rPr>
        <w:t>В целях  формирования иноязычных коммуникативных компетенций наиболее эффективен метод применения следующих информационных технологий:.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1.Электронные учебники.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kern w:val="2"/>
          <w:sz w:val="26"/>
          <w:szCs w:val="26"/>
        </w:rPr>
      </w:pPr>
      <w:r>
        <w:rPr>
          <w:sz w:val="26"/>
          <w:szCs w:val="26"/>
        </w:rPr>
        <w:t>2. Компьютерные презентации.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ИНЫЕ СВЕДЕНИЯ И (ИЛИ) МАТЕРИАЛ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ечень образовательных технологий, используемых при осуществлении образовательного процесса по профессиональному модулю:</w:t>
      </w:r>
    </w:p>
    <w:p>
      <w:pPr>
        <w:pStyle w:val="Normal"/>
        <w:rPr/>
      </w:pPr>
      <w:r>
        <w:rPr>
          <w:i/>
          <w:sz w:val="26"/>
          <w:szCs w:val="26"/>
        </w:rPr>
        <w:t>практические занятия</w:t>
      </w:r>
      <w:r>
        <w:rPr>
          <w:sz w:val="26"/>
          <w:szCs w:val="26"/>
        </w:rPr>
        <w:t>, которые могут проводиться, как в традиционной форме, так и  с компьютерными обучающими программами, позволяющими  обучающимся  использовать возможность  удаленного доступа к учебному материалу;</w:t>
      </w:r>
    </w:p>
    <w:p>
      <w:pPr>
        <w:pStyle w:val="Normal"/>
        <w:rPr/>
      </w:pPr>
      <w:r>
        <w:rPr>
          <w:i/>
          <w:sz w:val="26"/>
          <w:szCs w:val="26"/>
        </w:rPr>
        <w:t>проектная технология</w:t>
      </w:r>
      <w:r>
        <w:rPr>
          <w:sz w:val="26"/>
          <w:szCs w:val="26"/>
        </w:rPr>
        <w:t xml:space="preserve">  (подготовка презентаций) дает возможность обучающемуся использовать свои идеи для реализации поставленной задачи в удобной форм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азработчик:                                                                   Якушева Анна Валериевна </w:t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Преподаватель Техникума ИАТЭ НИЯУ МИФ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7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ntStyle141">
    <w:name w:val="Font Style14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0">
    <w:name w:val="Style10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url:https://e.lanbookcom/book/122060" TargetMode="External"/><Relationship Id="rId5" Type="http://schemas.openxmlformats.org/officeDocument/2006/relationships/hyperlink" Target="url:https://e.lanbookcom/book/140930" TargetMode="External"/><Relationship Id="rId6" Type="http://schemas.openxmlformats.org/officeDocument/2006/relationships/hyperlink" Target="http://www.b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0982A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41:00Z</dcterms:created>
  <dc:creator>Admin</dc:creator>
  <dc:description/>
  <dc:language>en-US</dc:language>
  <cp:lastModifiedBy>Григорий Иван. Козленко</cp:lastModifiedBy>
  <cp:lastPrinted>2020-09-25T14:41:00Z</cp:lastPrinted>
  <dcterms:modified xsi:type="dcterms:W3CDTF">2020-09-25T11:41:00Z</dcterms:modified>
  <cp:revision>2</cp:revision>
  <dc:subject/>
  <dc:title>По этому макету разрабатываются все программы модулей ОПОП. МАКЕТ ВИДОИЗМЕНЯТЬ НЕЛЬЗЯ, обычно это приводит к содержательным ошибкам</dc:title>
</cp:coreProperties>
</file>