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профессионально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 заместителя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 xml:space="preserve">«____» ________ 2020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b/>
          <w:caps/>
          <w:sz w:val="28"/>
          <w:szCs w:val="28"/>
          <w:u w:val="single"/>
        </w:rPr>
        <w:t xml:space="preserve">МДК.02.01 </w:t>
      </w:r>
      <w:r>
        <w:rPr>
          <w:rFonts w:eastAsia="Calibri"/>
          <w:b/>
          <w:sz w:val="28"/>
          <w:szCs w:val="28"/>
          <w:u w:val="single"/>
          <w:lang w:eastAsia="en-US"/>
        </w:rPr>
        <w:t>Эксплуатация приборов радиационн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4.02.02   Радиационная безопасность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образования среднее профессиональное</w:t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/>
        <w:t>Обнинск, 2020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6"/>
          <w:szCs w:val="26"/>
        </w:rPr>
        <w:t>Рабочая программа дисциплины «</w:t>
      </w:r>
      <w:r>
        <w:rPr>
          <w:rFonts w:eastAsia="Calibri"/>
          <w:sz w:val="28"/>
          <w:szCs w:val="28"/>
          <w:lang w:eastAsia="en-US"/>
        </w:rPr>
        <w:t>Эксплуатация приборов радиационного контроля» р</w:t>
      </w:r>
      <w:r>
        <w:rPr>
          <w:sz w:val="26"/>
          <w:szCs w:val="26"/>
        </w:rPr>
        <w:t xml:space="preserve">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b/>
          <w:b/>
          <w:sz w:val="28"/>
          <w:szCs w:val="28"/>
          <w:u w:val="single"/>
          <w:lang w:eastAsia="ar-SA"/>
        </w:rPr>
      </w:pPr>
      <w:r>
        <w:rPr>
          <w:rFonts w:eastAsia="Calibri"/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рассмотрена на заседании предметной цикловой комиссии общепрофессиональных и специальных дисциплин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9"/>
        <w:spacing w:before="48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РЕЗУЛЬТАТЫ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СТРУКТУРА И ПРИМЕРНОЕ СОДЕРЖАНИЕ УЧЕБНОЙ ДИСЦИПЛИНЫ 4. УСЛОВИЯ РЕАЛИЗАЦИИ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УЧЕБНОЙ ДИСЦИПЛИНЫ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6.ПЕРЕЧЕНЬ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7. МЕТОДИЧЕСКИЕ УКАЗАНИЯ ДЛЯ ОБУЧАЮЩИХСЯ ПО ОСВОЕНИЮ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8. 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9. ИНЫЕ СВЕДЕНИЯ И (ИЛИ) МАТЕРИАЛ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сплуатация приборов радиационн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</w:t>
      </w:r>
      <w:r>
        <w:rPr>
          <w:sz w:val="28"/>
          <w:szCs w:val="28"/>
          <w:lang w:eastAsia="ar-SA"/>
        </w:rPr>
        <w:t xml:space="preserve">14.02.02 «Радиационная безопасность». </w:t>
      </w:r>
      <w:r>
        <w:rPr>
          <w:sz w:val="28"/>
          <w:szCs w:val="28"/>
        </w:rPr>
        <w:t>Рабочая программа составляется для очной формы обучения. Учебная дисциплина МДК.02.01 Эксплуатация приборов радиационного контроля принадлежит к профессиональному модулю ПМ.02 Техническое обслуживание и метрологические испытания приборов радиационного контроля и подразумевает освоение соответствующих компетенц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</w:rPr>
      </w:pPr>
      <w:r>
        <w:rPr>
          <w:sz w:val="28"/>
        </w:rPr>
        <w:t>ОК 1 - 9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</w:rPr>
      </w:pPr>
      <w:r>
        <w:rPr>
          <w:sz w:val="28"/>
        </w:rPr>
        <w:t>ПК 2.1- 2.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диагностику состояния приборов и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являть и анализировать причины нарушений в работе оборудования, разрабатывать технические решения по их устранению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калибровку приборов и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одготавливать к работе приборы и оборудование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осуществлять контроль состояния приборов и аппаратуры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одготавливать приборы и оборудование радиационного контроля к проведению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снимать показания приборов и измерительных систем при проведении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изводить измерения параметров в соответствии с методиками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регистрировать результаты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водить анализ результатов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оформлять документацию по результатам метрологических испыта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анализировать данные измерения параметров и результатов проверок, опробований, испытаний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анализировать причины отказов оборудова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полнять ремонт, техническое обслуживание, настройку и калибровку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выполнять дефектацию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разрабатывать графики выполнения ремонта и метрологической поверки приборов и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онтролировать соблюдение требований эксплуатации приборов и оборудования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стройство, принцип работы, технические характеристики и инструкции по эксплуатации приборов и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граммно-технические комплексы радиационного и дозиметрическ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оцедуры, определяющие порядок вывода оборудования в ремонт и ввода его в работ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метрологическое обеспечение радиационной безопас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нципиальные электрические схемы оборудования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структурную схему систем радиационного контро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овые разработки по методологии и оборудованию в области радиационной безопас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требования безопасности при проведении поверочных и калибровочных работ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принцип работы и технические характеристики поверяемых и калибруемых средств измерений по виду измере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эксплуатационную документацию на средства измерени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словия поверки средств измерений, регламентированные в нормативных документах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азначение, технические характеристики рабочих эталонов, средств поверки и калибровк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методики поверки и калибровки средств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  <w:u w:val="single"/>
        </w:rPr>
        <w:t xml:space="preserve">32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  <w:u w:val="single"/>
        </w:rPr>
        <w:t xml:space="preserve">320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  <w:u w:val="single"/>
        </w:rPr>
        <w:t xml:space="preserve">191 </w:t>
      </w:r>
      <w:r>
        <w:rPr>
          <w:sz w:val="28"/>
          <w:szCs w:val="28"/>
        </w:rPr>
        <w:t>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  <w:u w:val="single"/>
        </w:rPr>
        <w:t xml:space="preserve">129 </w:t>
      </w:r>
      <w:r>
        <w:rPr>
          <w:sz w:val="28"/>
          <w:szCs w:val="28"/>
        </w:rPr>
        <w:t>часов.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риентирование на подготовку студентов к освоению профессиональных модулей программы подготовки специалистов среднего звена по специальности 14.02.02  Радиационная безопасность  и овладению общими и профессиональны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трологические испытания приборов радиационного контроля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ТРУКТУРА И ПРИМЕРНОЕ СОДЕРЖАНИЕ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2.01 Эксплуатация приборов радиационного контро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079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дисциплин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одержание раздела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.Воодна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изучения предмета. Основные сведения о приборах радиационного контроля.</w:t>
            </w:r>
            <w:r>
              <w:rPr>
                <w:rFonts w:eastAsia="Calibri"/>
                <w:bCs/>
              </w:rPr>
              <w:t xml:space="preserve"> Почему необходимы приборы радиационного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2.</w:t>
            </w:r>
            <w:r>
              <w:rPr/>
              <w:t xml:space="preserve"> Источники ионизирующих излучений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заряженных частиц, гамма-квантов, нейтронов. Спектры излучения источ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3 Величины характеризующие источники ионизирующего изл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ы, характеризующие источник излучения: активность, постоянная распада, период полураспада, энергия излучения, выход. Закон радиоактивного распада. Величины, характеризующие поле, создаваемое источником ионизирующего излучения: плотность потока, поток, флюенс, интенсивность излучения. Воздействие ионизирующего излучения на ве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/>
              <w:t>Современная система дозиметрических величин в радиационной безопасности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Базовые физические величины, нормируемые величины, операционные величины. Термины и определения, используемые в радиационном контр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ма 5 </w:t>
            </w:r>
            <w:r>
              <w:rPr/>
              <w:t>Методы расчета дозиметрических величи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textAlignment w:val="baseline"/>
              <w:rPr/>
            </w:pPr>
            <w:r>
              <w:rPr/>
              <w:t>Поглощенной дозы, кермы, экспозиционной дозы. Керма-постоянная и ионизационная гамма-постоянная. Допустимые уровни радиационного воздействия. Нормируемые величины. Способы расчета основных нормируемых величин: эффективной дозы, эквивалентной дозы в орг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Тема 6. </w:t>
            </w:r>
            <w:r>
              <w:rPr>
                <w:bCs/>
              </w:rPr>
              <w:t>Классификация приборов, используемых для измерения ионизирующих излучений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Cs/>
              </w:rPr>
            </w:pPr>
            <w:r>
              <w:rPr/>
              <w:t xml:space="preserve">Классификация приборов радиационного контроля и их назначение: радиометрические приборы, дозиметрические приборы, спектромет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7.</w:t>
            </w:r>
            <w:r>
              <w:rPr/>
              <w:t xml:space="preserve"> Измерительные характеристики и параметры детекторов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/>
              <w:t>Чувствительность и эффективность, энергетическое разрешение и коэффициент энергетического преобразования, временные характеристики, избирательная способность. Погрешности измерительных приборов и систематические погрешности измерения. Проверка измерительной аппаратуры и меры в ядерной технике. Калибровка приборов и оборудования, подготовка приборов и оборудования радиационного контроля к проведению метрологических испытаний. Измерение как процесс передачи и обработки данных: измерительные преобразователи и их характеристики. Преобразование информации в детекторах ионизирующих излучений: обработка информации и ее представление в электронно-измерительных устрой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8</w:t>
            </w:r>
            <w:r>
              <w:rPr/>
              <w:t>. Измерение величин радиационного контроля.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Методы измерения концентрации радиоактивных аэрозолей в воздухе. Методы осаждения радиоактивных аэрозолей. Радиометры аэрозо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9. Разновидность фильтр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нковолокнистые фильтры Петрянова, их достоинства и недостатки. Эффективность фильтров. Проскок. Инерционные осадители (импак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Тема 9. </w:t>
            </w:r>
            <w:r>
              <w:rPr/>
              <w:t>Определения внутреннего облучения человека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Расчет ожидаемой годовой эффективной дозы внутреннего облучения по измеренной концентрации радиоактивных аэрозолей в воздухе. Счетчик излучения человека (СИЧ). Проведение энергетической градуировки установки. Определение содержания радионуклидов в организме оператора. Нахождение ожидаемой эффективной дозы внутреннего облучения по содержанию радионуклидов в теле человека с помощью СИЧ. Функция у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10. Общие вопросы эксплуатации приборов РК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еречень и краткая характеристика приборов и оборудования РК. Обеспечение безопасности при эксплуатации источников ионизирующего излучения. Контрольные измерения. Распределение результатов измерений. Виды проводимых измерений изл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1. Приборы радиационного контрол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лок-схемы используемых приборов. Контроль сохранности ЯМ. Воздействие радиации на человека. Понятие риска. Особенности ведения РК на производ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12. Практика ведения измерений в РК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обенности ведения работ в радиационных условиях. Соблюдение инструкций, требований РБ, контроль показаний аппаратуры. Естественные и техногенные источники излучения. Источники излучения, используемые при радиационном контроле. Схема распада и характеристики испускаемого излучения. Приборы счетного тракта при контроле интенсивности поля излучения. Поправка на просчеты. Разрешающее время. Эффективность регистрации излучения и её оценка. Множественность испускания излучения. Схемы совпадений и антисовпа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ема 13</w:t>
            </w:r>
            <w:r>
              <w:rPr/>
              <w:t xml:space="preserve"> Средства гамма-поиска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симые, транспортируемые и стационарные приборы РК. Источники образования радиоактивны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4.</w:t>
            </w:r>
            <w:r>
              <w:rPr/>
              <w:t xml:space="preserve"> Спектральные измерения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пектрометрической аппаратуры. Измерение распределений. Практика измерений амплитудных спектров. Группы результатов: равноточные и неравноточные. Примеры оценки качества измеряемых гамма-спектров. Принцип работы времяпролетной нейтронной спектрометрии. Практическая реализация нейтронной спектрометрии по времени прол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5. Разновидность анализаторов. Их характеристики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мплитудные и временные анализаторы. Многоканальные анализ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6. Примеры приборного воплощения РК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ольтамперная характеристика газоразрядного промежутка. Шесть её областей. Особенности работы ионизационной камеры. Работа пропорционального счетчика. Примеры из практики. Измерение счетной характеристики пропорционального счетч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7. Счетчик , спектрометры, сцинтилляторы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чётчик Гейгера-Мюллера. Приборы счетного канала при измерении интенсивности излучения. Требования к аппаратуре, используемой в измерениях спектров и множественности излучения. Приборы в сцинтилляционном методе регистрации излучения. Практика использования сцинтилляционного метода регистрации излучения. Основы полупроводникового метода регистрации из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8. Расчётная оценка ожидаемых результатов ведения РК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ценка взаимодействия излучения с веществом. Примеры расчета допустимости ведении работ, плотности потока и эффективности счета. Планирование измерений для обеспечения наилучшей их точности. Практика использования разных методов регистрации излучения. Упражнения в расчете допустимости ведения работы в условиях повышенной радиации. Негативные последствия неконтролируемого использования р/а источ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19. Обеспечения радиационной безопас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ципы обеспечения РБ. Нормируемые величины. НРБ-99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Итоговое занятие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0" w:hanging="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b/>
                <w:sz w:val="22"/>
                <w:szCs w:val="22"/>
              </w:rPr>
              <w:t>ИТОГО: 320 часов, из них 191 час аудиторных занятий, 129 часов самостоятельной работы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учебной дисциплины требует наличия кабинета «Эксплуатация приборов радиационного контро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бочее место преподавателя – 1 мест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мплекты стенд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мплекты плакат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бланков документ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дидактического материала  (карточки-задания, тесты, раздаточный материал для выполнения практических и контрольных работ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ьюте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ультимедийнный проекто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экран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мультимедийных презентац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учающая програм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идеофильмы по темати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Style100"/>
        <w:widowControl/>
        <w:rPr/>
      </w:pPr>
      <w:r>
        <w:rPr>
          <w:rStyle w:val="FontStyle141"/>
          <w:sz w:val="28"/>
          <w:szCs w:val="28"/>
        </w:rPr>
        <w:t>а) основная учебная литература:</w:t>
      </w:r>
    </w:p>
    <w:p>
      <w:pPr>
        <w:pStyle w:val="Normal"/>
        <w:rPr>
          <w:rStyle w:val="FontStyle14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Коннова, Л.А. Основы радиационной безопасности: учебное пособие/ Л.А. Коннова, М.Н. Акимов. – 2-е изд., стер. – Санкт-Петербург: Лань, 2019. – 164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978-5-8114-4639-1. – Текст: электронный// Лань: электронно-библиотечная система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an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/123473</w:t>
        </w:r>
      </w:hyperlink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8"/>
          <w:szCs w:val="28"/>
        </w:rPr>
        <w:t xml:space="preserve">Елохин, А.П. Автоматизированные системы контроля радиационной обстановки окружающей среды [Электронный ресурс]: учебное пособие для вузов /А.П. Елохин. – Москва: НИЯУ МИФИ, 2012. -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262-1716-1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2.</w:t>
        <w:tab/>
      </w:r>
      <w:r>
        <w:rPr>
          <w:sz w:val="28"/>
          <w:szCs w:val="28"/>
        </w:rPr>
        <w:t xml:space="preserve">Елохин, А.П Физические основы автоматизированных систем радиационного контроля атомных электростанций [Электронный ресурс]: учебное пособие/ А.П. Елохин. – Москва: НИЯУ МИФИ, 2019. -576. 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262-2526-5</w:t>
      </w:r>
    </w:p>
    <w:p>
      <w:pPr>
        <w:pStyle w:val="Normal"/>
        <w:shd w:fill="FFFFFF" w:val="clear"/>
        <w:ind w:left="1080" w:hanging="0"/>
        <w:rPr/>
      </w:pPr>
      <w:r>
        <w:rPr/>
      </w:r>
    </w:p>
    <w:p>
      <w:pPr>
        <w:pStyle w:val="Normal"/>
        <w:shd w:fill="FFFFFF" w:val="clear"/>
        <w:ind w:left="1080" w:hanging="0"/>
        <w:rPr/>
      </w:pPr>
      <w:r>
        <w:rPr/>
      </w:r>
    </w:p>
    <w:p>
      <w:pPr>
        <w:pStyle w:val="Style100"/>
        <w:widowControl/>
        <w:rPr/>
      </w:pPr>
      <w:r>
        <w:rPr>
          <w:rStyle w:val="FontStyle141"/>
        </w:rPr>
        <w:t>б) дополнительная учебная литература:</w:t>
      </w:r>
    </w:p>
    <w:p>
      <w:pPr>
        <w:pStyle w:val="Normal"/>
        <w:shd w:fill="FFFFFF" w:val="clear"/>
        <w:ind w:left="360" w:hanging="0"/>
        <w:rPr>
          <w:rStyle w:val="FontStyle14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Ю.Н. Шаров и Н.В. Шубин Дозиметрия и радиационная безопасность (для техникумов) Москва Энергоиздат 1982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 xml:space="preserve">В.Е. Левин и А.П. Хамьянов Измерение ядерных излучений (для техникумов).Москва Атомиздат 1969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6"/>
          <w:szCs w:val="26"/>
        </w:rPr>
        <w:t>Л.С. Горн и Б.И. Хазанов Современные приборы. Москва Энергоатомиздат 1989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6"/>
          <w:szCs w:val="26"/>
        </w:rPr>
        <w:t>В.П. Романов Дозиметрист АЭС (для рабочих) Москва Энергоатомиздат 1986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.А. Туманов Основы регистрации ионизирующих излучений, Обнинск 1989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.А. Туманов  Обработка результатов измерений. Обнинск 1994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, Пустынский Л.Н., Романцов ВП. Лабораторный практикум по курсу «Ядерная и нейтронная физика». Часть 1. Обнинск, ОИАТЭ, 1997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Деление атомных атом. Обнинск, ОИАТЭ, 1991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Фотоядерные взаимодействия. Обнинск, ОИАТЭ, 1995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Модели атомных ядер. Обнинск, ОИАТЭ, 1996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Радиоактивный распад. Обнинск, ОИАТЭ, 1997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Альфа - распад. Обнинск, ОИАТЭ, 1998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Абрамов А.И. Бета – распад. Обнинск, ОИАТЭ, 1998.</w:t>
      </w:r>
    </w:p>
    <w:p>
      <w:pPr>
        <w:pStyle w:val="Normal"/>
        <w:numPr>
          <w:ilvl w:val="0"/>
          <w:numId w:val="2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Пустынский Л.Н. Статистические свойства и оценка параметров радиоактивного распада.   Обнинск, ОИАТЭ, 1997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4.2.2 Перечень ресурсов информационно-телекоммуникационной сети "Интернет" (далее - сеть "Интернет"), необходимых для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4.3.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дисциплины обеспечивается учебно-методической документацией по всем разделам.</w:t>
      </w:r>
    </w:p>
    <w:p>
      <w:pPr>
        <w:pStyle w:val="Normal"/>
        <w:rPr/>
      </w:pPr>
      <w:r>
        <w:rPr>
          <w:iCs/>
          <w:sz w:val="28"/>
          <w:szCs w:val="28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 Во время самостоятельной подготовки обучающиеся обеспечены доступом к сети в Интерне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Итоговая аттестация по дисциплине –экзамен и дифференцированный заче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80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 общие 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1511"/>
            <w:r>
              <w:rPr/>
              <w:t xml:space="preserve">ОК 1. </w:t>
            </w:r>
          </w:p>
          <w:p>
            <w:pPr>
              <w:pStyle w:val="Normal"/>
              <w:jc w:val="center"/>
              <w:rPr/>
            </w:pPr>
            <w:bookmarkStart w:id="1" w:name="sub_1511"/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bookmarkEnd w:id="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rPr/>
            </w:pPr>
            <w:r>
              <w:rPr/>
              <w:t>- демонстрация общей и профессиональной культуры;</w:t>
            </w:r>
          </w:p>
          <w:p>
            <w:pPr>
              <w:pStyle w:val="Normal"/>
              <w:rPr/>
            </w:pPr>
            <w:r>
              <w:rPr/>
              <w:t>- активность участия во внеурочных мероприятиях;</w:t>
            </w:r>
          </w:p>
          <w:p>
            <w:pPr>
              <w:pStyle w:val="Normal"/>
              <w:rPr/>
            </w:pPr>
            <w:r>
              <w:rPr/>
              <w:t>- демонстрация способности к творчеству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обучающегося в процессе освоения образовательной программы; критериальная оценка.</w:t>
            </w:r>
          </w:p>
          <w:p>
            <w:pPr>
              <w:pStyle w:val="Normal"/>
              <w:rPr/>
            </w:pPr>
            <w:r>
              <w:rPr/>
              <w:t>Анализ результатов выполнения творческой и самостоятельной внеаудиторной работы, у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1512"/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bookmarkEnd w:id="2"/>
            <w:r>
              <w:rPr/>
              <w:br/>
            </w:r>
            <w:bookmarkStart w:id="3" w:name="sub_1513"/>
            <w:r>
              <w:rPr/>
              <w:t>ОК 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  <w:bookmarkEnd w:id="3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rPr/>
            </w:pPr>
            <w:r>
              <w:rPr/>
              <w:t>- своевременность сдачи заданий;</w:t>
            </w:r>
          </w:p>
          <w:p>
            <w:pPr>
              <w:pStyle w:val="Normal"/>
              <w:rPr/>
            </w:pPr>
            <w:r>
              <w:rPr/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езультативность поиска вариативных методов решения поставленных задач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критериа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1514"/>
            <w:r>
              <w:rPr/>
              <w:t>ОК 4.</w:t>
            </w:r>
          </w:p>
          <w:p>
            <w:pPr>
              <w:pStyle w:val="Normal"/>
              <w:jc w:val="center"/>
              <w:rPr/>
            </w:pPr>
            <w:bookmarkStart w:id="5" w:name="sub_1514"/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5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rPr/>
            </w:pPr>
            <w:r>
              <w:rPr/>
              <w:t>- обоснованность выбора источников, включая электронные и Интернет-ресурсы,  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sub_1515"/>
            <w:r>
              <w:rPr/>
              <w:t xml:space="preserve">ОК 5. </w:t>
            </w:r>
          </w:p>
          <w:p>
            <w:pPr>
              <w:pStyle w:val="Normal"/>
              <w:rPr/>
            </w:pPr>
            <w:bookmarkStart w:id="7" w:name="sub_1515"/>
            <w:r>
              <w:rPr/>
              <w:t>Использовать информационно-коммуникационные технологии в профессиональной деятельности.</w:t>
            </w:r>
            <w:bookmarkEnd w:id="7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сть  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rPr/>
            </w:pPr>
            <w:r>
              <w:rPr/>
              <w:t>- результативность и  рациональность использования электронных и Интернет-ресурсов  для подготовки и проведения внеурочных мероприятий;</w:t>
            </w:r>
          </w:p>
          <w:p>
            <w:pPr>
              <w:pStyle w:val="Normal"/>
              <w:rPr/>
            </w:pPr>
            <w:r>
              <w:rPr/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обучающегося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защиты самостоятельной работы студента и творческих работ и выполнения практических заданий; н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sub_1516"/>
            <w:r>
              <w:rPr/>
              <w:t>ОК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  <w:bookmarkEnd w:id="8"/>
            <w:r>
              <w:rPr/>
              <w:br/>
            </w:r>
            <w:bookmarkStart w:id="9" w:name="sub_1517"/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  <w:bookmarkEnd w:id="9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rPr/>
            </w:pPr>
            <w:r>
              <w:rPr/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rPr/>
            </w:pPr>
            <w:r>
              <w:rPr/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rPr/>
            </w:pPr>
            <w:r>
              <w:rPr/>
              <w:t>- соблюдение норм профессиональной этики при работе в команде;</w:t>
            </w:r>
          </w:p>
          <w:p>
            <w:pPr>
              <w:pStyle w:val="Normal"/>
              <w:rPr/>
            </w:pPr>
            <w:r>
              <w:rPr/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 xml:space="preserve">за деятельностью обучающегося в процессе освоения образовательной программы и во время участия в ситуационных и имитационных </w:t>
            </w:r>
          </w:p>
          <w:p>
            <w:pPr>
              <w:pStyle w:val="Normal"/>
              <w:jc w:val="center"/>
              <w:rPr/>
            </w:pPr>
            <w:r>
              <w:rPr/>
              <w:t>играх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 xml:space="preserve"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sub_1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10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еалистичное оценивани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х сильных и слабых сторон;</w:t>
            </w:r>
          </w:p>
          <w:p>
            <w:pPr>
              <w:pStyle w:val="Normal"/>
              <w:rPr/>
            </w:pPr>
            <w:r>
              <w:rPr/>
              <w:t>- рефлексия и корректировка поведения исходя из собственного успешного и негативного опыта деятельности,</w:t>
            </w:r>
          </w:p>
          <w:p>
            <w:pPr>
              <w:pStyle w:val="Normal"/>
              <w:rPr/>
            </w:pPr>
            <w:r>
              <w:rPr/>
              <w:t>- совершенствование и регулирование личностной и предметной рефлексии;</w:t>
            </w:r>
          </w:p>
          <w:p>
            <w:pPr>
              <w:pStyle w:val="Normal"/>
              <w:rPr/>
            </w:pPr>
            <w:r>
              <w:rPr/>
              <w:t>- владение культурой изучаемого языка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и самоанализ деятельности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устных опросов, творческих работ; накопительная оценка.</w:t>
            </w:r>
          </w:p>
        </w:tc>
      </w:tr>
      <w:tr>
        <w:trPr>
          <w:trHeight w:val="3038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sub_1519"/>
            <w:r>
              <w:rPr/>
              <w:t>ОК 9. Ориентироваться в условиях частой смены технологий в профессиональной деятельности.</w:t>
            </w:r>
            <w:bookmarkEnd w:id="11"/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здание и разрешение проблемных ситуаций; </w:t>
            </w:r>
          </w:p>
          <w:p>
            <w:pPr>
              <w:pStyle w:val="Normal"/>
              <w:rPr/>
            </w:pPr>
            <w:r>
              <w:rPr/>
              <w:t>- умение адаптироваться к новым условиям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 xml:space="preserve">Наблюдение  </w:t>
            </w:r>
            <w:r>
              <w:rPr/>
              <w:t>за деятельностью студента в процессе освоения образовательной программы; накопительная оценка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Анализ </w:t>
            </w:r>
            <w:r>
              <w:rPr/>
              <w:t>результатов внеаудиторной работы студента и выполнения творческих работ; накопительная оценк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ind w:hanging="0"/>
        <w:rPr>
          <w:b/>
          <w:b/>
          <w:bCs/>
          <w:caps/>
          <w:vanish/>
          <w:sz w:val="28"/>
          <w:szCs w:val="28"/>
        </w:rPr>
      </w:pPr>
      <w:r>
        <w:rPr>
          <w:b/>
          <w:bCs/>
          <w:caps/>
          <w:vanish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.ПЕРЕЧЕНЬ ОЦЕНОЧНЫХ СРЕДСТВ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77"/>
        <w:gridCol w:w="4253"/>
        <w:gridCol w:w="326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оценочного сре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клад, сообщ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 тем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 докладов, сооб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Рефе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ткое изложение в письменном виде основных положений изучаемого исто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фера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н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сьменный опрос с целью проверки  качества и объема лексических и уровня грамматических  зна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ы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онтрольных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rFonts w:cs="Arial"/>
          <w:b/>
          <w:b/>
          <w:bCs/>
          <w:caps/>
          <w:kern w:val="2"/>
          <w:sz w:val="28"/>
          <w:szCs w:val="28"/>
        </w:rPr>
      </w:pPr>
      <w:r>
        <w:rPr>
          <w:rFonts w:cs="Arial"/>
          <w:b/>
          <w:bCs/>
          <w:caps/>
          <w:kern w:val="2"/>
          <w:sz w:val="28"/>
          <w:szCs w:val="28"/>
        </w:rPr>
      </w:r>
    </w:p>
    <w:p>
      <w:pPr>
        <w:pStyle w:val="Heading1"/>
        <w:ind w:firstLine="284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kern w:val="2"/>
          <w:sz w:val="28"/>
          <w:szCs w:val="28"/>
        </w:rPr>
        <w:t>7. Методические указания для обучающихся по освоению</w:t>
        <w:tab/>
        <w:t xml:space="preserve"> учебной дисциплин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>
          <w:trHeight w:val="9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>
          <w:trHeight w:val="5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>
          <w:trHeight w:val="17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>
          <w:trHeight w:val="6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экзамену (зачету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экзамену (зачету)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</w:rPr>
      </w:pPr>
      <w:r>
        <w:rPr>
          <w:i/>
        </w:rPr>
      </w:r>
    </w:p>
    <w:p>
      <w:pPr>
        <w:pStyle w:val="Style20"/>
        <w:keepNext w:val="true"/>
        <w:widowControl w:val="false"/>
        <w:numPr>
          <w:ilvl w:val="0"/>
          <w:numId w:val="0"/>
        </w:numPr>
        <w:spacing w:before="0" w:after="60"/>
        <w:ind w:left="426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Style20"/>
        <w:keepNext w:val="true"/>
        <w:widowControl w:val="false"/>
        <w:numPr>
          <w:ilvl w:val="0"/>
          <w:numId w:val="0"/>
        </w:numPr>
        <w:spacing w:before="0" w:after="60"/>
        <w:ind w:left="426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ИНФОРМАЦИОННЫХ ТЕХНОЛОГИЙ, ИСПОЛЬЗУЕМЫХ ПРИ ОСУЩЕСТВЛЕНН ОБРАЗОВАТЕЛЬНОГО ПРОЦЕССА ПО ДИСЦИПЛИНЕ, ВКЛЮЧАЯ ПЕРЕЧЕНЬ ПРОГРАММНОГО ОБЕСПЕЧЕНИЯ И ИНФОРМАЦИОННО-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 целях  формирования иноязычных коммуникативных компетенций наиболее эффективен метод применения следующих информационных технологий: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.Электронные учебник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. Компьютерные презент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ЫЕ СВЕДЕНИЯ И (ИЛИ)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бразовательных технологий, используемых при осуществлении образовательного процесса по профессиональному модулю:</w:t>
      </w:r>
    </w:p>
    <w:p>
      <w:pPr>
        <w:pStyle w:val="Normal"/>
        <w:rPr/>
      </w:pPr>
      <w:r>
        <w:rPr>
          <w:i/>
          <w:sz w:val="26"/>
          <w:szCs w:val="26"/>
        </w:rPr>
        <w:t>практические занятия</w:t>
      </w:r>
      <w:r>
        <w:rPr>
          <w:sz w:val="26"/>
          <w:szCs w:val="26"/>
        </w:rPr>
        <w:t>, которые могут проводиться, как в традиционной форме, так и  с компьютерными обучающими программами, позволяющими  обучающимся  использовать возможность  удаленного доступа к учебному материалу;</w:t>
      </w:r>
    </w:p>
    <w:p>
      <w:pPr>
        <w:pStyle w:val="Normal"/>
        <w:rPr/>
      </w:pPr>
      <w:r>
        <w:rPr>
          <w:i/>
          <w:sz w:val="26"/>
          <w:szCs w:val="26"/>
        </w:rPr>
        <w:t>проектная технология</w:t>
      </w:r>
      <w:r>
        <w:rPr>
          <w:sz w:val="26"/>
          <w:szCs w:val="26"/>
        </w:rPr>
        <w:t xml:space="preserve">  (подготовка презентаций) дает возможность обучающемуся использовать свои идеи для реализации поставленной задачи в удобной форме;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технологии активного и проблемного</w:t>
      </w:r>
      <w:r>
        <w:rPr>
          <w:rFonts w:cs="Times New Roman" w:ascii="Times New Roman" w:hAnsi="Times New Roman"/>
          <w:sz w:val="26"/>
          <w:szCs w:val="26"/>
        </w:rPr>
        <w:t xml:space="preserve"> обучения направлены на активизацию учебно-познавательной деятельности обучающихся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:                                                                   Якушева Анна Валериевна Преподаватель Техникума ИАТЭ НИЯУ МИФ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4"/>
      <w:szCs w:val="24"/>
    </w:rPr>
  </w:style>
  <w:style w:type="character" w:styleId="C3">
    <w:name w:val="c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23473" TargetMode="External"/><Relationship Id="rId6" Type="http://schemas.openxmlformats.org/officeDocument/2006/relationships/hyperlink" Target="http://www.b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82A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5:00Z</dcterms:created>
  <dc:creator>Admin</dc:creator>
  <dc:description/>
  <dc:language>en-US</dc:language>
  <cp:lastModifiedBy>Григорий Иван. Козленко</cp:lastModifiedBy>
  <cp:lastPrinted>2020-09-25T14:34:00Z</cp:lastPrinted>
  <dcterms:modified xsi:type="dcterms:W3CDTF">2020-09-25T11:35:00Z</dcterms:modified>
  <cp:revision>2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