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left="-284" w:hanging="0"/>
        <w:jc w:val="center"/>
        <w:rPr/>
      </w:pPr>
      <w:r>
        <w:rPr>
          <w:sz w:val="28"/>
          <w:lang w:eastAsia="en-US"/>
        </w:rPr>
        <w:t>МИНИСТЕРСТВО НАУКИ И ВЫСШЕГО ОБРАЗОВАНИЯ</w:t>
      </w:r>
    </w:p>
    <w:p>
      <w:pPr>
        <w:pStyle w:val="Normal"/>
        <w:ind w:left="-284"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РОССИЙСКОЙ ФЕДЕРАЦИИ</w:t>
      </w:r>
    </w:p>
    <w:p>
      <w:pPr>
        <w:pStyle w:val="Normal"/>
        <w:ind w:left="-284"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 xml:space="preserve">ОБНИНСКИЙ ИНСТИТУТ АТОМНОЙ ЭНЕРГЕТИКИ </w:t>
      </w:r>
    </w:p>
    <w:p>
      <w:pPr>
        <w:pStyle w:val="Normal"/>
        <w:ind w:left="-284"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 xml:space="preserve">– </w:t>
      </w:r>
      <w:r>
        <w:rPr>
          <w:sz w:val="28"/>
          <w:lang w:eastAsia="en-US"/>
        </w:rPr>
        <w:t xml:space="preserve">филиал федерального государственного автономного образовательного учреждения высшего образования </w:t>
      </w:r>
    </w:p>
    <w:p>
      <w:pPr>
        <w:pStyle w:val="Normal"/>
        <w:ind w:left="-284"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>«Национальный исследовательский ядерный университет «МИФИ»</w:t>
      </w:r>
    </w:p>
    <w:p>
      <w:pPr>
        <w:pStyle w:val="Normal"/>
        <w:ind w:left="-284"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(ИАТЭ НИЯУ МИФИ)</w:t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</w:rPr>
      </w:pPr>
      <w:r>
        <w:rPr>
          <w:b/>
          <w:sz w:val="28"/>
          <w:lang w:eastAsia="en-US"/>
        </w:rPr>
        <w:t>ТЕХНИКУМ ИАТЭ НИЯУ МИФ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БОЧАЯ ПРОГРАММА </w:t>
      </w:r>
      <w:r>
        <w:rPr>
          <w:b/>
          <w:caps/>
          <w:sz w:val="32"/>
        </w:rPr>
        <w:t>учебной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Электронная и полупроводниковая техник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80"/>
        <w:ind w:firstLine="500"/>
        <w:jc w:val="center"/>
        <w:rPr>
          <w:sz w:val="28"/>
        </w:rPr>
      </w:pPr>
      <w:r>
        <w:rPr>
          <w:sz w:val="28"/>
        </w:rPr>
        <w:t xml:space="preserve">по специальности среднего профессионального образования </w:t>
      </w:r>
    </w:p>
    <w:p>
      <w:pPr>
        <w:pStyle w:val="Normal"/>
        <w:spacing w:lineRule="atLeast" w:line="180"/>
        <w:ind w:first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/>
        <w:ind w:firstLine="500"/>
        <w:jc w:val="center"/>
        <w:rPr>
          <w:sz w:val="28"/>
          <w:u w:val="single"/>
        </w:rPr>
      </w:pPr>
      <w:r>
        <w:rPr>
          <w:sz w:val="28"/>
          <w:u w:val="single"/>
        </w:rPr>
        <w:t>14.02.02 «Радиационная безопасность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д, наименование специальност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</w:rPr>
        <w:t>уровень образования</w:t>
      </w:r>
      <w:r>
        <w:rPr/>
        <w:t xml:space="preserve">  - </w:t>
      </w:r>
      <w:r>
        <w:rPr>
          <w:sz w:val="28"/>
        </w:rPr>
        <w:t>среднее профессиональное</w:t>
      </w:r>
    </w:p>
    <w:p>
      <w:pPr>
        <w:pStyle w:val="Normal"/>
        <w:widowControl w:val="false"/>
        <w:suppressAutoHyphens w:val="true"/>
        <w:jc w:val="center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а обучения</w:t>
      </w:r>
    </w:p>
    <w:tbl>
      <w:tblPr>
        <w:tblW w:w="6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</w:tblGrid>
      <w:tr>
        <w:trPr/>
        <w:tc>
          <w:tcPr>
            <w:tcW w:w="63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чная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нинск 202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0" w:gutter="0" w:header="0" w:top="709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на основе Федерального государственного образовательного стандарта среднего профессионального образования (СПО) по специальности 14.02.02 " Радиационная безопасность» и является разделом профессионального модуля ПМ.02 учебного плана по дисциплине «Электронная и полупроводниковая техника».</w:t>
      </w:r>
    </w:p>
    <w:p>
      <w:pPr>
        <w:pStyle w:val="Normal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чая программа дисциплины «Электронная и полупроводниковая техника» составлена в соответствии с требованиями Федерального государственного стандарта для СПО 2014 года по специальности </w:t>
      </w:r>
      <w:r>
        <w:rPr>
          <w:rFonts w:eastAsia="Calibri"/>
          <w:sz w:val="28"/>
          <w:szCs w:val="28"/>
          <w:lang w:eastAsia="en-US"/>
        </w:rPr>
        <w:t xml:space="preserve">14.02.02. «Радиационная безопасность».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ставил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внацкая Зоя Владимировна, преподаватель высшей категории</w:t>
      </w:r>
    </w:p>
    <w:p>
      <w:pPr>
        <w:pStyle w:val="Normal"/>
        <w:ind w:left="5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рассмотрена на заседании предметно-циклов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пециальности 14.02.02 Радиационная безопасность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1 от «26» августа 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ссмотрена на заседании Методического Совета Техник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1от «27» августа 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ЦК                                         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етодического Совета Техник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Козленко Г.И.                                 ________________ Хайрова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августа2020г.                                                   «27» августа 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З.В. Ковнацкая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81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программы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освоения рабочей программы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уктура и содержание рабочей программы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ловия реализации рабочей программы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рабочей программы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ценка результатов освоения программы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Методические указания обучающимся по освоению учебной дисциплины 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еречень информационных технологий, используемых при </w:t>
              <w:br/>
              <w:t>осуществлении образовательного процесса по дисциплине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jc w:val="center"/>
        <w:rPr/>
      </w:pPr>
      <w:r>
        <w:rPr/>
        <w:t>1. Паспорт рабочей программы по дисциплине</w:t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"Электронная и полупроводниковая техника"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rPr>
          <w:b/>
          <w:b/>
          <w:sz w:val="28"/>
        </w:rPr>
      </w:pPr>
      <w:r>
        <w:rPr>
          <w:b/>
          <w:sz w:val="28"/>
        </w:rPr>
        <w:t>Область применения рабочей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по дисциплине "Электронная и полупроводниковая техника" является разделом профессионального модуля ПМ.02 по специальности 14.02.02 " Радиационная безопасность". Программа предусматривает освоение студентами следующих профессиональных компетенц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нимание физических основ работы электровакуумных и полупроводниковых приборов электронной техн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нание принципов работы и устройство электровакуумных и полупроводниковых электронных прибо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нание принципов работы электронных преобразователей токов и напряж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нание принципов работы усилителей и преобразователей сигналов. Умение их настрои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нание принципов работы цифровых электронных устройст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мение работать с измерительными приборами и средствами анализа электрических сигналов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8"/>
        </w:rPr>
      </w:pPr>
      <w:r>
        <w:rPr>
          <w:b/>
          <w:sz w:val="28"/>
        </w:rPr>
        <w:t xml:space="preserve">Цели и задачи программы - требования к результатам освоения 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освоения рабочей программы по дисциплине " Электронная и полупроводниковая техника" обучающийся долже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ить практический опыт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рения различных электрических величин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осциллографа и анализаторов сигналов различного назначени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электронных приборов в электрических цепях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правочниками по электронным прибора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рать по характеристикам нужный прибор для проектирования или ремонта электронного устройс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аяльником и обжимными устройствам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еработоспособность электронного прибор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ку безопасности при работе с электронными устройствам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и области применения электронных устройств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  <w:sz w:val="28"/>
        </w:rPr>
      </w:pPr>
      <w:r>
        <w:rPr>
          <w:b/>
          <w:sz w:val="28"/>
        </w:rPr>
        <w:t>Рекомендуемое количество часов на освоение дисциплины: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по плану- 146 часов, в том числе: аудиторной нагрузки – 106 часов, из них: теоретических занятий - 71, практических занятий – 35; самостоятельной работы - 40 часов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4"/>
        </w:numPr>
        <w:jc w:val="center"/>
        <w:rPr/>
      </w:pPr>
      <w:r>
        <w:rPr/>
        <w:t>Результаты освоения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зультатом освоения рабочей программы по дисциплине является овладение обучающимися следующих общепрофессиональных и общих компетенций: </w:t>
      </w:r>
    </w:p>
    <w:p>
      <w:pPr>
        <w:pStyle w:val="Normal"/>
        <w:ind w:firstLine="567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179"/>
        <w:gridCol w:w="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 компетенций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езультата обучения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К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1 – ПК 1.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Уметь работать с измерительными приборами и средствами анализа электрических сигнал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Уметь собрать несложные электронные схем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 1.1 - ПК 1.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онимать физические основы работы электровакуумных и полупроводниковых приборов электронной техник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нать принципы работы и устройство электровакуумных и полупроводниковых электронных приборов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Знать принципы работы электронных преобразователей токов и напряжения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Знать принципы работы усилителей и преобразователей сигналов. Знать принципы работы цифровых электронных устройст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 2.1 – ПК2.4: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Уметь определить неработоспособность прибор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Уметь настроить несложную электронную схем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 1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 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 3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 4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 5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К 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3. Структура и содержание рабочей программы</w:t>
      </w:r>
    </w:p>
    <w:p>
      <w:pPr>
        <w:pStyle w:val="Normal"/>
        <w:rPr/>
      </w:pPr>
      <w:r>
        <w:rPr/>
        <w:t>3.1. Тематический план дисциплины и виды учебной работы</w:t>
      </w:r>
    </w:p>
    <w:tbl>
      <w:tblPr>
        <w:tblW w:w="1529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5103"/>
        <w:gridCol w:w="1276"/>
        <w:gridCol w:w="1275"/>
        <w:gridCol w:w="1843"/>
        <w:gridCol w:w="1276"/>
        <w:gridCol w:w="1134"/>
        <w:gridCol w:w="1843"/>
      </w:tblGrid>
      <w:tr>
        <w:trPr>
          <w:trHeight w:val="482" w:hRule="exact"/>
          <w:cantSplit w:val="true"/>
        </w:trPr>
        <w:tc>
          <w:tcPr>
            <w:tcW w:w="1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ы профессиональных компетенций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я разделов профессионального моду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часов</w:t>
            </w:r>
          </w:p>
          <w:p>
            <w:pPr>
              <w:pStyle w:val="21"/>
              <w:widowControl w:val="false"/>
              <w:pBdr>
                <w:right w:val="single" w:sz="4" w:space="1" w:color="000000"/>
              </w:pBdr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времени, отведенный на освоение междисциплинарного курса (курсов)</w:t>
            </w:r>
          </w:p>
        </w:tc>
      </w:tr>
      <w:tr>
        <w:trPr>
          <w:trHeight w:val="713" w:hRule="exact"/>
          <w:cantSplit w:val="true"/>
        </w:trPr>
        <w:tc>
          <w:tcPr>
            <w:tcW w:w="1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язательная аудиторная учебная нагрузка обучающегося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стоятельная работа обучающегося</w:t>
            </w:r>
          </w:p>
        </w:tc>
      </w:tr>
      <w:tr>
        <w:trPr>
          <w:trHeight w:val="1406" w:hRule="exact"/>
          <w:cantSplit w:val="true"/>
        </w:trPr>
        <w:tc>
          <w:tcPr>
            <w:tcW w:w="1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</w:p>
          <w:p>
            <w:pPr>
              <w:pStyle w:val="NormalWeb"/>
              <w:widowControl w:val="false"/>
              <w:pBdr>
                <w:right w:val="single" w:sz="4" w:space="1" w:color="000000"/>
              </w:pBdr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лабораторные работы и практические занятия,</w:t>
            </w:r>
          </w:p>
          <w:p>
            <w:pPr>
              <w:pStyle w:val="NormalWeb"/>
              <w:widowControl w:val="false"/>
              <w:pBdr>
                <w:right w:val="single" w:sz="4" w:space="1" w:color="000000"/>
              </w:pBdr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pBdr>
                <w:right w:val="single" w:sz="4" w:space="1" w:color="000000"/>
              </w:pBd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</w:p>
          <w:p>
            <w:pPr>
              <w:pStyle w:val="NormalWeb"/>
              <w:widowControl w:val="false"/>
              <w:pBdr>
                <w:right w:val="single" w:sz="4" w:space="1" w:color="000000"/>
              </w:pBdr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pBdr>
                <w:right w:val="single" w:sz="4" w:space="1" w:color="000000"/>
              </w:pBd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15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1054" w:hRule="atLeast"/>
          <w:cantSplit w:val="true"/>
        </w:trPr>
        <w:tc>
          <w:tcPr>
            <w:tcW w:w="15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ведение. </w:t>
              <w:br/>
              <w:t>Цели и задачи дисциплины. Современные направления развития электрони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5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К-1.2, </w:t>
              <w:br/>
              <w:t>ПК-2.1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1. </w:t>
              <w:br/>
              <w:t>Физические основы электрони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pBdr>
                <w:right w:val="single" w:sz="4" w:space="1" w:color="000000"/>
              </w:pBdr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К-2.1, </w:t>
              <w:br/>
              <w:t>ПК-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2.</w:t>
              <w:br/>
              <w:t>Основные электронные приборы и 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К-2.1, </w:t>
              <w:br/>
              <w:t>ПК-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3.</w:t>
              <w:br/>
              <w:t>Основные электронные 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/>
            </w:pPr>
            <w:r>
              <w:rPr/>
            </w:r>
          </w:p>
        </w:tc>
      </w:tr>
      <w:tr>
        <w:trPr>
          <w:trHeight w:val="934" w:hRule="exac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К-2.1, </w:t>
              <w:br/>
              <w:t>ПК-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4. </w:t>
              <w:br/>
              <w:t>Основы цифровой электро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pBdr>
                <w:right w:val="single" w:sz="4" w:space="1" w:color="000000"/>
              </w:pBdr>
              <w:snapToGrid w:val="false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3.2. Содержание учебной дисциплины «Электронная техник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512"/>
        <w:gridCol w:w="1417"/>
        <w:gridCol w:w="1417"/>
      </w:tblGrid>
      <w:tr>
        <w:trPr>
          <w:trHeight w:val="106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аименование разделов и те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3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3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освоения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едение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и задачи предмета. Современные направления развития электро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1 </w:t>
              <w:br/>
              <w:t>Физические основы электроник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1 Проводимость в твердых вещества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удиторные занятия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Виды проводимости в кристаллах. Понятие о проводниках, диэлектриках и полупроводниках.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Типы проводимостей в полупроводниковых материалах Понятие о « р-п» переходе и его свойства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рактические работы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актическая работа 1.</w:t>
            </w:r>
            <w:r>
              <w:rPr>
                <w:sz w:val="24"/>
              </w:rPr>
              <w:t>Знакомство с пассивными элементами электрических цепе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ая работа 2. </w:t>
            </w:r>
            <w:r>
              <w:rPr>
                <w:sz w:val="24"/>
              </w:rPr>
              <w:t>Знакомство с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змерительными приборам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ая работа 3. </w:t>
            </w:r>
            <w:r>
              <w:rPr>
                <w:sz w:val="24"/>
              </w:rPr>
              <w:t>Знакомство с моделирующими программам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1.2. Проводимость в газа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Аудиторные занятия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3.Особенности проводимости газообразных сре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 4. Понятие о работе газоразрядных прибор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512"/>
        <w:gridCol w:w="1417"/>
        <w:gridCol w:w="1417"/>
      </w:tblGrid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Раздел 2. </w:t>
              <w:br/>
              <w:t>Основные электронные прибор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1. Полупроводниковые ди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удиторны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. Устройство и работа полупроводникового диод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2.Типы диодов и их примен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рямительные диоды. Вольт-амперная характеристика выпрямительного диод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Импульсные и туннельные диод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Стабилитроны, назначение и характеристики,. Варикап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Оптоэлектронные, светоизлучающие и фотоприёмные прибо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рактическая работа 4. </w:t>
            </w:r>
            <w:r>
              <w:rPr>
                <w:sz w:val="24"/>
              </w:rPr>
              <w:t>Изучение свойств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ыпрямительного диода. Снятие ВА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ая работа 5. </w:t>
            </w:r>
            <w:r>
              <w:rPr>
                <w:sz w:val="24"/>
              </w:rPr>
              <w:t>Знакомство с типами полупроводниковых ди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Практическая работа 6. </w:t>
            </w:r>
            <w:r>
              <w:rPr>
                <w:sz w:val="24"/>
              </w:rPr>
              <w:t>Расчет и моделирование выпрямителей на диода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Практическая работа 7. </w:t>
            </w:r>
            <w:r>
              <w:rPr>
                <w:sz w:val="24"/>
              </w:rPr>
              <w:t>Расчет емкости компенсирующего фильтр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Тема 2.2. Полупроводниковые транзистор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удиторные занятия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ринцип действия и классификация транзистор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Биполярные транзисторы основные характерист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олевые транзисторы, основные характеристики и примен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4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 работ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4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рактическая работа 8. </w:t>
            </w:r>
            <w:r>
              <w:rPr>
                <w:sz w:val="24"/>
              </w:rPr>
              <w:t>Исследование характеристик транзисто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ая работа 9.</w:t>
            </w:r>
            <w:r>
              <w:rPr>
                <w:sz w:val="24"/>
              </w:rPr>
              <w:t>Знакомство с типами транзисторов и их характеристикам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3.Светоизлучающие и фотоприемные устройств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удиторны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Понятие о жидких кристаллах. Жидкокристаллические и плазменные панел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Электронные индикатор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4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Приборы с зарядовой связью. Принцип работы и примен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2.4. Понятие о микроэлектронной техник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удиторны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Понятие о микроэлектронной технике. Классификация микросхе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аздел 3.Основные электронные устройств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1.Электронные устройства на диода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Аудиторны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9. Диодные выпрямител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0. Стабилизаторы тока и напря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ая работа 10. </w:t>
            </w:r>
            <w:r>
              <w:rPr>
                <w:sz w:val="24"/>
              </w:rPr>
              <w:t>Расчет и моделирование выпрямителей тока на диода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3.2.Электронные устройства на транзистора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удиторные занятия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Усилители то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Инверторы и повторители сигнал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Операционные усилител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  Аналого-цифровой преобразовател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рактические работы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ая работа 11. </w:t>
            </w:r>
            <w:r>
              <w:rPr>
                <w:sz w:val="24"/>
              </w:rPr>
              <w:t>Исследование работы усилителя на биполярном транзистор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ая работа 12.</w:t>
            </w:r>
            <w:r>
              <w:rPr>
                <w:sz w:val="24"/>
              </w:rPr>
              <w:t>Исследование работы инвертора и повторителя сигнал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аздел 4. Основы цифровой электроник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4.1. Логические элементы в цифровой техник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удиторные занятия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 Общая характеристика цифровых элементов. Применение цифровых схем в вычислительной техник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.Логические схемы на диода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. Логические схемы на транзисторах: триггер, мультиплексор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512"/>
        <w:gridCol w:w="1417"/>
        <w:gridCol w:w="141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 работы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ая работа 13. </w:t>
            </w:r>
            <w:r>
              <w:rPr>
                <w:sz w:val="24"/>
              </w:rPr>
              <w:t>Моделирование и исследование логических схем на диода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актическая работа 14.</w:t>
            </w:r>
            <w:r>
              <w:rPr>
                <w:sz w:val="24"/>
              </w:rPr>
              <w:t>Моделирование ключевых схем - триггер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4.3. Регистры и счетчики в цифровой техник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удиторны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18. Запоминающий регистр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Сдвигающий регистр. Счетчи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.Дешифратор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.Запоминающие схем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рактически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ая работа 15.</w:t>
            </w:r>
            <w:r>
              <w:rPr>
                <w:sz w:val="24"/>
              </w:rPr>
              <w:t>Моделирование регистров: запоминающий, сдвигающий, счетны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актическая работа 16.</w:t>
            </w:r>
            <w:r>
              <w:rPr>
                <w:sz w:val="24"/>
              </w:rPr>
              <w:t xml:space="preserve"> Моделирование дешифратор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7"/>
        <w:gridCol w:w="1134"/>
        <w:gridCol w:w="1417"/>
      </w:tblGrid>
      <w:tr>
        <w:trPr>
          <w:trHeight w:val="1101" w:hRule="atLeast"/>
          <w:cantSplit w:val="true"/>
        </w:trPr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стоятельная работа при изучении тем по дисциплин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тическая проработка конспектов занятий, учебной литературы по изучаемым тема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Полевые  транзисторы, электронная структура и принцип работы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Операционные усилители. Применение в анализаторах заряженных частиц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Цифровая техника в системах радиационного контроля.</w:t>
            </w:r>
          </w:p>
          <w:p>
            <w:pPr>
              <w:pStyle w:val="Normal"/>
              <w:suppressAutoHyphens w:val="tru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sectPr>
          <w:type w:val="nextPage"/>
          <w:pgSz w:orient="landscape" w:w="16838" w:h="11906"/>
          <w:pgMar w:left="964" w:right="1418" w:gutter="0" w:header="0" w:top="1134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Heading1"/>
        <w:numPr>
          <w:ilvl w:val="0"/>
          <w:numId w:val="0"/>
        </w:numP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/>
        <w:t>4. Условия реализации рабочей программы по дисциплин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567"/>
        <w:jc w:val="both"/>
        <w:rPr>
          <w:sz w:val="28"/>
        </w:rPr>
      </w:pPr>
      <w:r>
        <w:rPr>
          <w:sz w:val="28"/>
        </w:rPr>
        <w:t>Реализация рабочей программы предполагает наличие аудитории (кабинета) с рабочими местами для обучающихся, оборудованными компьютерами и специальными программ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</w:rPr>
      </w:pPr>
      <w:r>
        <w:rPr>
          <w:sz w:val="28"/>
        </w:rPr>
        <w:t>Перечень необходимого оборудован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рабочее место преподавателя, оборудованное персональным компьютером с необходимым программным обеспечением общего и профессионального назнач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 xml:space="preserve">комплект учебно-методической документации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рабочие места по количеству обучающихс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средства мультимедиа.</w:t>
      </w:r>
    </w:p>
    <w:p>
      <w:pPr>
        <w:pStyle w:val="Style51"/>
        <w:widowControl/>
        <w:ind w:firstLine="720"/>
        <w:jc w:val="both"/>
        <w:rPr>
          <w:rStyle w:val="FontStyle12"/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2. Информационное обеспечение обуч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Основные источник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</w:rPr>
        <w:t xml:space="preserve">М.В. Харченко. </w:t>
      </w:r>
      <w:r>
        <w:rPr>
          <w:sz w:val="28"/>
        </w:rPr>
        <w:t>Основы электроники, М., Энергоиздат –19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95" w:hanging="0"/>
        <w:rPr/>
      </w:pPr>
      <w:r>
        <w:rPr>
          <w:b/>
          <w:sz w:val="28"/>
        </w:rPr>
        <w:t>Дополнительные источники</w:t>
      </w:r>
      <w:r>
        <w:rPr>
          <w:sz w:val="28"/>
        </w:rPr>
        <w:t>:</w:t>
      </w:r>
    </w:p>
    <w:p>
      <w:pPr>
        <w:pStyle w:val="Normal"/>
        <w:ind w:left="495" w:hanging="0"/>
        <w:rPr/>
      </w:pPr>
      <w:r>
        <w:rPr>
          <w:b/>
          <w:sz w:val="28"/>
        </w:rPr>
        <w:t>Степаненко И</w:t>
      </w:r>
      <w:r>
        <w:rPr>
          <w:sz w:val="28"/>
        </w:rPr>
        <w:t>.П., Основы микроэлектроники. М: Лаборатория базовых знаний.</w:t>
      </w:r>
    </w:p>
    <w:p>
      <w:pPr>
        <w:pStyle w:val="Normal"/>
        <w:ind w:left="495" w:hanging="0"/>
        <w:rPr>
          <w:sz w:val="28"/>
        </w:rPr>
      </w:pPr>
      <w:r>
        <w:rPr>
          <w:b/>
          <w:sz w:val="28"/>
        </w:rPr>
        <w:t>В.И. Карлащук</w:t>
      </w:r>
      <w:r>
        <w:rPr>
          <w:sz w:val="28"/>
        </w:rPr>
        <w:t xml:space="preserve"> Электронная лаборатория на </w:t>
      </w:r>
      <w:r>
        <w:rPr>
          <w:sz w:val="28"/>
          <w:lang w:val="en-US"/>
        </w:rPr>
        <w:t>IBM</w:t>
      </w:r>
      <w:r>
        <w:rPr>
          <w:sz w:val="28"/>
        </w:rPr>
        <w:t xml:space="preserve"> </w:t>
      </w:r>
      <w:r>
        <w:rPr>
          <w:sz w:val="28"/>
          <w:lang w:val="en-US"/>
        </w:rPr>
        <w:t>PC</w:t>
      </w:r>
    </w:p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  <w:t>Интернет-ресурсы:</w:t>
      </w:r>
    </w:p>
    <w:p>
      <w:pPr>
        <w:pStyle w:val="Normal"/>
        <w:ind w:left="495" w:hanging="0"/>
        <w:rPr/>
      </w:pPr>
      <w:hyperlink r:id="rId2">
        <w:r>
          <w:rPr>
            <w:rStyle w:val="InternetLink"/>
            <w:b/>
            <w:sz w:val="28"/>
            <w:lang w:val="en-US"/>
          </w:rPr>
          <w:t>http</w:t>
        </w:r>
        <w:r>
          <w:rPr>
            <w:rStyle w:val="InternetLink"/>
            <w:b/>
            <w:sz w:val="28"/>
          </w:rPr>
          <w:t>://</w:t>
        </w:r>
        <w:r>
          <w:rPr>
            <w:rStyle w:val="InternetLink"/>
            <w:b/>
            <w:sz w:val="28"/>
            <w:lang w:val="en-US"/>
          </w:rPr>
          <w:t>edu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ru</w:t>
        </w:r>
      </w:hyperlink>
      <w:r>
        <w:rPr>
          <w:b/>
          <w:sz w:val="28"/>
        </w:rPr>
        <w:t xml:space="preserve"> – Образовательный портал РФ, СПО , раздел «Техника» - «Электронная техника»</w:t>
      </w:r>
    </w:p>
    <w:p>
      <w:pPr>
        <w:pStyle w:val="Normal"/>
        <w:ind w:left="495" w:hanging="0"/>
        <w:rPr/>
      </w:pPr>
      <w:hyperlink r:id="rId3">
        <w:r>
          <w:rPr>
            <w:rStyle w:val="InternetLink"/>
            <w:b/>
            <w:sz w:val="28"/>
            <w:lang w:val="en-US"/>
          </w:rPr>
          <w:t>http</w:t>
        </w:r>
        <w:r>
          <w:rPr>
            <w:rStyle w:val="InternetLink"/>
            <w:b/>
            <w:sz w:val="28"/>
          </w:rPr>
          <w:t>://</w:t>
        </w:r>
        <w:r>
          <w:rPr>
            <w:rStyle w:val="InternetLink"/>
            <w:b/>
            <w:sz w:val="28"/>
            <w:lang w:val="en-US"/>
          </w:rPr>
          <w:t>radiolubitel</w:t>
        </w:r>
        <w:r>
          <w:rPr>
            <w:rStyle w:val="InternetLink"/>
            <w:b/>
            <w:sz w:val="28"/>
          </w:rPr>
          <w:t>-</w:t>
        </w:r>
        <w:r>
          <w:rPr>
            <w:rStyle w:val="InternetLink"/>
            <w:b/>
            <w:sz w:val="28"/>
            <w:lang w:val="en-US"/>
          </w:rPr>
          <w:t>TV</w:t>
        </w:r>
      </w:hyperlink>
      <w:r>
        <w:rPr>
          <w:b/>
          <w:sz w:val="28"/>
        </w:rPr>
        <w:t xml:space="preserve"> – Изучаем электронику</w:t>
      </w:r>
    </w:p>
    <w:p>
      <w:pPr>
        <w:sectPr>
          <w:type w:val="nextPage"/>
          <w:pgSz w:w="11906" w:h="16838"/>
          <w:pgMar w:left="1134" w:right="567" w:gutter="0" w:header="0" w:top="1418" w:footer="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95" w:hanging="0"/>
        <w:rPr/>
      </w:pPr>
      <w:r>
        <w:rPr>
          <w:b/>
          <w:sz w:val="28"/>
        </w:rPr>
        <w:t>4.3. Общие требования к организации образовательного процесс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Реализация компетентностного подхода при изучении дисциплины "Электронная и полупроводниковая техника" предусматривает широкое использование в учебном процессе различных форм проведения занятий с использованием компьютерного моделирования, электронных учебных изданий, обеспечением доступа каждого обучающегося к электронным материалам, предоставляемым преподавателем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Учебные дисциплины и профессиональные модули, изучение которых предшествует освоению данной дисциплины:</w:t>
      </w:r>
    </w:p>
    <w:p>
      <w:pPr>
        <w:pStyle w:val="Normal"/>
        <w:numPr>
          <w:ilvl w:val="0"/>
          <w:numId w:val="9"/>
        </w:numPr>
        <w:autoSpaceDE w:val="false"/>
        <w:ind w:left="360" w:firstLine="1240"/>
        <w:jc w:val="both"/>
        <w:rPr>
          <w:sz w:val="28"/>
        </w:rPr>
      </w:pPr>
      <w:r>
        <w:rPr>
          <w:sz w:val="28"/>
        </w:rPr>
        <w:t>Физика</w:t>
      </w:r>
    </w:p>
    <w:p>
      <w:pPr>
        <w:pStyle w:val="Normal"/>
        <w:numPr>
          <w:ilvl w:val="0"/>
          <w:numId w:val="9"/>
        </w:numPr>
        <w:autoSpaceDE w:val="false"/>
        <w:ind w:left="360" w:firstLine="1240"/>
        <w:jc w:val="both"/>
        <w:rPr>
          <w:sz w:val="28"/>
        </w:rPr>
      </w:pPr>
      <w:r>
        <w:rPr>
          <w:sz w:val="28"/>
        </w:rPr>
        <w:t>ОП.02. Электротехника;</w:t>
      </w:r>
    </w:p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4262"/>
        <w:gridCol w:w="21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своенные профессиональные компетенции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показатели оценки результа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ормы и методы контроля и оценки </w:t>
            </w:r>
          </w:p>
        </w:tc>
      </w:tr>
      <w:tr>
        <w:trPr>
          <w:trHeight w:val="2772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6" w:firstLine="283"/>
              <w:jc w:val="center"/>
              <w:rPr>
                <w:sz w:val="24"/>
              </w:rPr>
            </w:pPr>
            <w:r>
              <w:rPr>
                <w:sz w:val="24"/>
              </w:rPr>
              <w:t>Понимать физические основы работы электровакуумных и полупроводниковых приборов электронной техники;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pacing w:lineRule="auto" w:line="228"/>
              <w:ind w:left="0" w:firstLine="298"/>
              <w:rPr/>
            </w:pPr>
            <w:r>
              <w:rPr/>
              <w:t>-Знать физические условия формирования электронной и дырочной проводимостей;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rPr/>
            </w:pPr>
            <w:r>
              <w:rPr/>
              <w:t>Знать физические условия образования проводимости в газах;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rPr/>
            </w:pPr>
            <w:r>
              <w:rPr/>
              <w:t>Знать основные материалы, применяемые как полупроводники;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rPr/>
            </w:pPr>
            <w:r>
              <w:rPr/>
              <w:t>Уметь объяснить использование определенных элементов в качестве примесе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ный и письменный опро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щита практических  рабо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firstLine="425"/>
              <w:jc w:val="center"/>
              <w:rPr>
                <w:sz w:val="24"/>
              </w:rPr>
            </w:pPr>
            <w:r>
              <w:rPr>
                <w:sz w:val="24"/>
              </w:rPr>
              <w:t>Знать принципы работы и устройство электровакуумных и полупроводниковых электронных приборов;</w:t>
            </w:r>
          </w:p>
          <w:p>
            <w:pPr>
              <w:pStyle w:val="Normal"/>
              <w:ind w:left="176" w:firstLine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>Знать назначение и классификацию электровакуумных приборов;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>Знать классификацию и схемное обозначение полупроводниковых приборов;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ный и письменный опрос</w:t>
            </w:r>
          </w:p>
        </w:tc>
      </w:tr>
      <w:tr>
        <w:trPr>
          <w:trHeight w:val="199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ть принципы работы электронных преобразователей напряжения;</w:t>
            </w:r>
          </w:p>
          <w:p>
            <w:pPr>
              <w:pStyle w:val="Normal"/>
              <w:ind w:left="16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>Знать основные расчетные формулы для выбора параметров трансформаторов;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>Знать уравнения связи входного и выходного напряжения в выпрямителях;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>Уметь подобрать по справочникам тип выпрямителя для питания электронных приборов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щита практических рабо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</w:tr>
      <w:tr>
        <w:trPr>
          <w:trHeight w:val="2262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ть принципы работы усилителей и преобразователей сигналов. Уметь их настроить;</w:t>
            </w:r>
          </w:p>
          <w:p>
            <w:pPr>
              <w:pStyle w:val="Normal"/>
              <w:ind w:left="16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>Знать назначение радиоэлементов в схеме усилителя и основные параметры усилителей;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>Уметь подобрать усилитель по справочникам микросхем;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>Уметь настроить усилитель с помощью внешних детале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щита домашних зада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щита практических рабо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ный и письменный опрос</w:t>
            </w:r>
          </w:p>
        </w:tc>
      </w:tr>
      <w:tr>
        <w:trPr>
          <w:trHeight w:val="1955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принципы работы цифровых электронных устройств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>Знать основные свойства цифровых устройств;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>Знать назначение и принципы работы цифровых логических устройств;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>Знать назначение и принципы работы цифровых регистр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щита домашних зада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щита практических рабо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ный и письменный опрос</w:t>
            </w:r>
          </w:p>
        </w:tc>
      </w:tr>
      <w:tr>
        <w:trPr>
          <w:trHeight w:val="213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меть работать с измерительными приборами и средствами анализа электрических сигнало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>Знать типы измерительных приборов и их назначение;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  <w:t>Уметь настроить прибор для конкретных измерений;</w:t>
            </w:r>
          </w:p>
          <w:p>
            <w:pPr>
              <w:pStyle w:val="21"/>
              <w:widowControl w:val="false"/>
              <w:spacing w:lineRule="auto" w:line="228"/>
              <w:ind w:left="0" w:firstLine="298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щита практических раб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exact"/>
        </w:trPr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вая аттестация -  экзамен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3354"/>
        <w:gridCol w:w="3608"/>
      </w:tblGrid>
      <w:tr>
        <w:trPr/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монстрация интереса к будущей профессии (мастер-класс)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профессиональных  выставках и конкурсах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кие показатели промежуточной аттестации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ситуации на рынке труда.</w:t>
            </w:r>
          </w:p>
        </w:tc>
        <w:tc>
          <w:tcPr>
            <w:tcW w:w="3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ка результатов наблюдений педагогов за деятельностью обучающихся в процессе освоения  образовательной программы на всех аудиторных занятиях и практиках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ценка решения проблемно-ситуационных задач на практических занятиях;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ка выполнения лабораторных работ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ая оценка общих компетенций  проводится по пятибальной системе оценивания (отлично, хорошо, удовлетворительно, неудовлетворительно)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3" w:hRule="exact"/>
          <w:cantSplit w:val="true"/>
        </w:trPr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циональность  решения профессиональных задач в  сфере информационных технологий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ка эффективности и качества выполнения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ивность, инициативность в принятии решений в учебной и практической деятельности;</w:t>
            </w:r>
          </w:p>
          <w:p>
            <w:pPr>
              <w:pStyle w:val="Normal"/>
              <w:snapToGrid w:val="false"/>
              <w:ind w:firstLine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монстрация организаторских способностей в процессе выполнения профессиональных задач.</w:t>
            </w:r>
          </w:p>
        </w:tc>
        <w:tc>
          <w:tcPr>
            <w:tcW w:w="36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5" w:hRule="exact"/>
          <w:cantSplit w:val="true"/>
        </w:trPr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Bell MT" w:ascii="Bell MT" w:hAnsi="Bell MT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обоснованность</w:t>
            </w:r>
            <w:r>
              <w:rPr>
                <w:rFonts w:cs="Bell MT" w:ascii="Bell MT" w:hAnsi="Bell MT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ыбора</w:t>
            </w:r>
            <w:r>
              <w:rPr>
                <w:rFonts w:cs="Bell MT" w:ascii="Bell MT" w:hAnsi="Bell M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того</w:t>
            </w:r>
            <w:r>
              <w:rPr>
                <w:rFonts w:cs="Bell MT" w:ascii="Bell MT" w:hAnsi="Bell MT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rFonts w:cs="Bell MT" w:ascii="Bell MT" w:hAnsi="Bell MT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Bell MT" w:ascii="Bell MT" w:hAnsi="Bell M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ных</w:t>
            </w:r>
            <w:r>
              <w:rPr>
                <w:rFonts w:cs="Bell MT" w:ascii="Bell MT" w:hAnsi="Bell M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Bell MT" w:ascii="Bell MT" w:hAnsi="Bell M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тандартных</w:t>
            </w:r>
            <w:r>
              <w:rPr>
                <w:rFonts w:cs="Bell MT" w:ascii="Bell MT" w:hAnsi="Bell M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х</w:t>
            </w:r>
            <w:r>
              <w:rPr>
                <w:rFonts w:cs="Bell MT" w:ascii="Bell MT" w:hAnsi="Bell MT"/>
                <w:sz w:val="24"/>
                <w:szCs w:val="24"/>
              </w:rPr>
              <w:t xml:space="preserve">;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Bell MT" w:ascii="Bell MT" w:hAnsi="Bell MT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ответственность</w:t>
            </w:r>
            <w:r>
              <w:rPr>
                <w:rFonts w:cs="Bell MT" w:ascii="Bell MT" w:hAnsi="Bell M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rFonts w:cs="Bell MT" w:ascii="Bell MT" w:hAnsi="Bell M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тые</w:t>
            </w:r>
            <w:r>
              <w:rPr>
                <w:rFonts w:cs="Bell MT" w:ascii="Bell MT" w:hAnsi="Bell M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rFonts w:cs="Bell MT" w:ascii="Bell MT" w:hAnsi="Bell M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Bell MT" w:ascii="Bell MT" w:hAnsi="Bell M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rFonts w:cs="Bell MT" w:ascii="Bell MT" w:hAnsi="Bell M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rFonts w:cs="Bell MT" w:ascii="Bell MT" w:hAnsi="Bell M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</w:t>
            </w:r>
            <w:r>
              <w:rPr>
                <w:rFonts w:cs="Bell MT" w:ascii="Bell MT" w:hAnsi="Bell M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rFonts w:cs="Bell MT" w:ascii="Bell MT" w:hAnsi="Bell M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Bell MT" w:ascii="Bell MT" w:hAnsi="Bell M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мках</w:t>
            </w:r>
            <w:r>
              <w:rPr>
                <w:rFonts w:cs="Bell MT" w:ascii="Bell MT" w:hAnsi="Bell M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ранной</w:t>
            </w:r>
            <w:r>
              <w:rPr>
                <w:rFonts w:cs="Bell MT" w:ascii="Bell MT" w:hAnsi="Bell M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</w:t>
            </w:r>
            <w:r>
              <w:rPr>
                <w:rFonts w:cs="Bell MT" w:ascii="Bell MT" w:hAnsi="Bell MT"/>
                <w:sz w:val="24"/>
                <w:szCs w:val="24"/>
              </w:rPr>
              <w:t>.</w:t>
            </w:r>
          </w:p>
        </w:tc>
        <w:tc>
          <w:tcPr>
            <w:tcW w:w="36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  <w:sz w:val="24"/>
                <w:szCs w:val="24"/>
              </w:rPr>
            </w:pPr>
            <w:r>
              <w:rPr>
                <w:rFonts w:cs="Bell MT" w:ascii="Bell MT" w:hAnsi="Bell MT"/>
                <w:sz w:val="24"/>
                <w:szCs w:val="24"/>
              </w:rPr>
            </w:r>
          </w:p>
        </w:tc>
      </w:tr>
      <w:tr>
        <w:trPr>
          <w:trHeight w:val="2694" w:hRule="exact"/>
          <w:cantSplit w:val="true"/>
        </w:trPr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ффективность поиска  необходимой информации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сть и грамотность использования современных технологий для решения профессиональных задач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0" w:hRule="exact"/>
          <w:cantSplit w:val="true"/>
        </w:trPr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ффективность и результативность применения информационно-коммуникационных технологий в профессиональной деятельности для поиска информации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е нетиповых профессиональных задач с использованием различных  пакетов прикладных программ и источников информаци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- демонстрация результата по поиску профессиональной  информации в сети </w:t>
            </w: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</w:rPr>
              <w:t xml:space="preserve">.  </w:t>
            </w:r>
          </w:p>
        </w:tc>
        <w:tc>
          <w:tcPr>
            <w:tcW w:w="36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0" w:hRule="exact"/>
          <w:cantSplit w:val="true"/>
        </w:trPr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мер конфиденциальности и информационной безопасности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приемов корректного межличностного общения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декватность самооценки  деятельности в команде, с клиентами, с руководством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53365</wp:posOffset>
                </wp:positionV>
                <wp:extent cx="6487160" cy="5179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160" cy="517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  <w:gridCol w:w="3402"/>
                              <w:gridCol w:w="3412"/>
                            </w:tblGrid>
                            <w:tr>
                              <w:trPr>
                                <w:trHeight w:val="2832" w:hRule="exac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рать на себя ответственность за работу членов команды (подчиненных), за результат выполнения заданий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самоанализ и коррекция результатов собственной работы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ответственность за выполненную работу членов команды;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качество выполненных работ.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профессиональное развитие лич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самообразование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осознанное планирование  повышения личностного и  квалификационного уровня. 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иентироваться в условиях частой смены технологий в профессиона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анализ инноваций в области выбранной профессии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сознание современных технологий в профессиональ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ять воинскую обязанность, в том числе с применением полученных профессиональных знаний (для юношей)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шение ситуативных задач,  связанных с использованием профессиональных компетенций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эффективное использование и внедрение профессиональных знаний в воинской службе (для юношей).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8pt;height:407.8pt;mso-wrap-distance-left:9pt;mso-wrap-distance-right:9pt;mso-wrap-distance-top:0pt;mso-wrap-distance-bottom:0pt;margin-top:-19.95pt;mso-position-vertical-relative:text;margin-left:-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  <w:gridCol w:w="3402"/>
                        <w:gridCol w:w="3412"/>
                      </w:tblGrid>
                      <w:tr>
                        <w:trPr>
                          <w:trHeight w:val="2832" w:hRule="exact"/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рать на себя ответственность за работу членов команды (подчиненных), за результат выполнения заданий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амоанализ и коррекция результатов собственной работы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ответственность за выполненную работу членов команды;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качество выполненных работ.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профессиональное развитие личности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амообразование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осознанное планирование  повышения личностного и  квалификационного уровня. 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иентироваться в условиях частой смены технологий в профессиональной деятельности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анализ инноваций в области выбранной профессии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сознание современных технологий в профессиональной деятельности.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1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нять воинскую обязанность, в том числе с применением полученных профессиональных знаний (для юношей)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решение ситуативных задач,  связанных с использованием профессиональных компетенций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эффективное использование и внедрение профессиональных знаний в воинской службе (для юношей).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firstLine="284"/>
        <w:jc w:val="center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6.ПЕРЕЧЕНЬ ОЦЕНОЧНЫХ СРЕДСТВ</w:t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572"/>
        <w:gridCol w:w="3979"/>
        <w:gridCol w:w="320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/п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ценочного средст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ткая характеристика оценочного средств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е оценочного средства в фонд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Устный опрос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обеседование с преподавателем по вопросам темы.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Вопросы для подготовки к собеседованию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Письменный опрос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Варианты зада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Вопросы для подготовки к письменному опрос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Защита практических работ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Оформление отчета по выполненной рабо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Письменные ответы на поставленные вопросы по теме практической  рабо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Заполненная форма отчета по практической работ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Карточки-зада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Экзамен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Собеседование с преподавателем по вопросам билета. Выполнение задания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Вопросы для подготовки к экзамену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Экзаменационные билеты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284"/>
        <w:jc w:val="center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  <w:r>
        <w:br w:type="page"/>
      </w:r>
    </w:p>
    <w:p>
      <w:pPr>
        <w:pStyle w:val="Normal"/>
        <w:rPr/>
      </w:pPr>
      <w:r>
        <w:rPr/>
        <w:t>7. МЕТОДИЧЕСКИЕ УКАЗАНИЯ ДЛЯ ОБУЧАЮЩИХСЯ ПО ОСВОЕНИЮ УЧЕБНОЙ ДИСЦИПЛИНЫ</w:t>
      </w:r>
    </w:p>
    <w:tbl>
      <w:tblPr>
        <w:tblW w:w="1041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995"/>
        <w:gridCol w:w="7076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ид учебных занятий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деятельности студента</w:t>
            </w:r>
          </w:p>
        </w:tc>
      </w:tr>
      <w:tr>
        <w:trPr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Лекция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Написание  конспекта лекций: кратко, схематично, последовательно фиксировать основные положения, выводы, формулировки, обобщения; помечать важные мысли, выделять ключевые слова, термины. Проверка терминов, понятий с помощью энциклопедий, словарей, справочников с выписыванием толкований в тетрадь. Обозначить вопросы, термины, материал, который вызывает трудности, пометить и попытаться найти ответ в рекомендуемой литературе. Если самостоятельно не удается разобраться в материале, необходимо сформулировать вопрос и задать преподавателю на консультации,  на практическом занятии. Уделить внимание следующим понятиям:</w:t>
            </w:r>
          </w:p>
        </w:tc>
      </w:tr>
      <w:tr>
        <w:trPr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нятия</w:t>
            </w:r>
          </w:p>
        </w:tc>
      </w:tr>
      <w:tr>
        <w:trPr>
          <w:trHeight w:val="1090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Физические основы электроники</w:t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/>
            </w:pPr>
            <w:r>
              <w:rPr>
                <w:sz w:val="24"/>
              </w:rPr>
              <w:t>Понятие о проводниках, диэлектриках и полупроводниках. Типы проводимостей в полупроводниках. Понятие о Р-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переходе и его свойствах. Проводимость в газах.</w:t>
            </w:r>
          </w:p>
        </w:tc>
      </w:tr>
      <w:tr>
        <w:trPr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нятия</w:t>
            </w:r>
          </w:p>
        </w:tc>
      </w:tr>
      <w:tr>
        <w:trPr>
          <w:trHeight w:val="1090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сновные электронные приборы</w:t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Устройство полупроводникового диода. Типы диодов и их применение. Принцип действия и классификация транзисторов. Биполярные и полевые транзисторы. Фотодиоды и светодиоды. Понятие о жидких кристаллах. Устройства на жидких кристаллах</w:t>
            </w:r>
          </w:p>
        </w:tc>
      </w:tr>
      <w:tr>
        <w:trPr>
          <w:trHeight w:val="1090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сновные электронные устройств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Устройство и работа диодного выпрямителя. Усилители тока и напряжения. Инверторы, повторители сигналов. Операционные усилители. Аналого-цифровые преобразователи</w:t>
            </w:r>
          </w:p>
        </w:tc>
      </w:tr>
      <w:tr>
        <w:trPr>
          <w:trHeight w:val="1090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сновы цифровой электроники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</w:rPr>
            </w:pPr>
            <w:r>
              <w:rPr>
                <w:sz w:val="24"/>
              </w:rPr>
              <w:t>Особенности работы электронных устройств в цифровых схемах. Логические элементы. Регистры, счетчики, дешифраторы и запоминающие схемы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857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актические занятия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. Конспектирование источников. Работа с конспектом лекций, подготовка ответов  к контрольным вопросам, просмотр рекомендуемой литературы. Подготовка теоретических обоснований и расчетных данных по теме практической работы, выполнение работы в моделирующей программе.</w:t>
            </w:r>
            <w:r>
              <w:rPr>
                <w:i/>
                <w:sz w:val="24"/>
              </w:rPr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Контрольная работа 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омашняя подготовка по вопросам, включенным в контрольную работу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360" w:hanging="0"/>
        <w:jc w:val="center"/>
        <w:rPr/>
      </w:pPr>
      <w:r>
        <w:rPr>
          <w:rFonts w:cs="Times New Roman" w:ascii="Times New Roman" w:hAnsi="Times New Roman"/>
        </w:rPr>
        <w:t>8. Перечень информационных технологий, используемых при осуществлении образовательного процесса по дисциплине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/>
          <w:b/>
          <w:kern w:val="2"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firstLine="600"/>
        <w:outlineLvl w:val="0"/>
        <w:rPr>
          <w:kern w:val="2"/>
          <w:sz w:val="28"/>
        </w:rPr>
      </w:pPr>
      <w:r>
        <w:rPr>
          <w:kern w:val="2"/>
          <w:sz w:val="28"/>
        </w:rPr>
        <w:t>При изучении разделов и тем по дисциплине применяются: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before="240" w:after="60"/>
        <w:outlineLvl w:val="0"/>
        <w:rPr/>
      </w:pPr>
      <w:r>
        <w:rPr>
          <w:kern w:val="2"/>
          <w:sz w:val="28"/>
        </w:rPr>
        <w:t>Электронное учебное издание " Электротехника и Электронная и полупроводниковая техника" издательский центр " Академия";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before="240" w:after="60"/>
        <w:outlineLvl w:val="0"/>
        <w:rPr/>
      </w:pPr>
      <w:r>
        <w:rPr>
          <w:kern w:val="2"/>
          <w:sz w:val="28"/>
        </w:rPr>
        <w:t xml:space="preserve">Электронная лаборатория - моделирующая программа " </w:t>
      </w:r>
      <w:r>
        <w:rPr>
          <w:kern w:val="2"/>
          <w:sz w:val="28"/>
          <w:lang w:val="en-US"/>
        </w:rPr>
        <w:t>Elektronics</w:t>
      </w:r>
      <w:r>
        <w:rPr>
          <w:kern w:val="2"/>
          <w:sz w:val="28"/>
        </w:rPr>
        <w:t xml:space="preserve"> </w:t>
      </w:r>
      <w:r>
        <w:rPr>
          <w:kern w:val="2"/>
          <w:sz w:val="28"/>
          <w:lang w:val="en-US"/>
        </w:rPr>
        <w:t>Workbench</w:t>
      </w:r>
      <w:r>
        <w:rPr>
          <w:kern w:val="2"/>
          <w:sz w:val="28"/>
        </w:rPr>
        <w:t>".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ind w:firstLine="600"/>
        <w:rPr>
          <w:b/>
          <w:b/>
          <w:sz w:val="28"/>
        </w:rPr>
      </w:pPr>
      <w:r>
        <w:rPr>
          <w:b/>
          <w:sz w:val="28"/>
        </w:rPr>
        <w:t xml:space="preserve">Разработчик рабочей программы: </w:t>
      </w:r>
    </w:p>
    <w:p>
      <w:pPr>
        <w:pStyle w:val="Normal"/>
        <w:ind w:firstLine="600"/>
        <w:rPr>
          <w:sz w:val="28"/>
        </w:rPr>
      </w:pPr>
      <w:r>
        <w:rPr>
          <w:sz w:val="28"/>
        </w:rPr>
        <w:t>преподаватель техникума ИАТЭ НИЯУ МИФИ  Ковнацкая Зоя Владимиров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567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ell MT"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9">
    <w:lvl w:ilvl="0">
      <w:start w:val="1"/>
      <w:numFmt w:val="bullet"/>
      <w:lvlText w:val="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3Char">
    <w:name w:val="Heading 3 Char"/>
    <w:qFormat/>
    <w:rPr>
      <w:rFonts w:ascii="Cambria" w:hAnsi="Cambria" w:cs="Cambria"/>
      <w:b/>
      <w:sz w:val="26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3">
    <w:name w:val="Заголовок 3 Знак"/>
    <w:qFormat/>
    <w:rPr>
      <w:sz w:val="24"/>
      <w:lang w:val="en-US"/>
    </w:rPr>
  </w:style>
  <w:style w:type="character" w:styleId="5">
    <w:name w:val="Заголовок 5 Знак"/>
    <w:qFormat/>
    <w:rPr>
      <w:b/>
      <w:sz w:val="26"/>
    </w:rPr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sz w:val="24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Style51">
    <w:name w:val="Style5"/>
    <w:basedOn w:val="Normal"/>
    <w:qFormat/>
    <w:pPr>
      <w:widowControl w:val="false"/>
    </w:pPr>
    <w:rPr>
      <w:sz w:val="24"/>
    </w:rPr>
  </w:style>
  <w:style w:type="paragraph" w:styleId="P5">
    <w:name w:val="p5"/>
    <w:basedOn w:val="Normal"/>
    <w:qFormat/>
    <w:pPr>
      <w:spacing w:before="100" w:after="10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ru/" TargetMode="External"/><Relationship Id="rId3" Type="http://schemas.openxmlformats.org/officeDocument/2006/relationships/hyperlink" Target="http://radiolubitel-TV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38E4A6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17:00Z</dcterms:created>
  <dc:creator>Зоя</dc:creator>
  <dc:description/>
  <cp:keywords/>
  <dc:language>en-US</dc:language>
  <cp:lastModifiedBy>Виктория Алекс. Хайрова</cp:lastModifiedBy>
  <cp:lastPrinted>2020-12-09T14:37:00Z</cp:lastPrinted>
  <dcterms:modified xsi:type="dcterms:W3CDTF">2020-12-09T11:56:00Z</dcterms:modified>
  <cp:revision>7</cp:revision>
  <dc:subject/>
  <dc:title>МИНИСТЕРСТВО ОБРАЗОВАНИЯ И НАУКИ РОССИЙСКОЙ ФЕДЕРАЦИИ</dc:title>
</cp:coreProperties>
</file>